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90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06.04.2012 </w:t>
        <w:tab/>
        <w:tab/>
        <w:tab/>
        <w:tab/>
        <w:tab/>
        <w:tab/>
        <w:tab/>
        <w:tab/>
        <w:tab/>
        <w:tab/>
        <w:tab/>
        <w:t xml:space="preserve">    № 925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21.11.2011 № 32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объёма финансирования в 2012 году целевой программы «Модернизация муниципального здравоохранения города Нефтеюганска» на 2011-2012 годы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остановление администрации города от 21.11.2011 № 3237 «Об утверждении долгосрочной целевой программы «Модернизация муниципального здравоохранения города Нефтеюганска» на 2011-2012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риложении к постановлению в паспорт долгосрочной целевой программы «Модернизация муниципального здравоохранения города Нефтеюганска» на 2011-2012 годы» (далее - Программа):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ёмы и источники финансирования</w:t>
      </w:r>
      <w:r>
        <w:rPr>
          <w:spacing w:val="-2"/>
          <w:sz w:val="28"/>
          <w:szCs w:val="28"/>
        </w:rPr>
        <w:t xml:space="preserve">»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16693,566 рублей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59452,705 тыс. рублей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3" w:hanging="0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города Нефтеюганска –               91387,56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59452,705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5306,0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25306,00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0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Приложение № 1 к программе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268"/>
        <w:gridCol w:w="1417"/>
        <w:gridCol w:w="1276"/>
        <w:gridCol w:w="1276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>Приведение материально-технической базы учреждений здравоохранения (включая завершение строительства ранее начатых объектов, оснащение оборудованием, проведение текущего и капитального ремонта) в соответствии с требованиями порядков оказания медицинской помощ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(1 этаж) под кардиологическое отделение на 36 койко-мест. г.Нефтеюганс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7 мкр., стро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3 Реестровый № 57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-го отделения МБУЗ «Нефтеюганская городская больница имени В.И. 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6253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253,3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и прочего имущества для укомплектования кардиологическо-го отделения МБУЗ «Нефтеюганская городская больница имени В.И. 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 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Пищеблок МБУЗ «Нефтеюганская городская больница имени В.И. Яцкив» на 1000 коек в 7 ми-крорайоне г.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МАО - Юг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дание инфекционного отделения МУЗ НГБ (ПИР, СМР, кап.ремо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проектно-изыскательских работ по объекту «Реконструкция нежилого строения роддома № 5752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93,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52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департамент градо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5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4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комитет по здравоохра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78,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                    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Первый абзац раздела 4 «Обоснование ресурсного обеспечения»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Основные программные мероприятия по модернизации муниципального здравоохранения на период 2011-2012 годы требуют финансирования в размере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ab/>
        <w:t>116693,566 рублей, в том числ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2 год – 59452,705 тыс.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/>
      </w:pPr>
      <w:r>
        <w:rPr>
          <w:bCs/>
          <w:sz w:val="28"/>
          <w:szCs w:val="28"/>
        </w:rPr>
        <w:t>Средства бюджета города Нефтеюганска – 91387,566 тыс. рублей, в том числ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2 год – 59452,705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25306,000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-на 2011 год – 25306,000 тыс. рублей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-на 2012 год – 0 рублей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171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.Р.Ноговицина</w:t>
      </w:r>
    </w:p>
    <w:p>
      <w:pPr>
        <w:pStyle w:val="Normal"/>
        <w:jc w:val="both"/>
        <w:rPr>
          <w:sz w:val="28"/>
        </w:rPr>
      </w:pPr>
      <w:bookmarkStart w:id="2" w:name="sub_1000"/>
      <w:r>
        <w:rPr>
          <w:sz w:val="28"/>
        </w:rPr>
        <w:t>23 79 50</w:t>
      </w:r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14:00Z</dcterms:created>
  <dc:creator>otsareva</dc:creator>
  <dc:description/>
  <cp:keywords/>
  <dc:language>en-US</dc:language>
  <cp:lastModifiedBy>mash_buro</cp:lastModifiedBy>
  <cp:lastPrinted>2012-03-20T13:59:00Z</cp:lastPrinted>
  <dcterms:modified xsi:type="dcterms:W3CDTF">2012-04-10T08:46:00Z</dcterms:modified>
  <cp:revision>39</cp:revision>
  <dc:subject/>
  <dc:title>Приложение №___</dc:title>
</cp:coreProperties>
</file>