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Style19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04.2012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68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сбора и обмена  информацией  в области защиты  населения и территорий от чрезвычайных ситуаций природного и техногенного характера на территории города</w:t>
      </w:r>
    </w:p>
    <w:p>
      <w:pPr>
        <w:pStyle w:val="Style19"/>
        <w:ind w:righ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right="-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1.12.1994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я Правительства Ханты-Мансийского автономного округа – Югры от 01.04.2005 № 65-п (с изм. на 30.09.2011 № 357-п) «О порядке сбора и обмена информацией в области защиты населения и территорий от чрезвычайных ситуаций межмуниципального и регионального характера», в целях оперативного принятия мер по предупреждению и ликвидации чрезвычайных ситуаций природного и техногенного характера, своевременному оповещению населения о прогнозируемых и возникших чрезвычайных ситуациях на территории города 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сбора и обмена информацией (далее - Порядок) в области защиты населения и территорий от чрезвычайных ситуаций природного и техногенного характера (далее - ЧС) на территории города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Рекомендовать территориальным органам федеральных органов исполнительной власти, руководителям предприятий, организаций и учреждений (далее - организации), независимо от форм собственности и ведомственной принадлежности, на территории города обеспечить представление информации в области защиты населения и территорий от ЧС природного и техногенного характера согласно утверждённому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становить, что передача оперативной информации об угрозе и фактах возникновения ЧС осуществляется в первоочередном порядке по государственным, ведомственным и иным средствам, каналам связи на некоммерческой основ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ризнать утратившим силу постановление главы города от 28.03.2008 № 530 «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горо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фициальном сайте администрации города в сети Интернет.</w:t>
      </w:r>
    </w:p>
    <w:p>
      <w:pPr>
        <w:pStyle w:val="Normal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53715</wp:posOffset>
            </wp:positionH>
            <wp:positionV relativeFrom="paragraph">
              <wp:posOffset>3644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первого заместителя главы администрации города 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А.Гайнулл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92 81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Приложение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.04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68</w:t>
      </w:r>
    </w:p>
    <w:p>
      <w:pPr>
        <w:pStyle w:val="Style19"/>
        <w:ind w:righ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ind w:righ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righ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Style19"/>
        <w:ind w:righ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бора и обмена информацией в области защиты населения</w:t>
      </w:r>
    </w:p>
    <w:p>
      <w:pPr>
        <w:pStyle w:val="Style19"/>
        <w:ind w:righ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территорий от чрезвычайных ситуаций природного и техногенного</w:t>
      </w:r>
    </w:p>
    <w:p>
      <w:pPr>
        <w:pStyle w:val="Style19"/>
        <w:ind w:right="-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а на территории гор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основные правила сбора и обмена информацией в области защиты населения и территорий от ЧС локального, муниципального и межмуниципального характера на территории муниципального образования город Нефтеюганск (далее - информац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Сбор и обмен информацией осуществляются в целях принятия мер по предупреждению и ликвидации ЧС, для своевременного оповещения населения города о прогнозируемой и возникшей ЧС, а также для ликвидации её последств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Организациями, дежурно-диспетчерскими службами (далее - ДДС) 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Администрацией города Нефтеюганска, муниципальным казённым учреждением «Единая дежурно-диспетчерская служба»  (далее – МКУ «ЕДДС»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Территориальными органами федеральных органов  исполнительной власти на территории города, ДДС территориальных органов федеральных органов  исполнительной в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я должна содержать сведения о следующ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рогнозируемых и возникших ЧС и их последств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адиационной, химической, медико-биологической, взрывной, пожарной и экологической безопасности (обстановке) на соответствующей террит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Деятельности организаций независимо от форм собственности и органов местного самоуправления в сфере защиты населения и территории от ЧС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В зависимости от назначения информация подразделяется на оперативную и текущую и представляется в сроки, определяемые табелем срочных донесений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К оперативной относи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 угрозе возникновения или возникновении ЧС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 основных параметрах ЧС, оценке вероятных последствий и принятии мер по ее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 порядке оповещения населения об угрозе возникновения или возникновении Ч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 первоочередных мерах по защите населения и территории города, ведении аварийно-спасательных и других неот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 силах и средствах, задействованных для ликвидации Ч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Оперативную информацию представляют немедлен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ации и ДДС федеральных органов  исполнительной власти на территории города  - в администрацию города через МКУ «ЕДДС», а также в федеральный орган исполнительной власти, к сфере деятельности которого относится организация или ДДС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администрация города через МКУ «ЕДДС» - в Главное управление МЧС России по Ханты-Мансийскому автономному округу - Югре (далее – ХМАО - Югра) через ДДС автономного округа и Государственное учреждение «Центр управления в кризисных ситуациях МЧС России по ХМАО – Югре» (далее - ЦУКС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К текущей относи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назначенная для обеспечения повседневной деятельности органов местного самоуправления, территориальных органов федеральных органов исполнительной власти, исполнительных органов государственной власти автономного округа и организаций в области защиты населения и территорий автономного округа от Ч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ставляющая сведения о радиационной, химической, медико-биологической, взрывной, пожарной и экологической безопасности на территории города и потенциально опасных объектах, о проводимых мероприятиях по предупреждению ЧС и поддержанию в готовности органов управления сил и средств, предназначенных для их ликвид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Сбор и обмен текущей информацией осуществляют на постоянной основе органы управления (лица), специально уполномоченные на решение задач в области защиты населения и территорий от ЧС организаций, администрации города (далее - постоянно действующие органы 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1.Текущую информацию представля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стоянно действующие органы управления организаций - в постоянно действующий орган управления администрации города, федеральные органы исполнительной власти, к сфере деятельности которых относятся организ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оянно действующий орган управления администрации города - в постоянно действующий орган управления автоном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2.Постоянно действующим органом управления  администрации города пред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Департамент гражданской защиты населения ХМАО - Югры информация о состоянии защиты населения и территории от ЧС в ежегодный государственный докла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 Главное управление МЧС России по ХМАО - Югре, через ЦУКС и ДДС автономного округа, информация для ведения статистического учета Ч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Передача сведений о прогнозируемой и возникшей ЧС, её последствиях осуществляется органами управления Нефтеюганского городского звена территориальной подсистемы единой государственной системы предупреждения и ликвидации чрезвычайных ситуаций немедленно по государственным, ведомственным или иным каналам и средствам связ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Информация передаётся за подписью должностных лиц, которым в установленном порядке определено право подписи сообщений (оповещений, уведомлений). Должностное лицо, подписавшее сообщение, несёт ответственность за переданную информацию. При передаче срочных сообщений информация может быть подписана должностным лицом дежурно-диспетчерской службы с последующим её подтверждением соответствующим должностным лицом, имеющим право подпис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тдел по делам ГО и ЧС администрации город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Координирует работу по сбору и обмену информац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Представляет главе администрации города и председателю комиссии по чрезвычайным ситуациям и обеспечению пожарной безопасности города (далее - КЧС и ОПБ) сведения о прогнозируемых и возникших ЧС локального, муниципального и межмуниципального характера на территории муниципального образования город Нефтеюганск и их последствиях, о принимаемых мерах по их ликвид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Ведёт статистический учёт прогнозируемых и возникших на территории города ЧС в целях совершенствования системы их предупреждения и ликвид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Осуществляет сбор и обобщение информации о состоянии защиты населения и территории города Нефтеюганска от ЧС для подготовки материалов в «Ежегодный государственный доклад о состоянии защиты населения и территории города Нефтеюганска от чрезвычайных ситуаций природного и техногенного характера» и представляет на утверждение председателю КЧС и ОПБ гор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Обычный (веб)"/>
    <w:basedOn w:val="Normal"/>
    <w:qFormat/>
    <w:pPr/>
    <w:rPr>
      <w:rFonts w:ascii="Arial" w:hAnsi="Arial" w:cs="Arial"/>
      <w:b w:val="false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14E52D200E54454B59128D2DCC17E5CB5BB95C64BBF8464AC612C78E41DD34D35A28475CDCF83EP2H2F" TargetMode="External"/><Relationship Id="rId4" Type="http://schemas.openxmlformats.org/officeDocument/2006/relationships/hyperlink" Target="consultantplus://offline/ref=E814E52D200E54454B590C803BA040EACC52E35060B8F2131699499AD948D7639415710518D1F93E2A694BP4H2F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45:00Z</dcterms:created>
  <dc:creator>Gochs</dc:creator>
  <dc:description/>
  <cp:keywords/>
  <dc:language>en-US</dc:language>
  <cp:lastModifiedBy>mash_buro</cp:lastModifiedBy>
  <cp:lastPrinted>2012-03-29T16:26:00Z</cp:lastPrinted>
  <dcterms:modified xsi:type="dcterms:W3CDTF">2012-04-12T10:27:00Z</dcterms:modified>
  <cp:revision>62</cp:revision>
  <dc:subject/>
  <dc:title/>
</cp:coreProperties>
</file>