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5895</wp:posOffset>
            </wp:positionH>
            <wp:positionV relativeFrom="paragraph">
              <wp:posOffset>32385</wp:posOffset>
            </wp:positionV>
            <wp:extent cx="589915" cy="73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04.2012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6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менении почтовых адрес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огоквартирных жилых дом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8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лавы города от 26.10.2009 № 2309 «Об утверждении порядка присвоения, изменения, аннулирования и регистрации адресов объектов недвижимости на территории города»</w:t>
      </w:r>
      <w:r>
        <w:rPr>
          <w:rFonts w:cs="Times New Roman" w:ascii="Times New Roman" w:hAnsi="Times New Roman"/>
          <w:b w:val="false"/>
          <w:sz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ётом решения градостроительной комиссии администрации города (протокол                                  от 24.03.2011 № 07)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Изменить почтовые адрес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«г.Нефтеюганск, микрорайон 11А, ПНМК-6, дом 3» на «г.Нефтеюганск, улица Жилая, дом 3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«г.Нефтеюганск, микрорайон 11А, ПНМК-6, дом 4» на «г.Нефтеюганск, улица Жилая, дом 4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«г.Нефтеюганск, микрорайон 11А, ПНМК-6, дом 5» на «г.Нефтеюганск, улица Жилая, дом 5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«г.Нефтеюганск, микрорайон 11А, ПНМК-6, дом 7» на «г.Нефтеюганск, улица Жилая, дом 7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</w:t>
        <w:softHyphen/>
        <w:t>ния (опубликования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ения на официальном сайте администрации города в сети Интернет.</w:t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457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А.Куцин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 66 0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36:00Z</dcterms:created>
  <dc:creator>Птицын</dc:creator>
  <dc:description/>
  <cp:keywords/>
  <dc:language>en-US</dc:language>
  <cp:lastModifiedBy>mash_buro</cp:lastModifiedBy>
  <cp:lastPrinted>2012-03-19T16:27:00Z</cp:lastPrinted>
  <dcterms:modified xsi:type="dcterms:W3CDTF">2012-04-12T10:16:00Z</dcterms:modified>
  <cp:revision>23</cp:revision>
  <dc:subject/>
  <dc:title/>
</cp:coreProperties>
</file>