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12.04.2012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№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970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О внесении изменения в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6.03.2012 № 5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</w:t>
        <w:softHyphen/>
        <w:t>сом Российской Федерации, Градостроительным кодексом Российской Федера</w:t>
        <w:softHyphen/>
        <w:t>ции постановляю:</w:t>
      </w:r>
    </w:p>
    <w:p>
      <w:pPr>
        <w:pStyle w:val="Heading6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города от 06.03.2012 № 527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«Об утверждении перечня земельных участков для жилищного строительства, находящихся в муниципальной собственности города Нефтеюганска, выставляемых на аукцион в 2012 году»: пункт 7 приложения к постановлению изложить в следующей редакции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7.Земельный участок, предназначенный для строительства многоквартирного жилого дома, расположенный по адресу: </w:t>
      </w:r>
      <w:r>
        <w:rPr>
          <w:b w:val="false"/>
          <w:sz w:val="28"/>
          <w:szCs w:val="28"/>
        </w:rPr>
        <w:t xml:space="preserve">город Нефтеюганск, микрорайон </w:t>
      </w:r>
      <w:r>
        <w:rPr>
          <w:rFonts w:cs="Times New Roman" w:ascii="Times New Roman" w:hAnsi="Times New Roman"/>
          <w:b w:val="false"/>
          <w:sz w:val="28"/>
          <w:szCs w:val="28"/>
        </w:rPr>
        <w:t>15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й участок № 1 (строительный)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4883</w:t>
      </w:r>
      <w:r>
        <w:rPr>
          <w:b w:val="false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7)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Заместителю главы администрации города С.В.Мочалову направить по</w:t>
        <w:softHyphen/>
        <w:t>становление главе города В.А.Бурчевскому для обнародова</w:t>
        <w:softHyphen/>
        <w:t>ния (опубликова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</w:t>
        <w:softHyphen/>
        <w:t>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19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.А.Гончаров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 34 4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3:00Z</dcterms:created>
  <dc:creator>ZT_Eruslankina</dc:creator>
  <dc:description/>
  <cp:keywords/>
  <dc:language>en-US</dc:language>
  <cp:lastModifiedBy>mash_buro</cp:lastModifiedBy>
  <cp:lastPrinted>2012-03-30T12:17:00Z</cp:lastPrinted>
  <dcterms:modified xsi:type="dcterms:W3CDTF">2012-04-12T10:34:00Z</dcterms:modified>
  <cp:revision>9</cp:revision>
  <dc:subject/>
  <dc:title/>
</cp:coreProperties>
</file>