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6695</wp:posOffset>
            </wp:positionH>
            <wp:positionV relativeFrom="paragraph">
              <wp:posOffset>-2730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.04.2012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76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города от 12.10.2011  № 2874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03.11.2010 № 285-п «О целевой программе Ханты-Мансийского автономного округа – Югры «Содействие развитию жилищного строительства на 2011-2013 годы и период до 2015 года» (с изм. на 17.02.2012 № 65-п) и в целях совершенствования механизмов реализации долгосрочной целевой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Содействие развитию жилищного строительства» на          2011 - 2013 годы на территории города Нефтеюганска, руководствуясь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, постановляю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города от 12.10.2011 № 2874 «Об утверждении долгосрочной целевой программы «</w:t>
      </w:r>
      <w:r>
        <w:rPr>
          <w:b w:val="false"/>
          <w:sz w:val="28"/>
          <w:szCs w:val="28"/>
        </w:rPr>
        <w:t>Содействие развит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жилищного строительства» на 2011-2013 годы на территории города Нефтеюганска» следующие изменения: в приложении к постановлению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Строку «Цели и задачи целевой программы» паспорта долгосрочной целевой программы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3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и задачи целевой программы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оздание условий и механизмов, способствующих обеспечению жильём граждан, проживающих на территории города Нефтеюганска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живающих в непригодных (аварийных) для проживания жилых помещениях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знанных нуждающимися в улучшении жилищных условий до 01.03.2005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алоимущих граждан, принятых на учёт после 01.03.2005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ля формирования специализированного жилищного фон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ля формирования маневренного жилищного фонда.</w:t>
            </w:r>
          </w:p>
          <w:p>
            <w:pPr>
              <w:pStyle w:val="Style18"/>
              <w:widowControl/>
              <w:suppressAutoHyphens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тимулирование жилищного строительства путём предоставления субсидий из бюджета автономного округа муниципальному образованию для приобретения жилых помещений с целью: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оставления гражданам, проживающим в непригодных (аварийных) для проживания жилых помещениях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оставления гражданам, признанным нуждающимися в улучшении жилищных условий до 01.03.2005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оставления малоимущим гражданам, принятым на учёт после 01.03.2005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я специализированного жилищного фонд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я маневренного жилищного фонда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»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бъёмы и источники финансирования» паспорта долгосрочной целевой программы изложить в следующей редакции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бюджета автономного округа и средств бюджета муниципального образования на приобретение жилых помещений, осуществляется в соотношении 90% и 10% соответственн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1 году – 109 144,44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автономного округа – 98 23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МО – 10 914,4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2 году – 236 266,89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автономного округа – 212 640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МО – 23 626,6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3 году – 0,0 рублей, из ни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автономного округа – 0,0 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МО – 0,0 рублей.</w:t>
            </w:r>
          </w:p>
        </w:tc>
      </w:tr>
    </w:tbl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В строке «Ожидаемые конечные результаты реализации целевой программы» паспорта долгосрочной целевой программы цифру «44» заменить на цифру «145»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Пункт 2.1 раздела 2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-создание условий для формирования специализированного жилищного фонда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оздание условий для формирования маневренного жилищного фонда.»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Абзац третий раздела 4 изложить в следующей редакции:</w:t>
      </w:r>
    </w:p>
    <w:p>
      <w:pPr>
        <w:pStyle w:val="ConsPlusNonformat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ём финансирования за счёт средств бюджета автономного округа и средств бюджета муниципального образования на приобретение жилых помещений, осуществляется в соотношении 90% и 10% соответственно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2011 году – 109 144,44 тыс. рублей, из них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 автономного округа – 98 230,00 тыс.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 МО – 10 914,44 тыс.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2012 году – 236 266,89 тыс. рублей, из них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 автономного округа – 212 640,2 тыс.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 МО – 23 626,69 тыс.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3 году – 0,0 рублей, из них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 автономного округа – 0,0 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 МО – 0,0 рублей.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6.Абзац пятый раздела 5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иобретённое в соответствии с Программой жильё используется в следующих соотношениях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переселения граждан из непригодных (аварийных) для проживания жилых домов - 70%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обеспечения жильём граждан, состоящих на учёте для его получения на условиях социального найма - 10%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формирования специализированного жилищного фонда – 15%; 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формирования маневренного жилищного фонда – 5%.»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.Раздел 5 дополнить абзацем следующего содержания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Жилые помещения муниципального специализированного жилищного фонда (служебные, маневренные), приобретённые в рамках программы, предоставляются гражданам в соответствии с Жилищным кодексом Российской Федерации и Решением Думы города от 19.12.2007 № 330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город Нефтеюганск».»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8.Приложение № 1 «Целевые показатели долгосрочной целевой программы «Содействие развитию жилищного строительства» на 2011-2013 годы» на территории города Нефтеюганска» изложить согласно приложению № 1 к настоящему постановлению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9.Приложение № 2 «Основные программные мероприятия» изложить согласно приложению № 2 к настоящему постановлению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ind w:firstLine="70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01265</wp:posOffset>
            </wp:positionH>
            <wp:positionV relativeFrom="paragraph">
              <wp:posOffset>3117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Контроль за выполнением постановления возложить на первого заместителя главы администрации города С.П.Сивкова.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 xml:space="preserve">                                В.А.Арчик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left="56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left="56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.В.Кочкина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75 01</w:t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108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 постановлению</w:t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12.04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76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госрочной целевой программы «Содействие развитию жилищного строительства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-2013 годы» на территории города Нефтеюганска</w:t>
      </w:r>
    </w:p>
    <w:tbl>
      <w:tblPr>
        <w:tblW w:w="4950" w:type="pct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388"/>
        <w:gridCol w:w="1420"/>
        <w:gridCol w:w="1211"/>
        <w:gridCol w:w="1258"/>
        <w:gridCol w:w="1333"/>
        <w:gridCol w:w="2810"/>
      </w:tblGrid>
      <w:tr>
        <w:trPr>
          <w:trHeight w:val="82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овый показатель  на начало реализации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емей)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 показателя на момент окончания действия целев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емей)</w:t>
            </w:r>
          </w:p>
        </w:tc>
      </w:tr>
      <w:tr>
        <w:trPr>
          <w:trHeight w:val="198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конец 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емей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еме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конец 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емей)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граждан жильём, отвечающим санитарно-техническим норм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связи с переселением из непригодного жиль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порядке очерёдности на условиях социального найм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специализированного жилищного фон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маневренного жилищного фон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 непосредственных результатов подлежат ежегодному уточнению.</w:t>
      </w:r>
    </w:p>
    <w:p>
      <w:pPr>
        <w:pStyle w:val="Normal"/>
        <w:ind w:left="95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540" w:hanging="0"/>
        <w:rPr/>
      </w:pPr>
      <w:r>
        <w:rPr/>
      </w:r>
    </w:p>
    <w:p>
      <w:pPr>
        <w:pStyle w:val="Normal"/>
        <w:ind w:left="90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0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8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108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 постановлению</w:t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800" w:hanging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.04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76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граммные мероприятия </w:t>
      </w:r>
    </w:p>
    <w:tbl>
      <w:tblPr>
        <w:tblW w:w="15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35"/>
        <w:gridCol w:w="1663"/>
        <w:gridCol w:w="1327"/>
        <w:gridCol w:w="1250"/>
        <w:gridCol w:w="1212"/>
        <w:gridCol w:w="1189"/>
        <w:gridCol w:w="1201"/>
        <w:gridCol w:w="2184"/>
      </w:tblGrid>
      <w:tr>
        <w:trPr>
          <w:trHeight w:val="8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выполнения</w:t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2 год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лан)*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ья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в целях переселения граждан из жилых домов, признанных непригодными для прожива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целях предоставления их граждан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нных нуждающимися в улучшении жилищных условий до 01.03.2005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малоимущих граждан, принятых на учёт после 01.03.200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в целях формирования специализированного жилищного фонд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в целях формирования маневренного жилищного фонд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имущественных и земельных отношений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рода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-20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0 870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 23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2 640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9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 541,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914,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 626,6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образован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* Объём финансирования Программы на 2011-2013 годы носит прогнозный характер и подлежит корректировке в течение финансового года, исходя из возможностей бюджетов путём уточнения по сумме. </w:t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76"/>
      <w:ind w:left="714" w:hanging="357"/>
      <w:outlineLvl w:val="0"/>
    </w:pPr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7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b w:val="false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6486Fa7E" TargetMode="External"/><Relationship Id="rId4" Type="http://schemas.openxmlformats.org/officeDocument/2006/relationships/hyperlink" Target="consultantplus://offline/ref=41C4E7D652919FDE62A1EE467EEE83A09EF1F8491B667426C7791B8CA64BF4DF687583CD2501366CE2E1426Fa0E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58:00Z</dcterms:created>
  <dc:creator>Администрация</dc:creator>
  <dc:description/>
  <cp:keywords/>
  <dc:language>en-US</dc:language>
  <cp:lastModifiedBy>mash_buro</cp:lastModifiedBy>
  <cp:lastPrinted>2012-04-03T17:55:00Z</cp:lastPrinted>
  <dcterms:modified xsi:type="dcterms:W3CDTF">2012-04-12T10:39:00Z</dcterms:modified>
  <cp:revision>22</cp:revision>
  <dc:subject/>
  <dc:title/>
</cp:coreProperties>
</file>