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66695</wp:posOffset>
            </wp:positionH>
            <wp:positionV relativeFrom="paragraph">
              <wp:posOffset>-358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0"/>
          <w:szCs w:val="22"/>
        </w:rPr>
      </w:pPr>
      <w:r>
        <w:rPr>
          <w:rFonts w:cs="Times New Roman;Times New Roman" w:ascii="Times New Roman;Times New Roman" w:hAnsi="Times New Roman;Times New Roman"/>
          <w:sz w:val="10"/>
          <w:szCs w:val="22"/>
        </w:rPr>
        <w:t xml:space="preserve">                 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е образование город Нефтеюганск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нты-Мансийский автономный округ - Югр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9.01.2013 </w:t>
        <w:tab/>
        <w:tab/>
        <w:tab/>
        <w:tab/>
        <w:tab/>
        <w:tab/>
        <w:tab/>
        <w:tab/>
        <w:tab/>
        <w:tab/>
        <w:t xml:space="preserve">      № 1-п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 xml:space="preserve">      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Style41"/>
        <w:ind w:hanging="0"/>
        <w:rPr>
          <w:sz w:val="28"/>
          <w:szCs w:val="28"/>
        </w:rPr>
      </w:pPr>
      <w:r>
        <w:rPr>
          <w:sz w:val="28"/>
          <w:szCs w:val="28"/>
        </w:rPr>
        <w:t>О мониторинге достижения целевых показателей социально-экономического развития города Нефтеюганска</w:t>
      </w:r>
    </w:p>
    <w:p>
      <w:pPr>
        <w:pStyle w:val="Style4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ind w:firstLine="709"/>
        <w:rPr/>
      </w:pPr>
      <w:r>
        <w:rPr>
          <w:rStyle w:val="FontStyle12"/>
          <w:sz w:val="28"/>
          <w:szCs w:val="28"/>
        </w:rPr>
        <w:t>В соответствии с Указами Президента Российской Федерации от                 07.05.2012 № 596 «О долгосрочной государственной экономической политике», от 07.05.2012 № 597 «О мероприятиях по реализации государственной социальной политики», от 07.05.2012 № 598 «О совершенствовании государственной политики в сфере здравоохранения», от 07.05.2012 № 599 «О мерах по реализации государственной политики в области образования и науки»,                          от 07.05.2012 № 600 «О мерах по обеспечению граждан Российской Федерации доступным и комфортным жильем и повышению качества жилищно-коммунальных услуг», от 07.05.2012  № 606 «О мерах по реализации демографической политики Российской Федерации», в целях мониторинга достижения целевых показателей социально-экономического развития города Нефтеюганска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 w:val="false"/>
          <w:sz w:val="28"/>
        </w:rPr>
        <w:t>1.Утвердить перечень целевых показателей социально-экономического развития города Нефтеюганска согласно приложению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Руководителям структурных подразделений администрации города Нефтеюганска представлять в департамент по делам администрации информацию о динамике достижения целевых показателей, закреплённых перечнем  целевых показателей социально-экономического развития муниципального образования город Нефтеюганск, и краткую характеристику реализуемых мер, с помощью которых удалось улучшить значения целевых показателей и (или) обоснование причин отрицательной динамики показателей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-ежеквартально в срок до 15 числа месяца, следующего за отчётным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-по итогам года в срок до 15 февраля года, следующего за отчётным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Рекомендовать Отделу государственной статистики Ханты-Мансийскстата в городе Нефтеюганске (Науменко Л.А.), казённому учреждению Ханты-Мансийского автономного округа – Югры «Нефтеюганский центр занятости населения» (Дианова И.А.), Управлению социальной защиты населения по городу Нефтеюганску и Нефтеюганскому району (Загородникова О.В.) представлять в департамент по делам администрации города Нефтеюганска информацию о динамике достижения целевых показателей, закреплённых перечнем</w:t>
      </w:r>
      <w:r>
        <w:rPr>
          <w:b w:val="false"/>
          <w:sz w:val="28"/>
          <w:szCs w:val="28"/>
        </w:rPr>
        <w:t xml:space="preserve"> целевых показателей социально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экономического развития муниципального образования город Нефтеюганск и краткую характеристику реализуемых мер, с помощью которых удалось улучшить значения целевых показателей, и (или) обоснование причин отрицательной динамики показателей</w:t>
      </w:r>
      <w:r>
        <w:rPr>
          <w:rFonts w:cs="Calibri" w:ascii="Calibri" w:hAnsi="Calibri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-ежеквартально в срок до 15 числа месяца, следующего за отчётным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-по итогам года в срок до 15 февраля года, следующего за отчётным.</w:t>
      </w:r>
    </w:p>
    <w:p>
      <w:pPr>
        <w:pStyle w:val="21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Cs w:val="28"/>
        </w:rPr>
        <w:t>4.</w:t>
      </w:r>
      <w:r>
        <w:rPr>
          <w:rFonts w:cs="Times New Roman CYR" w:ascii="Times New Roman CYR" w:hAnsi="Times New Roman CYR"/>
        </w:rPr>
        <w:t>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Контроль за выполнением постановления оставляю за собой.</w:t>
      </w:r>
    </w:p>
    <w:p>
      <w:pPr>
        <w:pStyle w:val="Style41"/>
        <w:ind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39390</wp:posOffset>
            </wp:positionH>
            <wp:positionV relativeFrom="paragraph">
              <wp:posOffset>177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</w:t>
        <w:tab/>
        <w:tab/>
        <w:tab/>
        <w:t xml:space="preserve">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ind w:left="5664"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</w:t>
      </w:r>
    </w:p>
    <w:p>
      <w:pPr>
        <w:pStyle w:val="Normal"/>
        <w:ind w:left="5664"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6372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т 29.01.2013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1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евых показателей социально-экономического  развит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ого образования</w:t>
      </w:r>
      <w:r>
        <w:rPr>
          <w:b w:val="false"/>
          <w:sz w:val="28"/>
          <w:szCs w:val="28"/>
        </w:rPr>
        <w:t xml:space="preserve"> город Нефтеюганс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731"/>
        <w:gridCol w:w="2098"/>
        <w:gridCol w:w="2291"/>
      </w:tblGrid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змер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ализация государственной социальной полити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альная среднемесячная начисленная заработная плата работн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тдел социально-экономических прогнозов и программ департамента по делам администрации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немесячная заработная плата социальных работн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правление социальной защиты населения по городу Нефтеюганску и Нефтеюганскому району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ля высококвалифицированных работников в общей численности квалифицированных работн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азённое  учреждение Ханты-Мансийского автономного округа – Югры «Нефтеюганский центр занятости населения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Число постоянных (в том числе специальных) рабочих мест созданных для трудоустройства инвалид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единиц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азённое  учреждение Ханты-Мансийского автономного округа – Югры «Нефтеюганский центр занятости населения»</w:t>
            </w:r>
          </w:p>
        </w:tc>
      </w:tr>
      <w:tr>
        <w:trPr/>
        <w:tc>
          <w:tcPr>
            <w:tcW w:w="9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ализация государственной политики в сфере здравоохран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немесячная заработная плата врач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немесячная заработная плата социальных работников медицинских организац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Среднемесячная заработная плата младшего медицинского персонала (персонала, обеспечивающего условия для предоставления медицинских услуг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немесячная заработная плата среднего медицинского (фармацевтического) персонала (персонала, обеспечивающего условия для предоставления медицинских услуг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немесячная заработная плата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ладенческая смертност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на 1000 родившихся живы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государственной статистики Ханты-Мансийскстата в городе Нефтеюганск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0 тыс. человек насел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государственной статистики Ханты-Мансийскстата в городе Нефтеюганск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0 тыс. человек насел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государственной статистики Ханты-Мансийскстата в городе Нефтеюганск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мертность от новообразований (в том числе злокачественных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0 тыс. человек насел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государственной статистики Ханты-Мансийскстата в городе Нефтеюганск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мертность в результате дорожно-транспортных происшеств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случаев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0 тыс. человек насел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государственной статистики Ханты-Мансийскстата в городе Нефтеюганск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физической культуры и спорта администрации города</w:t>
            </w:r>
          </w:p>
        </w:tc>
      </w:tr>
      <w:tr>
        <w:trPr/>
        <w:tc>
          <w:tcPr>
            <w:tcW w:w="9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ализация государственной политики в сфере образов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6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немесячная заработная плата в сфере общего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7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немесячная заработная плата педагогических работников образовательных учреждений общего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</w:tr>
      <w:tr>
        <w:trPr>
          <w:trHeight w:val="16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8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немесячная заработная плата педагогических работников дошкольных образовательных учрежд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9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немесячная заработная плата преподавателей и мастеров учреждений начального и среднего профессионального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немесячная заработная плата преподавателей учреждений высшего профессионального образования и научных сотрудн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</w:tr>
      <w:tr>
        <w:trPr>
          <w:trHeight w:val="13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ля детей в возрасте от 3 до 7 лет, получающих дошкольную образовательную услугу и (или) услугу по их содержанию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ов от численности детей соответствующего возраст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ля детей в возрасте от 5 до 18 лет, получающих услуги по дополнительному образованию (в организациях различной организационно-правовой формы и формы собственности), в общей численности детей этого возрас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епартамент образования и молодёжной политики администрации город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бучающихся за счет бюджетных ассигнований федерального бюдже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ля занятого населения в возрасте от 25 до 65 лет, прошедшего повышение квалификации и (или) профессиональную подготовку, в общей численности занятого в области экономики населения соответствующей возрастной групп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епартамент образования и молодёжной политики администрации город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ля образовательных учреждений среднего специального образования и высшего профессионального образования, здания которых приспособлены для обучения лиц с ограниченными возможностями здоровь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</w:tr>
      <w:tr>
        <w:trPr/>
        <w:tc>
          <w:tcPr>
            <w:tcW w:w="9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ализация государственной политики в сфере культур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5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немесячная заработная плата работников учреждений культур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уб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6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Число документов библиотечного фонда, переведенных в электронную форм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наименован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7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троительство учреждений культуры и создание на их базе центров культурного развит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единиц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8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личество передвижного фонда музеев гор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единиц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9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личество выставочных проектов, организованных на базе государственных и муниципальных музее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единиц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0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личество виртуальных музее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единиц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личество премий Губернатора автономного округа молодым профессиональным артистам, режиссерам и руководителям профессиональных коллективов и ведущим деятелям искусст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единиц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/>
        <w:tc>
          <w:tcPr>
            <w:tcW w:w="9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лучшение жилищных условий, повышение доступности жилья и качества жилищно-коммунальных услуг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ля заемных средств в общем объеме капитальных вложений в системы тепло, водоснабжения, водоотведения и очистки сточных в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жилищно-коммунального хозяйства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личество выданных ипотечных жилищных креди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тыс. единиц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социально-экономических прогнозов и программ департамента по делам администр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5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евышение среднего уровня процентной ставки по ипотечному жилищному кредиту (в рублях) над индексом потребительских це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социально-экономических прогнозов и программ департамента по делам администр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6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вод в действие жилья экономического класс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тыс. кв.метр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7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личество семей, получивших меры государственной поддержки на улучшение жилищных услов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единиц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жилищно-коммунального хозяйства администрации города</w:t>
            </w:r>
          </w:p>
        </w:tc>
      </w:tr>
      <w:tr>
        <w:trPr>
          <w:trHeight w:val="12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8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личество семей, состоящих на учете на получение жилого помещения на условиях социального най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жилищно-коммунального хозяйства администрации города</w:t>
            </w:r>
          </w:p>
        </w:tc>
      </w:tr>
      <w:tr>
        <w:trPr/>
        <w:tc>
          <w:tcPr>
            <w:tcW w:w="9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ализация демографической политики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9.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Число родившихс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тыс. человек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на 1000 населе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0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рный коэффициент рождаем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число детей рожденных одной женщино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жидаемая продолжительность жизни при рожден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л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здравоохранения администрации города</w:t>
            </w:r>
          </w:p>
        </w:tc>
      </w:tr>
      <w:tr>
        <w:trPr/>
        <w:tc>
          <w:tcPr>
            <w:tcW w:w="9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овершенствование системы государственного управл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ля жителей округа, имеющих доступ к получению государственных и муниципальных услуг по принципу «одного окна», в том числе на базе многофункционального цент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социально-экономических прогнозов и программ департамента по делам администрации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проекту постановления администрации города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ониторинг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остижен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целевых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казателей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циальн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экономического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звит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р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ефтеюганск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»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Визы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Первый заместитель главы </w:t>
              <w:br/>
              <w:t xml:space="preserve">администрации гор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230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  <w:t>С.П.Сив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  <w:t>Начальник юридическо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  <w:t xml:space="preserve">правового управления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szCs w:val="24"/>
                <w:lang w:val="en-US"/>
              </w:rPr>
            </w:r>
          </w:p>
          <w:p>
            <w:pPr>
              <w:pStyle w:val="Normal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</w:r>
          </w:p>
          <w:p>
            <w:pPr>
              <w:pStyle w:val="Normal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  <w:t>А.П.Шарипов</w:t>
            </w:r>
          </w:p>
          <w:p>
            <w:pPr>
              <w:pStyle w:val="Normal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</w:r>
          </w:p>
          <w:p>
            <w:pPr>
              <w:pStyle w:val="Normal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  <w:t xml:space="preserve">Директор департамент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  <w:t>по делам администрац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  <w:t>С.В.Мочалов</w:t>
            </w:r>
          </w:p>
          <w:p>
            <w:pPr>
              <w:pStyle w:val="Normal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</w:r>
          </w:p>
          <w:p>
            <w:pPr>
              <w:pStyle w:val="Normal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2.Проект разработан: 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начальником отдела социально-экономических прогнозов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 программ Л.З.Бурковой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л.: 23 77 05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Рассылка: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труктурные подразделения администрации города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дел государственной статистики Ханты-Мансийскстата в городе Нефтеюганске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азённое учреждение Ханты-Мансийского автономного округа – Югры «Нефтеюганский центр занятости населения»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правление социальной защиты населения по городу Нефтеюганску и Нефтеюганскому району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;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;Times New Roman" w:hAnsi="Times New Roman;Times New Roman" w:cs="Times New Roman;Times New Roman"/>
      <w:i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qFormat/>
    <w:rPr>
      <w:rFonts w:ascii="Pragmatica;Times New Roman" w:hAnsi="Pragmatica;Times New Roman" w:cs="Pragmatica;Times New Roman"/>
      <w:b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3">
    <w:name w:val=" Знак Знак3"/>
    <w:qFormat/>
    <w:rPr>
      <w:rFonts w:ascii="Calibri" w:hAnsi="Calibri" w:eastAsia="Times New Roman;Times New Roman" w:cs="Times New Roman;Times New Roman"/>
      <w:b/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;Times New Roman" w:hAnsi="Times New Roman;Times New Roman" w:cs="Times New Roman;Times New Roman"/>
      <w:b w:val="false"/>
      <w:sz w:val="28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ascii="Times New Roman;Times New Roman" w:hAnsi="Times New Roman;Times New Roman" w:cs="Times New Roman;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rFonts w:ascii="Times New Roman;Times New Roman" w:hAnsi="Times New Roman;Times New Roman" w:cs="Times New Roman;Times New Roman"/>
      <w:b w:val="false"/>
      <w:sz w:val="24"/>
      <w:szCs w:val="24"/>
    </w:rPr>
  </w:style>
  <w:style w:type="paragraph" w:styleId="Consplusnormal1">
    <w:name w:val="consplusnormal"/>
    <w:basedOn w:val="Normal"/>
    <w:qFormat/>
    <w:pPr>
      <w:spacing w:before="0" w:after="240"/>
    </w:pPr>
    <w:rPr>
      <w:rFonts w:ascii="Times New Roman;Times New Roman" w:hAnsi="Times New Roman;Times New Roman" w:cs="Times New Roman;Times New Roman"/>
      <w:b w:val="false"/>
      <w:sz w:val="24"/>
      <w:szCs w:val="24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;Times New Roman" w:hAnsi="Times New Roman;Times New Roman" w:cs="Times New Roman;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2:00Z</dcterms:created>
  <dc:creator>ДЭП</dc:creator>
  <dc:description/>
  <cp:keywords/>
  <dc:language>en-US</dc:language>
  <cp:lastModifiedBy>Пресс служба</cp:lastModifiedBy>
  <cp:lastPrinted>2012-12-25T11:40:00Z</cp:lastPrinted>
  <dcterms:modified xsi:type="dcterms:W3CDTF">2013-01-30T11:52:00Z</dcterms:modified>
  <cp:revision>2</cp:revision>
  <dc:subject/>
  <dc:title/>
</cp:coreProperties>
</file>