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66103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Spacing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09.2013 </w:t>
        <w:tab/>
        <w:tab/>
        <w:tab/>
        <w:tab/>
        <w:tab/>
        <w:tab/>
        <w:tab/>
        <w:tab/>
        <w:tab/>
        <w:tab/>
        <w:tab/>
        <w:t>№ 1018-п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 внесении изменения в постановление администрации города Нефтеюганска от 26.07.2011 № 1968 «Об утверждении долгосрочной целевой программы города Нефтеюганска «Наш дом» на 2011-2015 годы»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Нефтеюганска от 10.02.2012 № 308 «Об утверждении порядка принятия решений о разработке долгосрочных целевых программ города Нефтеюганска, их формирования и реализации», в связи с изменениями лимитов бюджетных обязательств на              2013 год администрация города Нефтеюганска постановляет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администрации города от 26.07.2011 № 1968 «Об утверждении долгосрочной целевой программы города Нефтеюганска «Наш дом» на 2011-2015 годы» (с изменениями, внесёнными  постановлением администрации города  от 20.06.2012 № 1674, от 19.09.2012             № 2699, от 07.11.2012 № 3166, от 28.12.2012 № 3730, от 14.05.2013 № 412-п,             от 28.05.2013 № 493-п, от 11.06.2013 № 547-п, от 01.07.2013 № 684-п)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ервое предложение раздела «Важнейшие целевые показатели (непосредственные результаты реализации Программы)» паспорта долгосрочной целевой программы города Нефтеюганска «Наш дом» на 2011-2015 годы (далее – Программа) изложить в следующей редакции: «Общая площадь многоквартирных домов, приведенных в соответствие установленным санитарным правилам и нормам, требованиям энергетической эффективности -  22 979,9  кв.метра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Строку 4 раздела «Объёмы и источники финансирования Программы» паспорта Программы  изложить в следующей редакции: 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417"/>
        <w:gridCol w:w="1407"/>
        <w:gridCol w:w="1407"/>
        <w:gridCol w:w="1407"/>
        <w:gridCol w:w="1407"/>
        <w:gridCol w:w="1299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501,7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842,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70,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146,0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63,4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9,400</w:t>
            </w:r>
          </w:p>
        </w:tc>
      </w:tr>
    </w:tbl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Строку 7 раздела «Объёмы и источники финансирования Программы» паспорта Программы  изложить в следующей редакции: 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416"/>
        <w:gridCol w:w="1407"/>
        <w:gridCol w:w="1407"/>
        <w:gridCol w:w="1407"/>
        <w:gridCol w:w="1407"/>
        <w:gridCol w:w="1300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31,4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720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314,4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146,0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43,4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1,000</w:t>
            </w:r>
          </w:p>
        </w:tc>
      </w:tr>
    </w:tbl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ервое предложение раздела «Ожидаемые конечные результаты реализации Программы (показатели социально-экономической эффективности)» паспорта Программы  изложить в следующей редакции: «Увеличение доли общей площади многоквартирных домов, в которых проведен капитальный ремонт, в общей площади многоквартирных домов –  1,26%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Второе предложение второго абзаца  части 5 раздела 2 Программы изложить в следующей редакции: «Общая площадь многоквартирных домов, приведенных в соответствие установленным санитарным правилам и нормам, требованиям энергетической эффективности -  22 979,9  кв.метр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Первый абзац   части 4 Программы  изложить в следующей редакции: «</w:t>
      </w:r>
      <w:r>
        <w:rPr>
          <w:rFonts w:eastAsia="Times New Roman" w:cs="Times New Roman" w:ascii="Times New Roman" w:hAnsi="Times New Roman"/>
          <w:sz w:val="28"/>
          <w:szCs w:val="28"/>
        </w:rPr>
        <w:t>Общий объём финансирования Программы на весь период её реализации составляет 190 031,409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за счёт средств бюджета Ханты-Мансийского автономного округа – Югры – 100 720,9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за счёт  средств  бюджета города – 18 843,49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за счёт средств  ООО «РН-ЮНГ» - 69 146,01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) за счёт средств собственников помещений многоквартирных домов – 1 321,00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Четвёртый абзац   части 4 Программы изложить в следующей редакции: «</w:t>
      </w:r>
      <w:r>
        <w:rPr>
          <w:rFonts w:eastAsia="Times New Roman" w:cs="Times New Roman" w:ascii="Times New Roman" w:hAnsi="Times New Roman"/>
          <w:sz w:val="28"/>
          <w:szCs w:val="28"/>
        </w:rPr>
        <w:t>Общий объём финансирования целевой программы на 2013 год –  108 501,709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за счёт средств бюджета Ханты-Мансийского автономного округа – Югры – 27 842,8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за счёт  средств бюджета города - 10 263,49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за счёт средств  ООО «РН-ЮНГ» - 69 146,01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за счёт средств собственников – 1 249,400 тыс. руб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8.В седьмом абзаце  части 4 Программы слова «10 923,0 кв.метра» заменить словами «22 979,9 кв.метра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9.Двенадцатую строку раздела 6 Программы 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>Увеличение доли общей площади многоквартирных домов, в которых проведен капитальный ремонт, в общей площади многоквартирных домов – 1,26   %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0.Приложение № 1 к целевой программе изложить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1.Приложение № 2 к целевой программе изложить согласно приложению 2 к настоящему постановлению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9015</wp:posOffset>
            </wp:positionH>
            <wp:positionV relativeFrom="paragraph">
              <wp:posOffset>939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   </w:t>
        <w:tab/>
        <w:tab/>
        <w:t xml:space="preserve">     С.П.Сивков  </w:t>
      </w:r>
    </w:p>
    <w:p>
      <w:pPr>
        <w:pStyle w:val="NoSpacing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372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372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372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9.2013 № 1018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долгосрочной целев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орода Нефтеюган</w:t>
      </w:r>
      <w:r>
        <w:rPr/>
        <w:t>ска «Наш дом» на 2011-2015 год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825"/>
        <w:gridCol w:w="11"/>
        <w:gridCol w:w="1403"/>
        <w:gridCol w:w="709"/>
        <w:gridCol w:w="716"/>
        <w:gridCol w:w="8"/>
        <w:gridCol w:w="991"/>
        <w:gridCol w:w="711"/>
        <w:gridCol w:w="6"/>
        <w:gridCol w:w="847"/>
        <w:gridCol w:w="6"/>
        <w:gridCol w:w="1265"/>
      </w:tblGrid>
      <w:tr>
        <w:trPr>
          <w:trHeight w:val="108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результатов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Базовый показатель на начало реализации Программы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по годам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1059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69" w:hRule="atLeast"/>
        </w:trPr>
        <w:tc>
          <w:tcPr>
            <w:tcW w:w="9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непосредственных результатов</w:t>
            </w:r>
          </w:p>
        </w:tc>
      </w:tr>
      <w:tr>
        <w:trPr>
          <w:trHeight w:val="254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</w:rPr>
              <w:t>Общая площадь многоквартирных домов, приведенных в соответствие установленным санитарным правилам и нормам, требованиям энергетической эффективности, кв.метр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5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5,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 979,9  </w:t>
            </w:r>
          </w:p>
        </w:tc>
      </w:tr>
      <w:tr>
        <w:trPr>
          <w:trHeight w:val="98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</w:rPr>
              <w:t>Количество благоустроенных дворовых территорий, ед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>
          <w:trHeight w:val="239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тяженности ограждения на территории города в соответствии с утвержденным на градостроительной комиссии эскизом, м.п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</w:t>
            </w:r>
          </w:p>
        </w:tc>
      </w:tr>
      <w:tr>
        <w:trPr>
          <w:trHeight w:val="98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количества светильников уличного освещения, ед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93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довых городков, искусственных елей и новогодней иллюминации для проведения праздничных новогодних мероприятий, городк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асфальтобетонного покры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нутриквартальных проездов, приведенного в соответствие действующей нормативно-технической документации, кв.метр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19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1950,0</w:t>
            </w:r>
          </w:p>
        </w:tc>
      </w:tr>
      <w:tr>
        <w:trPr>
          <w:trHeight w:val="71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асфальтобетонного покры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ротуаров, приведенного в соответствие действующей нормативно-технической документации – кв.метр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8,0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тяжённости ливневой канализации на территории города, 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1</w:t>
            </w:r>
          </w:p>
        </w:tc>
      </w:tr>
      <w:tr>
        <w:trPr>
          <w:trHeight w:val="281" w:hRule="atLeast"/>
        </w:trPr>
        <w:tc>
          <w:tcPr>
            <w:tcW w:w="9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онечных результатов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Увеличение доли общей площади многоквартирных домов, в которых проведен капитальный ремонт, в общей площади многоквартирных домов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Сохранение доли софинансирования за счет средств собственников от общей стоимости капитального ремонта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Увеличение доли благоустроенных дворовых территорий в общем количестве дворовых территорий, предусмотренных к благоустройству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доли площади асфальтобетонных внутриквартальных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</w:rPr>
              <w:t>проездов в общей площади внутриквартальных проездов, предусмотренных к благоустройству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Увеличение доли площади тротуаров в общей площади тротуаров, предусмотренных к благоустройству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9.2013 № 1018-п</w:t>
      </w:r>
    </w:p>
    <w:p>
      <w:pPr>
        <w:pStyle w:val="Normal"/>
        <w:numPr>
          <w:ilvl w:val="0"/>
          <w:numId w:val="0"/>
        </w:numPr>
        <w:autoSpaceDE w:val="false"/>
        <w:spacing w:before="20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 города Нефтеюганска «Наш дом» на 2011-2015 годы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560"/>
        <w:gridCol w:w="1417"/>
        <w:gridCol w:w="1276"/>
        <w:gridCol w:w="1276"/>
        <w:gridCol w:w="1275"/>
        <w:gridCol w:w="142"/>
        <w:gridCol w:w="992"/>
        <w:gridCol w:w="993"/>
        <w:gridCol w:w="1842"/>
      </w:tblGrid>
      <w:tr>
        <w:trPr>
          <w:trHeight w:val="8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Мероприятия </w:t>
              <w:br/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лавные</w:t>
              <w:br/>
              <w:t>распорядители</w:t>
              <w:br/>
              <w:t>бюджетных</w:t>
              <w:br/>
              <w:t>средств (ГРБС)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овые затраты на реализацию</w:t>
              <w:br/>
              <w:t>(тыс. рублей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</w:t>
              <w:br/>
              <w:t>финансирования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1259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 1.Улучшение технического состояния многоквартирных домов, повышение их энергетической эффективности, увеличение количества благоустроенных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, повышение уровня благоустроенности территории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1.Совершенствование нормативной правовой базы, регулирующей проведение капитального ремонта многоквартирных домов</w:t>
            </w:r>
          </w:p>
        </w:tc>
      </w:tr>
      <w:tr>
        <w:trPr>
          <w:trHeight w:val="15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рядок приема, рассмотрения заявок</w:t>
              <w:br/>
              <w:t>по проведению капитального ремо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87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2.Проведение капитального ремонта многоквартирных домов, в том числе для существенного повышения их энергетической эффективности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73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45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1-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655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655,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5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</w:t>
            </w:r>
          </w:p>
        </w:tc>
      </w:tr>
      <w:tr>
        <w:trPr>
          <w:trHeight w:val="6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,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,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собственников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</w:t>
            </w:r>
          </w:p>
        </w:tc>
        <w:tc>
          <w:tcPr>
            <w:tcW w:w="45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8а-3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4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7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7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,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собственников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</w:t>
            </w:r>
          </w:p>
        </w:tc>
        <w:tc>
          <w:tcPr>
            <w:tcW w:w="45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 7-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2,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2,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</w:t>
            </w:r>
          </w:p>
        </w:tc>
      </w:tr>
      <w:tr>
        <w:trPr>
          <w:trHeight w:val="38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собственников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 8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 984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 984,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собственников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питального ремонта многоквартирного дома, в том числе для существенного повышения его энергетической эффективности по следующему адресу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02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026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собствен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11а, ул.Киевская, дом № 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,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юджет автономного округа </w:t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собственников</w:t>
            </w:r>
          </w:p>
        </w:tc>
      </w:tr>
      <w:tr>
        <w:trPr>
          <w:trHeight w:val="8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7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9-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,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3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</w:tr>
      <w:tr>
        <w:trPr>
          <w:trHeight w:val="6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собственников</w:t>
            </w:r>
          </w:p>
        </w:tc>
      </w:tr>
      <w:tr>
        <w:trPr>
          <w:trHeight w:val="323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по задаче 2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 265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 549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8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8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 285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 672,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,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,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6,6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4,4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2,4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2,4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68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321,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249,4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собственников</w:t>
            </w:r>
          </w:p>
        </w:tc>
      </w:tr>
      <w:tr>
        <w:trPr>
          <w:trHeight w:val="762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3.Увеличение количества дворовых территорий, в которых проведены работы по капитальному ремонту и ремонту дворовых территорий многоквартирных домов, проездов к дворовым территориям многоквартирных домов города</w:t>
            </w:r>
          </w:p>
        </w:tc>
      </w:tr>
      <w:tr>
        <w:trPr>
          <w:trHeight w:val="7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дворовых территорий многоквартирных домов: 10-1, 2, 3, 4; 3-11, 16; 1-2, 3, 4, 5; 16а-68, 70, 71; 8-3, 4, 5; 7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-10, 14, 40; 8а-2, 3, 7; 5-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 548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 548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  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 197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 197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6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: 7-1, 2, 3, 4, 5, 6; 8-16, 17, 21, 22, 23; 8а-21, 22, 24, 25, 27; 8а-34, 35, 43, 44, 45, 46, 47; 12-6, 7, 9; 12-10, 44, 52, 53; 12-20, 26, 56; 12-33, 34, 35, 36; 14-2, 3, 4, 5, 8, 9; 14-21, 22, 23, 24, 25, 27, 29; 14-30, 45, 48; 14-32, 33, 35, 36, 37, 38; 16а-75, 76, 77, 78, 79; 13-19; СУ-62, дом № 20; 6-1; 10-25; 8-10; 11-88; 13-55, 56; 9-29, 3; 9-28; 1-2, 3, 4, 5; 2а-пл.Юбилейная; 11а-28, 29; 14-50, 51, 53, 54, 56, 57, 58, 59; 16-23, 26, 27, 28, 29, 30, 31, 3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 288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 288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1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96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96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: 5-1, 2, 12; 9-22, 23, 26, 27; 10-25, 26;  10-прогимназия, 14-32, 33, 35, 36, 37, 3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59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 170,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428,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бюджет автономного округа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28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907,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1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обретение и установка малых архитектурных ф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553,39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553,3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и установка спортивного оборуд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7,9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7,9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 ООО «РН-ЮНГ»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и установка информационных щитов на детские площад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2,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2,2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и установка малых архитектурных форм по адресу: 11 мкр., АТБ-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,6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,6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 детских и спортивных площад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4,8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4,8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9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 контейнерных площад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151,2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151,2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0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дворовой территории по адресу: 11а микрорайон в районе до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10, 12, 18, 19, 20/1, 25, 26, 27, 28, 4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 640,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 640,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1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дворовой территории по адресу: ПНМК-6 в районе домов № 4, 5, 7, 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276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276,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79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по задаче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 564,0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 745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 257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 750,9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809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 43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54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288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70,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428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600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 31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44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70,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.ч. средства Дорожного фонда</w:t>
            </w:r>
          </w:p>
        </w:tc>
      </w:tr>
      <w:tr>
        <w:trPr>
          <w:trHeight w:val="598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 4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19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96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907,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</w:tr>
      <w:tr>
        <w:trPr>
          <w:trHeight w:val="598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 673,0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 673,0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700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4.Повышение уровня  благоустроенности территории города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ройство купел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нтаж и содержание искусственных елей и новогодней иллюминации (7 городков)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0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00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ройство ледовых городков (7 городков)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0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искусственных елей и новогодней иллюминации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955,4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955,4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5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и установка ограждения в микрорайонах город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 716,8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 716,8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 уличного освещен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187,9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187,9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ережная (площадки, тротуары, озеленение) - наружное освещение (ПИ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 автомобильных дорог (калейность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204,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204,3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сыпка песком и планировка территории с посадкой газонов у жилых домов № 9,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 2 микрорайон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3,5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3,5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равнивание дорог без покры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4, 6 микрорайонах города (грейдирование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3,4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3,4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ртикальная планировка в 11б микрорайоне г.Нефтеюганска для индивидуального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0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2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п.ремонт ливневой канализации в  1, 16 и 16а  микрорайонах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 405,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 405,7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по задаче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 177,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 177,3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О «РН-ЮНГ»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 177,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 177,3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497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5.Асфальтирование внутриквартальных проездов и ремонт тротуаров на территории город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 тротуаров на территории город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 582,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 582,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«РН-ЮНГ» 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сфальтирование в микрорайонах город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848,4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848,4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 «РН-ЮНГ» 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3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12 микро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тройство тротуара)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412,4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412,4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«РН-ЮНГ» 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4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прилегающей территории, внутриквартальной дороги по адресу: 14 микрорайон у строящегося детского сада в 14 микрорайоне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181,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181,2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</w:tr>
      <w:tr>
        <w:trPr>
          <w:trHeight w:val="489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по задаче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 024,3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 024,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 843,0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 843,0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455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181,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181,2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</w:tr>
      <w:tr>
        <w:trPr>
          <w:trHeight w:val="497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по программ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 031,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 745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 257,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 501,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168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8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 72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548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288,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 842,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735,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,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314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44,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70,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.ч. средства Дорожного фо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 146,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 146,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45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 843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19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968,9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 263,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7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32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249,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собственников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партамент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 72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54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288,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 842,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735,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,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314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44,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70,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.ч. средства Дорожного фонда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 070,2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 070,2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459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 843,4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197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968,9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 263,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7,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32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249,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собственников</w:t>
            </w:r>
          </w:p>
        </w:tc>
      </w:tr>
      <w:tr>
        <w:trPr>
          <w:trHeight w:val="498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партамент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 075,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 075,7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«РН-ЮНГ»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43:00Z</dcterms:created>
  <dc:creator>Пользователь</dc:creator>
  <dc:description/>
  <cp:keywords/>
  <dc:language>en-US</dc:language>
  <cp:lastModifiedBy>mash_buro</cp:lastModifiedBy>
  <cp:lastPrinted>2013-09-10T15:22:00Z</cp:lastPrinted>
  <dcterms:modified xsi:type="dcterms:W3CDTF">2013-09-12T11:31:00Z</dcterms:modified>
  <cp:revision>70</cp:revision>
  <dc:subject/>
  <dc:title/>
</cp:coreProperties>
</file>