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-387350</wp:posOffset>
                </wp:positionV>
                <wp:extent cx="586740" cy="714375"/>
                <wp:effectExtent l="0" t="0" r="0" b="0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86800" cy="714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216pt;margin-top:-30.5pt;width:46.15pt;height:56.2pt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  <w:t>АДМИНИСТРАЦИЯ ГОРОДАНЕФТЕЮГАНСКА</w:t>
      </w:r>
    </w:p>
    <w:p>
      <w:pPr>
        <w:pStyle w:val="Normal"/>
        <w:jc w:val="center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/>
          <w:caps/>
          <w:sz w:val="40"/>
          <w:szCs w:val="40"/>
        </w:rPr>
      </w:pPr>
      <w:r>
        <w:rPr>
          <w:rFonts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/>
          <w:caps/>
          <w:sz w:val="16"/>
          <w:szCs w:val="16"/>
        </w:rPr>
      </w:pPr>
      <w:r>
        <w:rPr>
          <w:rFonts w:ascii="Times New Roman" w:hAnsi="Times New Roman"/>
          <w:cap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10.10.2013 </w:t>
        <w:tab/>
        <w:tab/>
        <w:tab/>
        <w:tab/>
        <w:tab/>
        <w:tab/>
        <w:tab/>
        <w:tab/>
        <w:tab/>
        <w:tab/>
        <w:t xml:space="preserve">       № 1124-п</w:t>
      </w:r>
    </w:p>
    <w:p>
      <w:pPr>
        <w:pStyle w:val="Normal"/>
        <w:jc w:val="center"/>
        <w:rPr>
          <w:rFonts w:ascii="Times New Roman" w:hAnsi="Times New Roman"/>
          <w:b w:val="false"/>
          <w:b w:val="false"/>
          <w:sz w:val="24"/>
          <w:szCs w:val="24"/>
        </w:rPr>
      </w:pPr>
      <w:r>
        <w:rPr>
          <w:rFonts w:ascii="Times New Roman" w:hAnsi="Times New Roman"/>
          <w:b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/>
          <w:b w:val="false"/>
          <w:b w:val="false"/>
          <w:sz w:val="24"/>
          <w:szCs w:val="24"/>
        </w:rPr>
      </w:pPr>
      <w:r>
        <w:rPr>
          <w:rFonts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 внесении изменений  в постановление администрации города  Нефтеюганска от 07.04.2011 № 817 «Об утверждении долгосрочной целевой программы «Модернизация и реформирование жилищно-коммунального комплекса города Нефтеюганска на 2011-2015 годы» </w:t>
      </w:r>
    </w:p>
    <w:p>
      <w:pPr>
        <w:pStyle w:val="Normal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 w:val="false"/>
          <w:b w:val="false"/>
          <w:color w:val="333333"/>
          <w:sz w:val="18"/>
          <w:szCs w:val="1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В связи с изменением объёмов финансирования по мероприятиям, в соответствии с постановлением Правительства Ханты-Мансийского автономного округа –  Югры от 26.11.2010 № 313-п «О целевой программе Ханты-Мансийского автономного округа – Югры «Модернизация и реформирование жилищно-коммунального комплекса Ханты-Мансийского автономного округа – Югры на 2011-2013 годы и на период до 2015 года», постановлением администрации города Нефтеюганска от 10.02.2012 № 308-нп «Об утверждении порядка принятия решений о разработке долгосрочных целевых программ города Нефтеюганска, их формирования и реализации» </w:t>
      </w:r>
      <w:r>
        <w:rPr>
          <w:rFonts w:cs="Arial" w:ascii="Arial" w:hAnsi="Arial"/>
          <w:b w:val="false"/>
          <w:color w:val="333333"/>
          <w:sz w:val="18"/>
          <w:szCs w:val="18"/>
        </w:rPr>
        <w:t xml:space="preserve"> </w:t>
      </w:r>
      <w:r>
        <w:rPr>
          <w:rFonts w:ascii="Times New Roman" w:hAnsi="Times New Roman"/>
          <w:b w:val="false"/>
          <w:sz w:val="28"/>
          <w:szCs w:val="28"/>
        </w:rPr>
        <w:t>администрация города Нефтеюганска постановляет: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1.Внести в постановление администрации города Нефтеюганска от 07.04.2011 № 817 «Об утверждении долгосрочной целевой программы «Модернизация и реформирование жилищно-коммунального комплекса города Нефтеюганска на 2011-2015 годы» (с изменениями, внесёнными постановлениями администрации города Нефтеюганска от 18.10.2011 № 2933, от 14.12.2011 № 3545, от 20.06.2012 № 1675, от 17.09.2012 № 2650, от 31.10.2012 № 3115, от 27.11.2012 № 3374, от 13.12.2012 № 3530, от 27.05.2013 № 483-п, от 13.06.2013 № 556-п, от 23.09.2013 № 1058-п) следующие изменения: в приложении к постановлению: </w:t>
      </w:r>
    </w:p>
    <w:p>
      <w:pPr>
        <w:pStyle w:val="Normal"/>
        <w:ind w:left="30" w:firstLine="67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1.1.Раздел «Объёмы и источники финансирования  Паспорта»  изложить в следующей редакции: </w:t>
      </w:r>
    </w:p>
    <w:p>
      <w:pPr>
        <w:pStyle w:val="Normal"/>
        <w:ind w:left="30" w:firstLine="679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  <w:szCs w:val="28"/>
        </w:rPr>
        <w:t>«</w:t>
      </w:r>
      <w:r>
        <w:rPr>
          <w:rFonts w:ascii="Times New Roman" w:hAnsi="Times New Roman"/>
          <w:b w:val="false"/>
          <w:sz w:val="28"/>
        </w:rPr>
        <w:t xml:space="preserve">На реализацию целевой программы в 2011-2015 годах планируется направить </w:t>
      </w:r>
      <w:r>
        <w:rPr>
          <w:rFonts w:ascii="Times New Roman" w:hAnsi="Times New Roman"/>
          <w:b w:val="false"/>
          <w:sz w:val="28"/>
          <w:szCs w:val="28"/>
        </w:rPr>
        <w:t>2 944 224,340 тыс</w:t>
      </w:r>
      <w:r>
        <w:rPr>
          <w:rFonts w:ascii="Times New Roman" w:hAnsi="Times New Roman"/>
          <w:b w:val="false"/>
          <w:sz w:val="28"/>
        </w:rPr>
        <w:t>. руб., в том числе: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 xml:space="preserve">бюджет автономного округа – </w:t>
      </w:r>
      <w:r>
        <w:rPr>
          <w:rFonts w:ascii="Times New Roman" w:hAnsi="Times New Roman"/>
          <w:b w:val="false"/>
          <w:sz w:val="28"/>
          <w:szCs w:val="28"/>
        </w:rPr>
        <w:t xml:space="preserve">2 053 231,400 </w:t>
      </w:r>
      <w:r>
        <w:rPr>
          <w:rFonts w:ascii="Times New Roman" w:hAnsi="Times New Roman"/>
          <w:b w:val="false"/>
          <w:sz w:val="28"/>
        </w:rPr>
        <w:t>тыс. руб.;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 xml:space="preserve">бюджет муниципального образования – 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405 752,940 </w:t>
      </w:r>
      <w:r>
        <w:rPr>
          <w:rFonts w:ascii="Times New Roman" w:hAnsi="Times New Roman"/>
          <w:b w:val="false"/>
          <w:sz w:val="28"/>
        </w:rPr>
        <w:t>тыс. руб.;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 xml:space="preserve">привлечённые внебюджетные средства – 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485 240,000 тыс. руб.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По годам: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2011 год – 718 077,7 тыс. руб., в том числе: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бюджет автономного округа –  211 677,6 тыс. руб.;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 xml:space="preserve">бюджет муниципального образования – 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33 560,1 тыс. руб.;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 xml:space="preserve">привлечённые внебюджетные средства – 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472 840,0 тыс. руб.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2012 год – 426 574,0 тыс. руб., в том числе: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бюджет автономного округа – 171 149,9 тыс. руб.;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 xml:space="preserve">бюджет муниципального образования – 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249 224,1 тыс. руб.;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 xml:space="preserve">привлечённые внебюджетные средства – 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6 200,0 тыс. руб.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2013 год – 842 739,640 тыс. руб., в том числе: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бюджет автономного округа – 763 825,900 тыс. руб.;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 xml:space="preserve">бюджет муниципального образования – 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72 713,740 тыс. руб.;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 xml:space="preserve">привлечённые внебюджетные средства – 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6 200,000 тыс. руб.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2014 год – 579 248,000 тыс. руб., в том числе: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бюджет автономного округа – 548 907,000 тыс. руб.;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 xml:space="preserve">бюджет муниципального образования – 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30 341,000 тыс. руб.;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 xml:space="preserve">привлечённые внебюджетные средства – 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0 тыс. руб.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 xml:space="preserve">2015 год – </w:t>
      </w:r>
      <w:r>
        <w:rPr>
          <w:rFonts w:ascii="Times New Roman" w:hAnsi="Times New Roman"/>
          <w:b w:val="false"/>
          <w:sz w:val="28"/>
          <w:szCs w:val="28"/>
        </w:rPr>
        <w:t xml:space="preserve">377 585,000 </w:t>
      </w:r>
      <w:r>
        <w:rPr>
          <w:rFonts w:ascii="Times New Roman" w:hAnsi="Times New Roman"/>
          <w:b w:val="false"/>
          <w:sz w:val="28"/>
        </w:rPr>
        <w:t>тыс. руб., в том числе: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 xml:space="preserve">бюджет автономного округа – </w:t>
      </w:r>
      <w:r>
        <w:rPr>
          <w:rFonts w:ascii="Times New Roman" w:hAnsi="Times New Roman"/>
          <w:b w:val="false"/>
          <w:sz w:val="28"/>
          <w:szCs w:val="28"/>
        </w:rPr>
        <w:t xml:space="preserve">357 671,000 </w:t>
      </w:r>
      <w:r>
        <w:rPr>
          <w:rFonts w:ascii="Times New Roman" w:hAnsi="Times New Roman"/>
          <w:b w:val="false"/>
          <w:sz w:val="28"/>
        </w:rPr>
        <w:t>тыс. руб.;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 xml:space="preserve">бюджет муниципального образования – 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19 914,000 </w:t>
      </w:r>
      <w:r>
        <w:rPr>
          <w:rFonts w:ascii="Times New Roman" w:hAnsi="Times New Roman"/>
          <w:b w:val="false"/>
          <w:sz w:val="28"/>
        </w:rPr>
        <w:t>тыс. руб.;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 xml:space="preserve">привлечённые внебюджетные средства – </w:t>
      </w:r>
    </w:p>
    <w:p>
      <w:pPr>
        <w:pStyle w:val="Normal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0 тыс. руб.».</w:t>
      </w:r>
    </w:p>
    <w:p>
      <w:pPr>
        <w:pStyle w:val="Normal"/>
        <w:ind w:left="30" w:firstLine="67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1.2.Абзац 4 раздела 4 «Обоснование ресурсного обеспечения целевой программы»  изложить в следующей  редакции: </w:t>
      </w:r>
    </w:p>
    <w:p>
      <w:pPr>
        <w:pStyle w:val="Normal"/>
        <w:ind w:left="30" w:firstLine="67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«Общий объём финансирования мероприятий Программы составляет: 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  <w:szCs w:val="28"/>
        </w:rPr>
        <w:t>2 944 224,340 тыс</w:t>
      </w:r>
      <w:r>
        <w:rPr>
          <w:rFonts w:ascii="Times New Roman" w:hAnsi="Times New Roman"/>
          <w:b w:val="false"/>
          <w:sz w:val="28"/>
        </w:rPr>
        <w:t>. руб., в том числе: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 xml:space="preserve">бюджет автономного округа – </w:t>
      </w:r>
      <w:r>
        <w:rPr>
          <w:rFonts w:ascii="Times New Roman" w:hAnsi="Times New Roman"/>
          <w:b w:val="false"/>
          <w:sz w:val="28"/>
          <w:szCs w:val="28"/>
        </w:rPr>
        <w:t xml:space="preserve">2 053 231,400 </w:t>
      </w:r>
      <w:r>
        <w:rPr>
          <w:rFonts w:ascii="Times New Roman" w:hAnsi="Times New Roman"/>
          <w:b w:val="false"/>
          <w:sz w:val="28"/>
        </w:rPr>
        <w:t>тыс. руб.;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 xml:space="preserve">бюджет муниципального образования – 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405 752,940 </w:t>
      </w:r>
      <w:r>
        <w:rPr>
          <w:rFonts w:ascii="Times New Roman" w:hAnsi="Times New Roman"/>
          <w:b w:val="false"/>
          <w:sz w:val="28"/>
        </w:rPr>
        <w:t>тыс. руб.;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 xml:space="preserve">привлечённые внебюджетные средства – 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485 240,000 тыс. руб.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По годам: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2011 год – 718 077,7 тыс. руб., в том числе: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бюджет автономного округа –  211 677,6 тыс. руб.;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 xml:space="preserve">бюджет муниципального образования – 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33 560,1 тыс. руб.;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 xml:space="preserve">привлечённые внебюджетные средства – 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472 840,0 тыс. руб.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2012 год – 426 574,0 тыс. руб., в том числе: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бюджет автономного округа – 171 149,9 тыс. руб.;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 xml:space="preserve">бюджет муниципального образования – 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249 224,1 тыс. руб.;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 xml:space="preserve">привлечённые внебюджетные средства – 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6 200,0 тыс. руб.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2013 год – 842 739,640 тыс. руб., в том числе: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бюджет автономного округа – 763 825,900 тыс. руб.;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 xml:space="preserve">бюджет муниципального образования – 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72 713,740 тыс. руб.;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 xml:space="preserve">привлечённые внебюджетные средства – 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6 200,000 тыс. руб.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2014 год – 579 248,000 тыс. руб., в том числе: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бюджет автономного округа – 548 907,000 тыс. руб.;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 xml:space="preserve">бюджет муниципального образования – 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30 341,000 тыс. руб.;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 xml:space="preserve">привлечённые внебюджетные средства – 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0 тыс. руб.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 xml:space="preserve">2015 год – </w:t>
      </w:r>
      <w:r>
        <w:rPr>
          <w:rFonts w:ascii="Times New Roman" w:hAnsi="Times New Roman"/>
          <w:b w:val="false"/>
          <w:sz w:val="28"/>
          <w:szCs w:val="28"/>
        </w:rPr>
        <w:t xml:space="preserve">377 585,000 </w:t>
      </w:r>
      <w:r>
        <w:rPr>
          <w:rFonts w:ascii="Times New Roman" w:hAnsi="Times New Roman"/>
          <w:b w:val="false"/>
          <w:sz w:val="28"/>
        </w:rPr>
        <w:t>тыс. руб., в том числе: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 xml:space="preserve">бюджет автономного округа – </w:t>
      </w:r>
      <w:r>
        <w:rPr>
          <w:rFonts w:ascii="Times New Roman" w:hAnsi="Times New Roman"/>
          <w:b w:val="false"/>
          <w:sz w:val="28"/>
          <w:szCs w:val="28"/>
        </w:rPr>
        <w:t xml:space="preserve">357 671,000 </w:t>
      </w:r>
      <w:r>
        <w:rPr>
          <w:rFonts w:ascii="Times New Roman" w:hAnsi="Times New Roman"/>
          <w:b w:val="false"/>
          <w:sz w:val="28"/>
        </w:rPr>
        <w:t>тыс. руб.;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 xml:space="preserve">бюджет муниципального образования – 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19 914,000 </w:t>
      </w:r>
      <w:r>
        <w:rPr>
          <w:rFonts w:ascii="Times New Roman" w:hAnsi="Times New Roman"/>
          <w:b w:val="false"/>
          <w:sz w:val="28"/>
        </w:rPr>
        <w:t>тыс. руб.;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 xml:space="preserve">привлечённые внебюджетные средства – </w:t>
      </w:r>
    </w:p>
    <w:p>
      <w:pPr>
        <w:pStyle w:val="Normal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0 тыс. руб.».</w:t>
      </w:r>
    </w:p>
    <w:p>
      <w:pPr>
        <w:pStyle w:val="Normal"/>
        <w:ind w:left="30" w:firstLine="67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1.3.Приложение № 2 к целевой  программе «Основные программные мероприятия» изложить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Глава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8192"/>
        </w:sect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   В.А.Арчиков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1328" w:firstLine="12"/>
        <w:outlineLvl w:val="1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1340" w:firstLine="12"/>
        <w:outlineLvl w:val="1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numPr>
          <w:ilvl w:val="0"/>
          <w:numId w:val="0"/>
        </w:numPr>
        <w:ind w:left="11340" w:firstLine="12"/>
        <w:outlineLvl w:val="1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администрации города </w:t>
      </w:r>
    </w:p>
    <w:p>
      <w:pPr>
        <w:pStyle w:val="Normal"/>
        <w:numPr>
          <w:ilvl w:val="0"/>
          <w:numId w:val="0"/>
        </w:numPr>
        <w:ind w:left="11340" w:firstLine="12"/>
        <w:outlineLvl w:val="1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от 10.10.2013 № 1124-п</w:t>
      </w:r>
    </w:p>
    <w:p>
      <w:pPr>
        <w:pStyle w:val="Normal"/>
        <w:ind w:right="-348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ind w:right="-348" w:hanging="0"/>
        <w:jc w:val="center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Основные программные мероприятия</w:t>
      </w:r>
    </w:p>
    <w:tbl>
      <w:tblPr>
        <w:tblW w:w="1573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09"/>
        <w:gridCol w:w="2836"/>
        <w:gridCol w:w="1701"/>
        <w:gridCol w:w="1276"/>
        <w:gridCol w:w="1559"/>
        <w:gridCol w:w="1133"/>
        <w:gridCol w:w="1134"/>
        <w:gridCol w:w="1560"/>
        <w:gridCol w:w="1134"/>
        <w:gridCol w:w="1110"/>
        <w:gridCol w:w="23"/>
        <w:gridCol w:w="155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п/п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Мероприятия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Главные распорядители бюджетных средств (ГРБС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Срок выполнения</w:t>
            </w:r>
          </w:p>
        </w:tc>
        <w:tc>
          <w:tcPr>
            <w:tcW w:w="7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Финансовые затраты на реализацию (тыс. руб.) по годам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сточник финансирова-н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6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в том числе</w:t>
            </w:r>
          </w:p>
        </w:tc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7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5</w:t>
            </w:r>
          </w:p>
        </w:tc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57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Цель 1.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Обеспечение надёжной и эффективной работы коммунальной инфраструктуры, создание условий для увеличени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объёмов жилищного строительства</w:t>
            </w:r>
          </w:p>
        </w:tc>
      </w:tr>
      <w:tr>
        <w:trPr>
          <w:trHeight w:val="153" w:hRule="atLeast"/>
        </w:trPr>
        <w:tc>
          <w:tcPr>
            <w:tcW w:w="157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0" w:hanging="0"/>
              <w:jc w:val="both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Задача 1.Модернизация систем коммунальной инфраструктуры на основе использования энергоэффективных и экологически чистых технологий</w:t>
            </w:r>
          </w:p>
        </w:tc>
      </w:tr>
      <w:tr>
        <w:trPr>
          <w:trHeight w:val="9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.1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7" w:hanging="0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Модернизация нежилого строения станции обезжелезивания г.Нефтеюганск, 7 микрорайон, 57/7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Реестровый № 52207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1-2014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73 169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62 09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11 079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</w:tc>
      </w:tr>
      <w:tr>
        <w:trPr>
          <w:trHeight w:val="9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20" w:hanging="0"/>
              <w:jc w:val="both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27 829,7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3 4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 53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5 846,0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ного образования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 мероприятию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500 998,7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3 4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70 62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16 925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.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7" w:hanging="0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Модернизация нежилого строения станции обезжелезивания г.Нефтеюганск, 7 микрорайон, 57/7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Реестровый № 522074 (авторский надзо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 432,6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 432,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ного образования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 мероприятию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 432,6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 432,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3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09"/>
        <w:gridCol w:w="3119"/>
        <w:gridCol w:w="1559"/>
        <w:gridCol w:w="1276"/>
        <w:gridCol w:w="1418"/>
        <w:gridCol w:w="1133"/>
        <w:gridCol w:w="1134"/>
        <w:gridCol w:w="1701"/>
        <w:gridCol w:w="1135"/>
        <w:gridCol w:w="1133"/>
        <w:gridCol w:w="1416"/>
      </w:tblGrid>
      <w:tr>
        <w:trPr>
          <w:trHeight w:val="3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1</w:t>
            </w:r>
          </w:p>
        </w:tc>
      </w:tr>
      <w:tr>
        <w:trPr>
          <w:trHeight w:val="2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Реконструкция магистрального водопровода Ду300,400,500 мм со 2 в/п по ул.Нефтяников до ул.Ленина, водовода Ду 400 мм со 2 в/п по ул.Нефтяников до ул.Мира, водовода Ду 400 мм по ул.Нефтяников от ул.Молодёжная до ул.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жилищно-коммунального хозяйства администрации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9 00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9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привлечён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ные внебюджетные средства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9 00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9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.4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Субсидия  на возмещение затрат по реконструкции, расширению, модернизации и строительству объектов коммунальной инфраструктуры при реализации инвестиционных программ организаций коммунального комплекса в рамках целевой программы «Модернизация и реформирование жилищно-коммунального комплекса Ханты-Мансийского    автономного округа – Югры на 2011- 2013 годы»  (Реконструкция самотечного канализационного коллектора № 2,   вдоль ул.Мира, ул.Нефтяников до КНС-1А, г.Нефтеюганск (I и II пусковой комплекс), в т.ч. ПИ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жилищно-коммунального хозяйства администрации гор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1-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5 30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 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 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 100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ного образования</w:t>
            </w:r>
          </w:p>
        </w:tc>
      </w:tr>
      <w:tr>
        <w:trPr>
          <w:trHeight w:val="28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2 40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 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 200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привлечён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ные внебюдже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ные средства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7 70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 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2 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2 300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3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09"/>
        <w:gridCol w:w="3119"/>
        <w:gridCol w:w="1666"/>
        <w:gridCol w:w="1311"/>
        <w:gridCol w:w="1388"/>
        <w:gridCol w:w="1163"/>
        <w:gridCol w:w="1134"/>
        <w:gridCol w:w="1276"/>
        <w:gridCol w:w="1133"/>
        <w:gridCol w:w="1135"/>
        <w:gridCol w:w="1699"/>
      </w:tblGrid>
      <w:tr>
        <w:trPr>
          <w:trHeight w:val="3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1</w:t>
            </w:r>
          </w:p>
        </w:tc>
      </w:tr>
      <w:tr>
        <w:trPr>
          <w:trHeight w:val="1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Реконструкция самотечного канализационного коллектора    № 2а от т.11-12 до КНС-1А в 5,6,3 мкр. (по ул.Нефтяников от ул.Ленина до КНС-1А, Д=500мм, в т.ч. проектно-изыскательские работы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жилищно-коммунального хозяйства администрации город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 840,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 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привлечён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ные внебюджетные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 840,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 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.6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Сети газоснабжения микрорайона 11а в г.Нефтеюганске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(I этап)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1-20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1 905,6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6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9 2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 153,1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 0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ного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3 058,7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7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 2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.7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Сети газоснабжения микрорайона 11а в г.Нефтеюганске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(I</w:t>
            </w:r>
            <w:r>
              <w:rPr>
                <w:rFonts w:ascii="Times New Roman" w:hAnsi="Times New Roman"/>
                <w:b w:val="false"/>
                <w:sz w:val="22"/>
                <w:szCs w:val="22"/>
                <w:lang w:val="en-US"/>
              </w:rPr>
              <w:t>I</w:t>
            </w:r>
            <w:r>
              <w:rPr>
                <w:rFonts w:ascii="Times New Roman" w:hAnsi="Times New Roman"/>
                <w:b w:val="false"/>
                <w:sz w:val="22"/>
                <w:szCs w:val="22"/>
              </w:rPr>
              <w:t xml:space="preserve"> этап)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2 80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  <w:lang w:val="en-US"/>
              </w:rPr>
              <w:t>0</w:t>
            </w:r>
            <w:r>
              <w:rPr>
                <w:rFonts w:ascii="Times New Roman" w:hAnsi="Times New Roman"/>
                <w:b w:val="false"/>
                <w:sz w:val="22"/>
                <w:szCs w:val="22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2 8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 20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 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ного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4 00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4 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.8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Сети газоснабжения микрорайона 11а в г.Нефтеюганске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(I</w:t>
            </w:r>
            <w:r>
              <w:rPr>
                <w:rFonts w:ascii="Times New Roman" w:hAnsi="Times New Roman"/>
                <w:b w:val="false"/>
                <w:sz w:val="22"/>
                <w:szCs w:val="22"/>
                <w:lang w:val="en-US"/>
              </w:rPr>
              <w:t>II</w:t>
            </w:r>
            <w:r>
              <w:rPr>
                <w:rFonts w:ascii="Times New Roman" w:hAnsi="Times New Roman"/>
                <w:b w:val="false"/>
                <w:sz w:val="22"/>
                <w:szCs w:val="22"/>
              </w:rPr>
              <w:t xml:space="preserve"> этап строительства)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3-201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6 702,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 885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2 81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 405,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4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 20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ного образования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8 107,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 089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4 01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3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09"/>
        <w:gridCol w:w="3119"/>
        <w:gridCol w:w="1701"/>
        <w:gridCol w:w="1276"/>
        <w:gridCol w:w="1418"/>
        <w:gridCol w:w="1134"/>
        <w:gridCol w:w="1133"/>
        <w:gridCol w:w="1276"/>
        <w:gridCol w:w="1133"/>
        <w:gridCol w:w="1135"/>
        <w:gridCol w:w="1699"/>
      </w:tblGrid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1</w:t>
            </w:r>
          </w:p>
        </w:tc>
      </w:tr>
      <w:tr>
        <w:trPr>
          <w:trHeight w:val="8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.9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Сети газоснабжения микрорайона 11а в г.Нефтеюганске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(I</w:t>
            </w:r>
            <w:r>
              <w:rPr>
                <w:rFonts w:ascii="Times New Roman" w:hAnsi="Times New Roman"/>
                <w:b w:val="false"/>
                <w:sz w:val="22"/>
                <w:szCs w:val="22"/>
                <w:lang w:val="en-US"/>
              </w:rPr>
              <w:t>V</w:t>
            </w:r>
            <w:r>
              <w:rPr>
                <w:rFonts w:ascii="Times New Roman" w:hAnsi="Times New Roman"/>
                <w:b w:val="false"/>
                <w:sz w:val="22"/>
                <w:szCs w:val="22"/>
              </w:rPr>
              <w:t xml:space="preserve"> этап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1-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4 776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2 31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4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</w:tc>
      </w:tr>
      <w:tr>
        <w:trPr>
          <w:trHeight w:val="11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81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48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ного образования</w:t>
            </w:r>
          </w:p>
        </w:tc>
      </w:tr>
      <w:tr>
        <w:trPr>
          <w:trHeight w:val="3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5 657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2 962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6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.1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Головная канализационная насосная станция КНС-1а во 2а мкр. г.Нефтеюганс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1-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37 66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96 405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1 2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7 67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5 07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5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ного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45 33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01 479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3 8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.1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Канализационно-очистные сооружения производительностью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50 000 м</w:t>
            </w:r>
            <w:r>
              <w:rPr>
                <w:rFonts w:ascii="Times New Roman" w:hAnsi="Times New Roman"/>
                <w:b w:val="false"/>
                <w:sz w:val="22"/>
                <w:szCs w:val="22"/>
                <w:vertAlign w:val="superscript"/>
              </w:rPr>
              <w:t>3</w:t>
            </w:r>
            <w:r>
              <w:rPr>
                <w:rFonts w:ascii="Times New Roman" w:hAnsi="Times New Roman"/>
                <w:b w:val="false"/>
                <w:sz w:val="22"/>
                <w:szCs w:val="22"/>
              </w:rPr>
              <w:t>/сут. в г.Нефтеюганске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(1 этап строительства)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1-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rFonts w:ascii="Times New Roman" w:hAnsi="Times New Roman"/>
                <w:b w:val="false"/>
              </w:rPr>
              <w:t>1 173 12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rFonts w:ascii="Times New Roman" w:hAnsi="Times New Roman"/>
                <w:b w:val="false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rFonts w:ascii="Times New Roman" w:hAnsi="Times New Roman"/>
                <w:b w:val="false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rFonts w:ascii="Times New Roman" w:hAnsi="Times New Roman"/>
                <w:b w:val="false"/>
              </w:rPr>
              <w:t>443 885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rFonts w:ascii="Times New Roman" w:hAnsi="Times New Roman"/>
                <w:b w:val="false"/>
              </w:rPr>
              <w:t>390 19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rFonts w:ascii="Times New Roman" w:hAnsi="Times New Roman"/>
                <w:b w:val="false"/>
              </w:rPr>
              <w:t>339 04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2 865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 1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3 362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 537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7 844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ного образования</w:t>
            </w:r>
          </w:p>
        </w:tc>
      </w:tr>
      <w:tr>
        <w:trPr>
          <w:trHeight w:val="84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50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50 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привлечён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ные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внебюдже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ные средства</w:t>
            </w:r>
          </w:p>
        </w:tc>
      </w:tr>
      <w:tr>
        <w:trPr>
          <w:trHeight w:val="4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 мероприятию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rFonts w:ascii="Times New Roman" w:hAnsi="Times New Roman"/>
                <w:b w:val="false"/>
              </w:rPr>
              <w:t>1 685 987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rFonts w:ascii="Times New Roman" w:hAnsi="Times New Roman"/>
                <w:b w:val="false"/>
              </w:rPr>
              <w:t>450 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rFonts w:ascii="Times New Roman" w:hAnsi="Times New Roman"/>
                <w:b w:val="false"/>
              </w:rPr>
              <w:t>1 1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rFonts w:ascii="Times New Roman" w:hAnsi="Times New Roman"/>
                <w:b w:val="false"/>
              </w:rPr>
              <w:t>467 247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rFonts w:ascii="Times New Roman" w:hAnsi="Times New Roman"/>
                <w:b w:val="false"/>
              </w:rPr>
              <w:t>410 73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rFonts w:ascii="Times New Roman" w:hAnsi="Times New Roman"/>
                <w:b w:val="false"/>
              </w:rPr>
              <w:t>356 884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Канализационно-очистные сооружения производитель-ностью 50 000 м</w:t>
            </w:r>
            <w:r>
              <w:rPr>
                <w:rFonts w:ascii="Times New Roman" w:hAnsi="Times New Roman"/>
                <w:b w:val="false"/>
                <w:sz w:val="22"/>
                <w:szCs w:val="22"/>
                <w:vertAlign w:val="superscript"/>
              </w:rPr>
              <w:t>3</w:t>
            </w:r>
            <w:r>
              <w:rPr>
                <w:rFonts w:ascii="Times New Roman" w:hAnsi="Times New Roman"/>
                <w:b w:val="false"/>
                <w:sz w:val="22"/>
                <w:szCs w:val="22"/>
              </w:rPr>
              <w:t>/сут. в г.Нефтеюганске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(авторский надзо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 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 50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ного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 мероприятию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 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 50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.1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Капитальный ремонт систем теплоснабжения, водоснабжения и водоотведения для подготовки к осенне-зимнему периоду, в т.ч.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 282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 2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</w:tc>
      </w:tr>
      <w:tr>
        <w:trPr>
          <w:trHeight w:val="11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 067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 0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ного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1 349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1 3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.13.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Водопроводные сети 13 мкр, к ж.д 6, 7, 8, 10, 12, 13, 14, 20, 21, 22, 44, 61, 62, 63, 64, 67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(Инв. № 70316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673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6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40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ного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814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8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.13.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Водопроводные сети 16а мкр.,  к ж.д. 67, 68, 75, 76, 77, 78, 79, 80, 81, 82, 8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 535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 5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0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ного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 616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 6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.13.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Хозпитьевой водопровод по ул.Аржанова от ул.Нефтяников до ул.Мамонтовская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(Инв.№ 3193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9 025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9 0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7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ного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9 500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9 5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3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51"/>
        <w:gridCol w:w="3118"/>
        <w:gridCol w:w="1701"/>
        <w:gridCol w:w="1418"/>
        <w:gridCol w:w="1248"/>
        <w:gridCol w:w="1161"/>
        <w:gridCol w:w="1135"/>
        <w:gridCol w:w="1134"/>
        <w:gridCol w:w="1133"/>
        <w:gridCol w:w="1135"/>
        <w:gridCol w:w="1699"/>
      </w:tblGrid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.13.4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Сети водоснабжения к ж/д 37, 40-43 в 12 микрорайоне, участок кольцующего водопровода от ВК на ул.Аржанова до ВК у жилого дома 37 и далее до ВК у жилого дома 38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(Инв.№ 30069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775,3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7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46,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муниципального образовани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921,4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9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.13.5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Водопроводные сети 11б микрорайона, г.Нефтеюганск, в районе жилых домов 14, 3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 291,8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 2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8,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ного образовани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 359,8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 3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115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.13.6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Самотечный канализационный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коллектор № 2, по адресу: г.Нефтеюганск, вдоль ул.Нефтяников до КНС-1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132,2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1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113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12,2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ного образовани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244,4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2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3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51"/>
        <w:gridCol w:w="3118"/>
        <w:gridCol w:w="1701"/>
        <w:gridCol w:w="1135"/>
        <w:gridCol w:w="1246"/>
        <w:gridCol w:w="1163"/>
        <w:gridCol w:w="1133"/>
        <w:gridCol w:w="1419"/>
        <w:gridCol w:w="1133"/>
        <w:gridCol w:w="1135"/>
        <w:gridCol w:w="1699"/>
      </w:tblGrid>
      <w:tr>
        <w:trPr>
          <w:trHeight w:val="3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1</w:t>
            </w:r>
          </w:p>
        </w:tc>
      </w:tr>
      <w:tr>
        <w:trPr>
          <w:trHeight w:val="130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.13.7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Хозпитьевое и производственное водоснабжение  промобъектов по адресу: г.Нефтеюганск,  микрорайон 7, территория базы  ОАО «ЮВК» (капитальный ремонт смесителя вихревого типа для смешивания хим. реагентов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23,5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23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110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2,8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2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ного образовани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56,3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56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.13.8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Хозбытовая канализация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нв. № 3183 (капитальный ремонт колодцев по ул. Нефтяников в 14 мкр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25,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2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1,9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1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ного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36,9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36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.14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Капитальный ремонт систем теплоснабжения, водоснабжения и водоотведения для подготовки к осенне-зимнему периоду, в т.ч.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, департамент образования и молодёжной политики администрации город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8 766,5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2 826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5 939,7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 619,26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 727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 891,56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ного образовани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72 385,76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4 554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7 831,26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3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51"/>
        <w:gridCol w:w="3118"/>
        <w:gridCol w:w="1701"/>
        <w:gridCol w:w="1418"/>
        <w:gridCol w:w="1248"/>
        <w:gridCol w:w="1161"/>
        <w:gridCol w:w="1135"/>
        <w:gridCol w:w="1134"/>
        <w:gridCol w:w="1133"/>
        <w:gridCol w:w="1135"/>
        <w:gridCol w:w="169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.14.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Капитальный ремонт сетей теплоснабжения,  водоснабжения и водоотведения строения 46, расположенного по адресу: г.Нефтеюганск,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3 микрорайо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образования и молодёжной политики администрации гор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 290,7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 2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31,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ного образования</w:t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 621,8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 6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.14.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Капитальный ремонт сетей теплоснабжения строения 9, расположенного по адресу: г.Нефтеюганск,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3 микрорайо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образования и молодёжной политики администрации гор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20,6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3,2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ного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63,8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.14.3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Капитальный ремонт сетей теплоснабжения, водоснабжения  строения 30, расположенного по адресу: г.Нефтеюганск,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 микрорайо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образования и молодёжной политики администрации гор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82,3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6,4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ного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928,7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9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9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51"/>
        <w:gridCol w:w="3119"/>
        <w:gridCol w:w="1665"/>
        <w:gridCol w:w="1421"/>
        <w:gridCol w:w="1308"/>
        <w:gridCol w:w="1134"/>
        <w:gridCol w:w="1133"/>
        <w:gridCol w:w="1134"/>
        <w:gridCol w:w="1134"/>
        <w:gridCol w:w="993"/>
        <w:gridCol w:w="17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.14.4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Капитальный ремонт участка канализации в 16а микрорайоне г.Нефтеюганска в районе ж/д 79 г.Нефтеюганска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департамент градостроительства администрации город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0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 907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 9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бюджет автономного округ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00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ного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Итого по мероприятию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 007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 0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.14.5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Хозпитьевое и производственное водоснабжение промобъектов, по адресу: г.Нефтеюганск, микрорайон 7, территория базы ОАО «ЮВК». (Капитальный ремонт растворного бака коагулянта № 1)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департамент градостроительства администрации город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0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 509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 5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бюджет автономного округ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32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ного образования</w:t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Итого по мероприятию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 641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 6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.14.6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Хозпитьевое и производственное водоснабжение промобъектов, по адресу: г.Нефтеюганск, микрорайон 7, территория базы ОАО «ЮВК». (Капитальный ремонт растворного бака коагулянта № 2)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департамент градостроительства администрации город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0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 509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 5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бюджет автономного округа</w:t>
            </w:r>
          </w:p>
        </w:tc>
      </w:tr>
      <w:tr>
        <w:trPr>
          <w:trHeight w:val="11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32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ного образования</w:t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Итого по мероприятию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 641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 6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.14.7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Хозпитьевое и производственное водоснабжение промобъектов, по адресу: г.Нефтеюганск, микрорайон 7, территория базы ОАО «ЮВК». (Капитальный ремонт растворного бака коагулянта № 3)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департамент градостроительства администрации город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0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 509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 5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бюджет автономного округа</w:t>
            </w:r>
          </w:p>
        </w:tc>
      </w:tr>
      <w:tr>
        <w:trPr>
          <w:trHeight w:val="133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32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ного образования</w:t>
            </w:r>
          </w:p>
        </w:tc>
      </w:tr>
      <w:tr>
        <w:trPr>
          <w:trHeight w:val="4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Итого по мероприятию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 641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 6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.14.8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Хозпитьевое и производственное водоснабжение промобъектов, по адресу: г.Нефтеюганск, микрорайон 7, территория базы ОАО «ЮВК». (Капитальный ремонт растворного бака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коагулянта № 4)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департамент градостроительства администрации город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0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 509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 5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бюджет автономного округ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32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ного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Итого по мероприятию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 641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 6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.14.9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Хозпитьевое и производственное водоснабжение промобъектов, по адресу: г.Нефтеюганск, микрорайон 7, территория базы ОАО «ЮВК». (Капитальный ремонт растворного бака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коагулянта № 5)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департамент градостроительства администрации город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0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 509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 5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бюджет автономного округ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32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ного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Итого по мероприятию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 641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 6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.14.1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Хозпитьевое и производственное водоснабжение промобъектов, по адресу: г.Нефтеюганск, микрорайон 7, территория базы ОАО «ЮВК». (Капитальный ремонт растворного бака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коагулянта № 6)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департамент градостроительства администрации город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0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 509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 5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бюджет автономного округ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32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ного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Итого по мероприятию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 641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 6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.14.1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Скважина артезианская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 xml:space="preserve">№ </w:t>
            </w:r>
            <w:r>
              <w:rPr>
                <w:rFonts w:ascii="Times New Roman" w:hAnsi="Times New Roman"/>
                <w:b w:val="false"/>
                <w:sz w:val="21"/>
                <w:szCs w:val="21"/>
              </w:rPr>
              <w:t>7497. Инв. № 40876 (Капитальный ремонт)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департамент градостроительства администрации город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0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 622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 6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бюджет автономного округ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3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ного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Итого по мероприятию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 760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 7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3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92"/>
        <w:gridCol w:w="2977"/>
        <w:gridCol w:w="1665"/>
        <w:gridCol w:w="1421"/>
        <w:gridCol w:w="1421"/>
        <w:gridCol w:w="1021"/>
        <w:gridCol w:w="1135"/>
        <w:gridCol w:w="1134"/>
        <w:gridCol w:w="1133"/>
        <w:gridCol w:w="1135"/>
        <w:gridCol w:w="1699"/>
      </w:tblGrid>
      <w:tr>
        <w:trPr>
          <w:trHeight w:val="32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.14.1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5" w:hanging="0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Скважина  артезианская</w:t>
            </w:r>
          </w:p>
          <w:p>
            <w:pPr>
              <w:pStyle w:val="Normal"/>
              <w:widowControl w:val="false"/>
              <w:ind w:right="-115" w:hanging="0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 xml:space="preserve">№ </w:t>
            </w:r>
            <w:r>
              <w:rPr>
                <w:rFonts w:ascii="Times New Roman" w:hAnsi="Times New Roman"/>
                <w:b w:val="false"/>
                <w:sz w:val="22"/>
                <w:szCs w:val="22"/>
              </w:rPr>
              <w:t>7209. Инв. № 40883 (Капитальный ремонт)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622,7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6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38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ного образов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760,7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7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.14.1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Скважина  артезианская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 xml:space="preserve">№ </w:t>
            </w:r>
            <w:r>
              <w:rPr>
                <w:rFonts w:ascii="Times New Roman" w:hAnsi="Times New Roman"/>
                <w:b w:val="false"/>
                <w:sz w:val="22"/>
                <w:szCs w:val="22"/>
              </w:rPr>
              <w:t>20-526. Инв. № 225 (Капитальный ремонт)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622,7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6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38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ного образов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760,7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7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.14.1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Капитальный ремонт водопроводных сетей 13 мкр., ж.д.№№ 6,7,8,10,12,13,14,20,21, 22,44,61,62,63,64,67 (участок от ВК сущ. к ж.д. № 6,13,22). Инв. №70316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5 657,75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5 657,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97,77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97,7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ного образов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5 955,52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5 955,5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98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.14.1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Капитальный ремонт водопроводных сетей 13 мкр., ж.д. №№ 30,33,34,42,43,45,52, 53,54,56 (участок от ВК сущ. к ж.д. № 42,43,45,54). Инв. №70317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 563,89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 563,89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87,57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87,57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ного образов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 751,46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 751,46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3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92"/>
        <w:gridCol w:w="2977"/>
        <w:gridCol w:w="1665"/>
        <w:gridCol w:w="1421"/>
        <w:gridCol w:w="1421"/>
        <w:gridCol w:w="1021"/>
        <w:gridCol w:w="1135"/>
        <w:gridCol w:w="1134"/>
        <w:gridCol w:w="1133"/>
        <w:gridCol w:w="1135"/>
        <w:gridCol w:w="169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.14.1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Капитальный ремонт водопроводных сетей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3 мкр., ж.д. 6, 7, 8, 10, 12, 13, 14, 20, 21, 22, 44, 61, 62, 63, 64, 67 (участок от ВК сущ. к ж.д. 44, 61, 62, 64, 67). Инв. № 70316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 791,4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 791,4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52,1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52,1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ного образов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5 043,59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5 043,59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.14.17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Капитальный ремонт водопроводов 1 мкр., ж/д 1, 9, 10, 11, 12, 25, 27, 29 (участок от ВК сущ. к ж.д. 9, 10, 11, 12). Инв.№ 3397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 331,39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 331,39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75,33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75,33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ного образов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 506,73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 506,7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.14.18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Капитальный ремонт скважины № 20-163. Инв. № 70239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837,95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837,9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49,36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49,36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ного образов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987,3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987,3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.14.19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Капитальный ремонт подземного водозабора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 xml:space="preserve">№ </w:t>
            </w:r>
            <w:r>
              <w:rPr>
                <w:rFonts w:ascii="Times New Roman" w:hAnsi="Times New Roman"/>
                <w:b w:val="false"/>
                <w:sz w:val="22"/>
                <w:szCs w:val="22"/>
              </w:rPr>
              <w:t>20-164. Инв. № 259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837,95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837,9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49,36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49,36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ного образов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987,3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987,3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3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92"/>
        <w:gridCol w:w="2977"/>
        <w:gridCol w:w="1665"/>
        <w:gridCol w:w="1421"/>
        <w:gridCol w:w="1421"/>
        <w:gridCol w:w="1021"/>
        <w:gridCol w:w="1135"/>
        <w:gridCol w:w="1134"/>
        <w:gridCol w:w="1133"/>
        <w:gridCol w:w="1135"/>
        <w:gridCol w:w="169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.14.2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Капитальный ремонт артезианской скважины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 xml:space="preserve">№ </w:t>
            </w:r>
            <w:r>
              <w:rPr>
                <w:rFonts w:ascii="Times New Roman" w:hAnsi="Times New Roman"/>
                <w:b w:val="false"/>
                <w:sz w:val="22"/>
                <w:szCs w:val="22"/>
              </w:rPr>
              <w:t>20-528. Инв. № 257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837,95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837,9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49,36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49,36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ного образов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987,3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987,3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.14.2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Капитальный ремонт сетей теплоснабжения в 2-трубном исполнении (участок от ТК 13-63 к ж.д. 63 в 13 мкр.). Инв. № 30219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92,6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92,6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6,45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6,4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ного образов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729,05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729,0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.14.2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Капитальный ремонт водопроводов 1 мкр. ж.д. № 14,15,16,17,18,19. Инв. № 70248 (участок водопровода к ж.д. № 16,17,18,19)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543,43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543,43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33,86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33,8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ного образов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677,3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677,3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.14.2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Капитальный ремонт участка линейного объекта «Соединительные водоводы  «Водоснабжение промзоны». Инв.№ 30013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 607,99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 607,99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47,78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47,78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ного образов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 955,78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 955,78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3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86"/>
        <w:gridCol w:w="2552"/>
        <w:gridCol w:w="138"/>
        <w:gridCol w:w="255"/>
        <w:gridCol w:w="1431"/>
        <w:gridCol w:w="17"/>
        <w:gridCol w:w="271"/>
        <w:gridCol w:w="1430"/>
        <w:gridCol w:w="8"/>
        <w:gridCol w:w="1412"/>
        <w:gridCol w:w="5"/>
        <w:gridCol w:w="985"/>
        <w:gridCol w:w="8"/>
        <w:gridCol w:w="1132"/>
        <w:gridCol w:w="1136"/>
        <w:gridCol w:w="1133"/>
        <w:gridCol w:w="1135"/>
        <w:gridCol w:w="1703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.14.24</w:t>
            </w:r>
          </w:p>
        </w:tc>
        <w:tc>
          <w:tcPr>
            <w:tcW w:w="29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Капитальный  ремонт линейного объекта «Канализационные сети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1 мкр.ж.д.  63, 64, 65, 66, 67, 69, 70, 74, 95, 96, 97, 100». Инв.№ 70411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37,352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37,352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</w:tc>
      </w:tr>
      <w:tr>
        <w:trPr/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2,49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2,4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ного образования</w:t>
            </w:r>
          </w:p>
        </w:tc>
      </w:tr>
      <w:tr>
        <w:trPr>
          <w:trHeight w:val="26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49,84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49,8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.15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Реконструкция электротехнического оборудования нежилого строения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(14 мкр., 15/1-57,4 кв.м.)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1 253,0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1 253,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ного образования</w:t>
            </w:r>
          </w:p>
        </w:tc>
      </w:tr>
      <w:tr>
        <w:trPr>
          <w:trHeight w:val="266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1 253,0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1 253,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162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.16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Тепловые сети 2дУ530 по ул.Набережная от МК 16а-5 до МК 15-18 Нефтяников по адресу: г.Нефтеюганск, по ул.Набережная, мкр.16, 16а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 715,73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 715,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ного образования</w:t>
            </w:r>
          </w:p>
        </w:tc>
      </w:tr>
      <w:tr>
        <w:trPr>
          <w:trHeight w:val="26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 715,73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 715,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16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.17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Капитальный ремонт объекта: «Канализационные сети 4 микрорайона от жилых домов № 36, 37, 38, 52, 53, 55, 56, 59, 61, 62, 63, 64. Реестр.№ 607216»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568,06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568,0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муниципального образования</w:t>
            </w:r>
          </w:p>
        </w:tc>
      </w:tr>
      <w:tr>
        <w:trPr>
          <w:trHeight w:val="2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568,06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568,0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6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 задаче  1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600 886,23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06 616,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57 404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728 304,7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551 67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56 884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609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 759 185,6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11 362,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16 090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68 599,7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524 09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39 04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</w:tc>
      </w:tr>
      <w:tr>
        <w:trPr>
          <w:trHeight w:val="751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60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56 460,63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2 413,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35 113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53 505,0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7 58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7 844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муниципального образования</w:t>
            </w:r>
          </w:p>
        </w:tc>
      </w:tr>
      <w:tr>
        <w:trPr>
          <w:trHeight w:val="762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60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85 240,0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72 84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 2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 20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привлечённые внебюджетные средства</w:t>
            </w:r>
          </w:p>
        </w:tc>
      </w:tr>
      <w:tr>
        <w:trPr>
          <w:trHeight w:val="414" w:hRule="atLeast"/>
        </w:trPr>
        <w:tc>
          <w:tcPr>
            <w:tcW w:w="157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Задача 2.Стимулирование долгосрочных частных инвестиций</w:t>
            </w:r>
          </w:p>
        </w:tc>
      </w:tr>
      <w:tr>
        <w:trPr>
          <w:trHeight w:val="166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.1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Частичное погашение процентных ставок по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привлекаемым кредитным средствам на оплату задолженности за энергоресурсы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жилищно-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коммунального хозяйства администрации города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ежегодно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 780,2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 308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71,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</w:tc>
      </w:tr>
      <w:tr>
        <w:trPr>
          <w:trHeight w:val="41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 780,2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 308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71,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1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.2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Возмещение газораспределительным организациям разницы  в тарифах, возникающей в связи с реализацией населению сжиженного газа по социально-ориентированным  тарифам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жилищно-коммунального хозяйства администрации города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ежегодно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 038,2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89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48,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 038,2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89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48,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 задаче  2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818,4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 698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 120,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896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818,4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 698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 120,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</w:tc>
      </w:tr>
      <w:tr>
        <w:trPr>
          <w:trHeight w:val="23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1</w:t>
            </w:r>
          </w:p>
        </w:tc>
      </w:tr>
      <w:tr>
        <w:trPr>
          <w:trHeight w:val="128" w:hRule="atLeast"/>
        </w:trPr>
        <w:tc>
          <w:tcPr>
            <w:tcW w:w="157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Задача 3.Обеспечение коммунальной инфраструктурой территорий, предназначенных для жилищного строительства</w:t>
            </w:r>
          </w:p>
        </w:tc>
      </w:tr>
      <w:tr>
        <w:trPr>
          <w:trHeight w:val="34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.1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Электроснабжение микрорайона 11б  с кабельными линиями от ПС 110/35/6 кВ «Звёздная»,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электроснабжение микрорайона 11 (1 этап строительства) – ПИР, авторский надзор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3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0,35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0,3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муниципального образования</w:t>
            </w:r>
          </w:p>
        </w:tc>
      </w:tr>
      <w:tr>
        <w:trPr>
          <w:trHeight w:val="41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0,35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0,3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853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.2</w:t>
            </w:r>
          </w:p>
        </w:tc>
        <w:tc>
          <w:tcPr>
            <w:tcW w:w="2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Электроснабжение микрорайона 11б  с кабельными линиями от ПС 110/35/6 кВ «Звёздная»,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электроснабжение микрорайона 11 (1 этап строительства)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</w:t>
            </w:r>
          </w:p>
        </w:tc>
        <w:tc>
          <w:tcPr>
            <w:tcW w:w="17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1-2012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3 663,3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0 42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 243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</w:tc>
      </w:tr>
      <w:tr>
        <w:trPr/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2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 740,4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 38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60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муниципального образования</w:t>
            </w:r>
          </w:p>
        </w:tc>
      </w:tr>
      <w:tr>
        <w:trPr>
          <w:trHeight w:val="19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7 403,7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3 8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 603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.3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Электроснабжение микрорайона 11б с кабельными линиями от ПС 110/35/6 кВ «Звёздная»,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электроснабжение микрорайона 11 (7 этап строительства) – ПИР, авторский надзор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3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,61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,6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муниципального образовани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,61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,6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95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.4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Электроснабжение микрорайона 11Б  с кабельными линиями о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1-2013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 324,8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 324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</w:tc>
      </w:tr>
      <w:tr>
        <w:trPr>
          <w:trHeight w:val="3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1</w:t>
            </w:r>
          </w:p>
        </w:tc>
      </w:tr>
      <w:tr>
        <w:trPr>
          <w:trHeight w:val="126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ПС 110/35/6 кВ «Звёздная»,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электроснабжение микрорайона 11 (7 этап строительства)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администрации города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738,99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702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036,19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муниципального образования</w:t>
            </w:r>
          </w:p>
        </w:tc>
      </w:tr>
      <w:tr>
        <w:trPr>
          <w:trHeight w:val="27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9 063,79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7 027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036,19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.5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Электроснабжение микрорайона 11б  с кабельными линиями от ПС 110/35/6 кВ «Звёздная»,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электроснабжение микрорайона 11 (4 этап строительства) – ПИР, авторский надзор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3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1,32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1,3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муниципального образовани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1,32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1,3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.6</w:t>
            </w:r>
          </w:p>
        </w:tc>
        <w:tc>
          <w:tcPr>
            <w:tcW w:w="2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Электроснабжение микрорайона 11б  с кабельными линиями от ПС 110/35/6 кВ «Звёздная»,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электроснабжение микрорайона 11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(4 этап строительства)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администрации города</w:t>
            </w:r>
          </w:p>
        </w:tc>
        <w:tc>
          <w:tcPr>
            <w:tcW w:w="17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1-2012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70 906,5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9 83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1 074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</w:tc>
      </w:tr>
      <w:tr>
        <w:trPr>
          <w:trHeight w:val="1205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7 878,9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5 536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34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муниципального образования</w:t>
            </w:r>
          </w:p>
        </w:tc>
      </w:tr>
      <w:tr>
        <w:trPr>
          <w:trHeight w:val="21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78 785,4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55 368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3 416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</w:tr>
      <w:tr>
        <w:trPr>
          <w:trHeight w:val="225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.7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Сети тепловодоснабжения и канализации  в  микрорайоне 11б  с КНС. Сети тепловодоснабжения  и канализации в микрорайоне 11 (1 этап строительства) – ПИР, авторский надзор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</w:t>
            </w:r>
          </w:p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администрации города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3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6,3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6,3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муниципального образования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6,3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6,3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.8</w:t>
            </w:r>
          </w:p>
        </w:tc>
        <w:tc>
          <w:tcPr>
            <w:tcW w:w="2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Сети тепловодоснабжения и канализации  в  микрорайоне 11б  с КНС. Сети тепловодоснабжения  и канализации в микрорайоне 11 (1 этап строительства)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</w:tc>
        <w:tc>
          <w:tcPr>
            <w:tcW w:w="17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1-2013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57 713,8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3 738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9 043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4 932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</w:tc>
      </w:tr>
      <w:tr>
        <w:trPr>
          <w:trHeight w:val="115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 412,8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 526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 227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 659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муниципального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образования</w:t>
            </w:r>
          </w:p>
        </w:tc>
      </w:tr>
      <w:tr>
        <w:trPr>
          <w:trHeight w:val="25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4 126,6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5 264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2 270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5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6 591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.9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Сети тепловодоснабжения и канализации  в  микрорайоне 11б  с КНС. Сети тепловодоснабжения  и канализации в микрорайоне 11 (2 этап строительства) – ПИР, авторский надзор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3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9,90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9,9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муниципального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образования</w:t>
            </w:r>
          </w:p>
        </w:tc>
      </w:tr>
      <w:tr>
        <w:trPr>
          <w:trHeight w:val="226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9,90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9,9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916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.10</w:t>
            </w:r>
          </w:p>
        </w:tc>
        <w:tc>
          <w:tcPr>
            <w:tcW w:w="2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Сети тепловодоснабжения и канализации  в  микрорайоне 11б  с КНС. Сети тепловодоснабжения  и канализации в микрорайоне 11 (</w:t>
            </w:r>
            <w:r>
              <w:rPr>
                <w:rFonts w:ascii="Times New Roman" w:hAnsi="Times New Roman"/>
                <w:b w:val="false"/>
                <w:sz w:val="22"/>
                <w:szCs w:val="22"/>
                <w:lang w:val="en-US"/>
              </w:rPr>
              <w:t>I</w:t>
            </w:r>
            <w:r>
              <w:rPr>
                <w:rFonts w:ascii="Times New Roman" w:hAnsi="Times New Roman"/>
                <w:b w:val="false"/>
                <w:sz w:val="22"/>
                <w:szCs w:val="22"/>
              </w:rPr>
              <w:t xml:space="preserve"> этап)  (3 этап строительства)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</w:tc>
        <w:tc>
          <w:tcPr>
            <w:tcW w:w="17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3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6 705,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6 705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</w:tc>
      </w:tr>
      <w:tr>
        <w:trPr>
          <w:trHeight w:val="766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2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 856,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 856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муниципального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образования</w:t>
            </w:r>
          </w:p>
        </w:tc>
      </w:tr>
      <w:tr>
        <w:trPr>
          <w:trHeight w:val="14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8 561,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5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8 561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3.11</w:t>
            </w:r>
          </w:p>
        </w:tc>
        <w:tc>
          <w:tcPr>
            <w:tcW w:w="2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 xml:space="preserve">Сети тепловодоснабжения и канализации  в  микрорайоне 11б  с КНС. Сети тепловодоснабжения  и канализации в микрорайоне 11 </w:t>
            </w:r>
            <w:r>
              <w:rPr>
                <w:rFonts w:ascii="Times New Roman" w:hAnsi="Times New Roman"/>
                <w:b w:val="false"/>
                <w:sz w:val="22"/>
                <w:szCs w:val="22"/>
              </w:rPr>
              <w:t>(</w:t>
            </w:r>
            <w:r>
              <w:rPr>
                <w:rFonts w:ascii="Times New Roman" w:hAnsi="Times New Roman"/>
                <w:b w:val="false"/>
                <w:sz w:val="22"/>
                <w:szCs w:val="22"/>
                <w:lang w:val="en-US"/>
              </w:rPr>
              <w:t>I</w:t>
            </w:r>
            <w:r>
              <w:rPr>
                <w:rFonts w:ascii="Times New Roman" w:hAnsi="Times New Roman"/>
                <w:b w:val="false"/>
                <w:sz w:val="22"/>
                <w:szCs w:val="22"/>
              </w:rPr>
              <w:t xml:space="preserve"> этап)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(4 этап строительства)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департамент градостроительства администрации города</w:t>
            </w:r>
          </w:p>
        </w:tc>
        <w:tc>
          <w:tcPr>
            <w:tcW w:w="17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013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3 611,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3 611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бюджет автономного округа</w:t>
            </w:r>
          </w:p>
        </w:tc>
      </w:tr>
      <w:tr>
        <w:trPr/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2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 512,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 512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бюджет муниципального образования</w:t>
            </w:r>
          </w:p>
        </w:tc>
      </w:tr>
      <w:tr>
        <w:trPr>
          <w:trHeight w:val="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Итого по мероприятию: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5 123,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5" w:hanging="0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5 123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</w:tr>
      <w:tr>
        <w:trPr>
          <w:trHeight w:val="23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1</w:t>
            </w:r>
          </w:p>
        </w:tc>
      </w:tr>
      <w:tr>
        <w:trPr>
          <w:trHeight w:val="979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3.12</w:t>
            </w:r>
          </w:p>
        </w:tc>
        <w:tc>
          <w:tcPr>
            <w:tcW w:w="2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Сети тепловодоснабжения и канализации  в  микрорайоне 11б  с КНС. Сети тепловодоснабжения  и канализации в микрорайоне 11 (</w:t>
            </w:r>
            <w:r>
              <w:rPr>
                <w:rFonts w:ascii="Times New Roman" w:hAnsi="Times New Roman"/>
                <w:b w:val="false"/>
                <w:sz w:val="21"/>
                <w:szCs w:val="21"/>
                <w:lang w:val="en-US"/>
              </w:rPr>
              <w:t>II</w:t>
            </w:r>
            <w:r>
              <w:rPr>
                <w:rFonts w:ascii="Times New Roman" w:hAnsi="Times New Roman"/>
                <w:b w:val="false"/>
                <w:sz w:val="21"/>
                <w:szCs w:val="21"/>
              </w:rPr>
              <w:t>-</w:t>
            </w:r>
            <w:r>
              <w:rPr>
                <w:rFonts w:ascii="Times New Roman" w:hAnsi="Times New Roman"/>
                <w:b w:val="false"/>
                <w:sz w:val="21"/>
                <w:szCs w:val="21"/>
                <w:lang w:val="en-US"/>
              </w:rPr>
              <w:t>IV</w:t>
            </w:r>
            <w:r>
              <w:rPr>
                <w:rFonts w:ascii="Times New Roman" w:hAnsi="Times New Roman"/>
                <w:b w:val="false"/>
                <w:sz w:val="21"/>
                <w:szCs w:val="21"/>
              </w:rPr>
              <w:t>) (13  этап строительства)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департамент градостроительства администрации города</w:t>
            </w:r>
          </w:p>
        </w:tc>
        <w:tc>
          <w:tcPr>
            <w:tcW w:w="17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013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6 719,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6 719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бюджет автономного округа</w:t>
            </w:r>
          </w:p>
        </w:tc>
      </w:tr>
      <w:tr>
        <w:trPr>
          <w:trHeight w:val="302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2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 858,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 858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бюджет муниципального образования</w:t>
            </w:r>
          </w:p>
        </w:tc>
      </w:tr>
      <w:tr>
        <w:trPr>
          <w:trHeight w:val="23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Итого по мероприятию: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8 577,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5" w:hanging="0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8 577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</w:tr>
      <w:tr>
        <w:trPr>
          <w:trHeight w:val="136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3.13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Электроснабжение 6 кВ для перевода нагрузок с ПС 35/6 кВ  № 195 на ПС 35/6 кВ № 194 в т.ч. проектно-изыскательские работы)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департамент градостроительства администрации города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012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8 180,7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8 180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бюджет муниципального образования</w:t>
            </w:r>
          </w:p>
        </w:tc>
      </w:tr>
      <w:tr>
        <w:trPr>
          <w:trHeight w:val="23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Итого по мероприятию: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8 180,7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8 180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3.14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ПИР «Инженерное обеспечение 5 мкр. г.Нефтеюганска»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департамент градостроительства администрации города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013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5 000,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5 00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бюджет муниципального образования</w:t>
            </w:r>
          </w:p>
        </w:tc>
      </w:tr>
      <w:tr>
        <w:trPr>
          <w:trHeight w:val="12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Итого по мероприятию: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5 000,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5 00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.15</w:t>
            </w:r>
          </w:p>
        </w:tc>
        <w:tc>
          <w:tcPr>
            <w:tcW w:w="2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Газоснабжение коттеджной застройки в 11Б микрорайоне г.Нефтеюганска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</w:tc>
        <w:tc>
          <w:tcPr>
            <w:tcW w:w="17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5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5 947,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7 316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8 631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</w:tc>
      </w:tr>
      <w:tr>
        <w:trPr>
          <w:trHeight w:val="355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883,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13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070,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муниципального образования</w:t>
            </w:r>
          </w:p>
        </w:tc>
      </w:tr>
      <w:tr>
        <w:trPr>
          <w:trHeight w:val="8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8 830,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 129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 701,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.16</w:t>
            </w:r>
          </w:p>
        </w:tc>
        <w:tc>
          <w:tcPr>
            <w:tcW w:w="2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 xml:space="preserve">Сети тепловодоснабжения и канализации  в  микрорайоне 11б  с КНС. Сети тепловодоснабжения  и канализации в микрорайоне 11 </w:t>
            </w:r>
            <w:r>
              <w:rPr>
                <w:rFonts w:ascii="Times New Roman" w:hAnsi="Times New Roman"/>
                <w:b w:val="false"/>
                <w:sz w:val="22"/>
                <w:szCs w:val="22"/>
              </w:rPr>
              <w:t>(</w:t>
            </w:r>
            <w:r>
              <w:rPr>
                <w:rFonts w:ascii="Times New Roman" w:hAnsi="Times New Roman"/>
                <w:b w:val="false"/>
                <w:sz w:val="22"/>
                <w:szCs w:val="22"/>
                <w:lang w:val="en-US"/>
              </w:rPr>
              <w:t>I</w:t>
            </w:r>
            <w:r>
              <w:rPr>
                <w:rFonts w:ascii="Times New Roman" w:hAnsi="Times New Roman"/>
                <w:b w:val="false"/>
                <w:sz w:val="22"/>
                <w:szCs w:val="22"/>
              </w:rPr>
              <w:t xml:space="preserve"> этап)  (5 этап строительства)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</w:tc>
        <w:tc>
          <w:tcPr>
            <w:tcW w:w="17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3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8 906,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8 906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</w:tc>
      </w:tr>
      <w:tr>
        <w:trPr>
          <w:trHeight w:val="1047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101,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101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муниципального образования</w:t>
            </w:r>
          </w:p>
        </w:tc>
      </w:tr>
      <w:tr>
        <w:trPr>
          <w:trHeight w:val="42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1 007,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5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1 007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1</w:t>
            </w:r>
          </w:p>
        </w:tc>
      </w:tr>
      <w:tr>
        <w:trPr>
          <w:trHeight w:val="424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.17</w:t>
            </w:r>
          </w:p>
        </w:tc>
        <w:tc>
          <w:tcPr>
            <w:tcW w:w="2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Сети тепловодоснабжения и канализации  в  микрорайоне 11Б  с КНС. Сети тепловодоснабжения  и канализации в микрорайоне 11 (</w:t>
            </w:r>
            <w:r>
              <w:rPr>
                <w:rFonts w:ascii="Times New Roman" w:hAnsi="Times New Roman"/>
                <w:b w:val="false"/>
                <w:sz w:val="22"/>
                <w:szCs w:val="22"/>
                <w:lang w:val="en-US"/>
              </w:rPr>
              <w:t>II</w:t>
            </w:r>
            <w:r>
              <w:rPr>
                <w:rFonts w:ascii="Times New Roman" w:hAnsi="Times New Roman"/>
                <w:b w:val="false"/>
                <w:sz w:val="22"/>
                <w:szCs w:val="22"/>
              </w:rPr>
              <w:t>-</w:t>
            </w:r>
            <w:r>
              <w:rPr>
                <w:rFonts w:ascii="Times New Roman" w:hAnsi="Times New Roman"/>
                <w:b w:val="false"/>
                <w:sz w:val="22"/>
                <w:szCs w:val="22"/>
                <w:lang w:val="en-US"/>
              </w:rPr>
              <w:t>IV</w:t>
            </w:r>
            <w:r>
              <w:rPr>
                <w:rFonts w:ascii="Times New Roman" w:hAnsi="Times New Roman"/>
                <w:b w:val="false"/>
                <w:sz w:val="22"/>
                <w:szCs w:val="22"/>
              </w:rPr>
              <w:t xml:space="preserve"> этап)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(15 этап строительства)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</w:tc>
        <w:tc>
          <w:tcPr>
            <w:tcW w:w="17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3-2014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0 731,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3 233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7 498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</w:tc>
      </w:tr>
      <w:tr>
        <w:trPr>
          <w:trHeight w:val="1122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 414,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 47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 94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муниципального образования</w:t>
            </w:r>
          </w:p>
        </w:tc>
      </w:tr>
      <w:tr>
        <w:trPr>
          <w:trHeight w:val="26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4 145,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5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4 703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5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9 442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.18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КНС с коллектором по ул.Пойменная, ул.Набережная»  (корректировка проекта)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3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 510,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 51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муниципального образования</w:t>
            </w:r>
          </w:p>
        </w:tc>
      </w:tr>
      <w:tr>
        <w:trPr>
          <w:trHeight w:val="50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 510,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 51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6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 задаче  3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40 519,7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5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11 461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7 471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5" w:righ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13 314,7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7 571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 701,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6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91 227,4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5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00 31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53 361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5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94 106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4 814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8 631,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</w:tc>
      </w:tr>
      <w:tr>
        <w:trPr>
          <w:trHeight w:val="71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6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9 292,3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5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1 146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4 110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5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9 208,7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757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070,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муниципального</w:t>
            </w:r>
            <w:r>
              <w:rPr/>
              <w:t xml:space="preserve"> </w:t>
            </w:r>
            <w:r>
              <w:rPr>
                <w:rFonts w:ascii="Times New Roman" w:hAnsi="Times New Roman"/>
                <w:b w:val="false"/>
                <w:sz w:val="22"/>
                <w:szCs w:val="22"/>
              </w:rPr>
              <w:t>образования</w:t>
            </w:r>
          </w:p>
        </w:tc>
      </w:tr>
      <w:tr>
        <w:trPr>
          <w:trHeight w:val="20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6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Всего по программе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944 224,3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718 077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26 574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5" w:righ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42 739,6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579 248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77 585,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609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053 231,4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11 677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71 149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5" w:righ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763 825,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548 907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57 671,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</w:tc>
      </w:tr>
      <w:tr>
        <w:trPr>
          <w:trHeight w:val="642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60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05 752,9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3 560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49 224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72 713,7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0 341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9 914,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муниципального образования</w:t>
            </w:r>
          </w:p>
        </w:tc>
      </w:tr>
      <w:tr>
        <w:trPr>
          <w:trHeight w:val="66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6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485 240,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472 84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6 2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6 20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привлечён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ные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внебюдже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ные средства</w:t>
            </w:r>
          </w:p>
        </w:tc>
      </w:tr>
      <w:tr>
        <w:trPr>
          <w:trHeight w:val="23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1</w:t>
            </w:r>
          </w:p>
        </w:tc>
      </w:tr>
      <w:tr>
        <w:trPr>
          <w:trHeight w:val="380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609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Департамент градостроительства администрации города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 882 451,6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692 137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404 161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5" w:right="-108" w:hanging="0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829 319,4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5" w:right="-108" w:hanging="0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579 248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5" w:right="-108" w:hanging="0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377 585,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60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 042 419,4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11 677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61 458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5" w:right="-108" w:hanging="0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762 705,7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5" w:right="-108" w:hanging="0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548 907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5" w:right="-108" w:hanging="0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357 671,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бюджет автономного округа</w:t>
            </w:r>
          </w:p>
        </w:tc>
      </w:tr>
      <w:tr>
        <w:trPr>
          <w:trHeight w:val="15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6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390 032,2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30 460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42 703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5" w:right="-108" w:hanging="0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66 613,7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5" w:right="-108" w:hanging="0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30 341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5" w:right="-108" w:hanging="0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9 914,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бюджет муниципального образования</w:t>
            </w:r>
          </w:p>
        </w:tc>
      </w:tr>
      <w:tr>
        <w:trPr>
          <w:trHeight w:val="15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6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450 000,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450 00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привлечён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ные внебюдже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ные средства</w:t>
            </w:r>
          </w:p>
        </w:tc>
      </w:tr>
      <w:tr>
        <w:trPr/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61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Департамент жилищно-коммунального хозяйства администрации гор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53 358,4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5 94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3 998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6" w:hanging="0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3 420,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</w:tr>
      <w:tr>
        <w:trPr>
          <w:trHeight w:val="589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61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 818,4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 698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 120,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бюджет автономного округ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6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5 300,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3 10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6 100,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6 10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бюджет муниципального образования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6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35 240,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2 84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6 200,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6 20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привлечён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ные внебюдже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ные средства</w:t>
            </w:r>
          </w:p>
        </w:tc>
      </w:tr>
      <w:tr>
        <w:trPr>
          <w:trHeight w:val="331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61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Департамент  образования и молодёжной  политики  администрации города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8 414,3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8 414,3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</w:tr>
      <w:tr>
        <w:trPr/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61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7 993,6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7 993,6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бюджет автономного округ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6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420,7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420,7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бюджет муниципального образования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09" w:top="851" w:footer="0" w:bottom="1134"/>
          <w:pgNumType w:fmt="decimal"/>
          <w:formProt w:val="false"/>
          <w:titlePg/>
          <w:textDirection w:val="lrTb"/>
          <w:docGrid w:type="default" w:linePitch="360" w:charSpace="8192"/>
        </w:sectPr>
      </w:pPr>
    </w:p>
    <w:p>
      <w:pPr>
        <w:pStyle w:val="Normal"/>
        <w:jc w:val="center"/>
        <w:rPr>
          <w:rFonts w:ascii="Times New Roman" w:hAnsi="Times New Roman"/>
          <w:b w:val="false"/>
          <w:b w:val="false"/>
          <w:sz w:val="24"/>
          <w:szCs w:val="24"/>
        </w:rPr>
      </w:pPr>
      <w:r>
        <w:rPr/>
      </w:r>
      <w:bookmarkStart w:id="0" w:name="_GoBack"/>
      <w:bookmarkStart w:id="1" w:name="_GoBack"/>
      <w:bookmarkEnd w:id="1"/>
    </w:p>
    <w:sectPr>
      <w:headerReference w:type="default" r:id="rId8"/>
      <w:headerReference w:type="first" r:id="rId9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ragmatic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011766709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397104394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629447330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5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semiHidden="0" w:unhideWhenUsed="0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1041c"/>
    <w:pPr>
      <w:widowControl/>
      <w:bidi w:val="0"/>
      <w:spacing w:before="0" w:after="0"/>
      <w:jc w:val="left"/>
    </w:pPr>
    <w:rPr>
      <w:rFonts w:ascii="Pragmatica" w:hAnsi="Pragmatica" w:eastAsia="Times New Roman" w:cs="Times New Roman"/>
      <w:b/>
      <w:color w:val="auto"/>
      <w:kern w:val="0"/>
      <w:sz w:val="20"/>
      <w:szCs w:val="20"/>
      <w:lang w:val="ru-RU" w:eastAsia="ru-RU" w:bidi="ar-SA"/>
    </w:rPr>
  </w:style>
  <w:style w:type="paragraph" w:styleId="Heading2">
    <w:name w:val="Heading 2"/>
    <w:basedOn w:val="Normal"/>
    <w:next w:val="Normal"/>
    <w:qFormat/>
    <w:rsid w:val="00437480"/>
    <w:pPr>
      <w:keepNext w:val="true"/>
      <w:ind w:firstLine="720"/>
      <w:jc w:val="both"/>
      <w:outlineLvl w:val="1"/>
    </w:pPr>
    <w:rPr>
      <w:rFonts w:ascii="Times New Roman" w:hAnsi="Times New Roman"/>
      <w:b w:val="false"/>
      <w:i/>
      <w:iCs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Верхний колонтитул Знак"/>
    <w:link w:val="Header"/>
    <w:uiPriority w:val="99"/>
    <w:qFormat/>
    <w:rsid w:val="00455fd4"/>
    <w:rPr>
      <w:rFonts w:ascii="Pragmatica" w:hAnsi="Pragmatica"/>
      <w:b/>
    </w:rPr>
  </w:style>
  <w:style w:type="character" w:styleId="Style14" w:customStyle="1">
    <w:name w:val="Нижний колонтитул Знак"/>
    <w:link w:val="Footer"/>
    <w:uiPriority w:val="99"/>
    <w:qFormat/>
    <w:rsid w:val="00455fd4"/>
    <w:rPr>
      <w:rFonts w:ascii="Pragmatica" w:hAnsi="Pragmatica"/>
      <w:b/>
    </w:rPr>
  </w:style>
  <w:style w:type="character" w:styleId="Pagenumber">
    <w:name w:val="page number"/>
    <w:basedOn w:val="DefaultParagraphFont"/>
    <w:qFormat/>
    <w:rsid w:val="0005653a"/>
    <w:rPr/>
  </w:style>
  <w:style w:type="character" w:styleId="2" w:customStyle="1">
    <w:name w:val="Основной текст 2 Знак"/>
    <w:link w:val="BodyText2"/>
    <w:qFormat/>
    <w:rsid w:val="00ed5a09"/>
    <w:rPr>
      <w:rFonts w:ascii="Pragmatica" w:hAnsi="Pragmatica"/>
      <w:b/>
      <w:sz w:val="28"/>
    </w:rPr>
  </w:style>
  <w:style w:type="character" w:styleId="Style15" w:customStyle="1">
    <w:name w:val="Текст выноски Знак"/>
    <w:link w:val="BalloonText"/>
    <w:uiPriority w:val="99"/>
    <w:semiHidden/>
    <w:qFormat/>
    <w:rsid w:val="00df13d0"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455fd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iPriority w:val="99"/>
    <w:unhideWhenUsed/>
    <w:rsid w:val="00455fd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 w:customStyle="1">
    <w:name w:val="ConsPlusNonformat"/>
    <w:qFormat/>
    <w:rsid w:val="00c322f4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aption1">
    <w:name w:val="caption"/>
    <w:basedOn w:val="Normal"/>
    <w:next w:val="Normal"/>
    <w:qFormat/>
    <w:rsid w:val="00437480"/>
    <w:pPr/>
    <w:rPr>
      <w:rFonts w:ascii="Times New Roman" w:hAnsi="Times New Roman"/>
      <w:bCs/>
    </w:rPr>
  </w:style>
  <w:style w:type="paragraph" w:styleId="Style16" w:customStyle="1">
    <w:name w:val="Таблицы (моноширинный)"/>
    <w:basedOn w:val="Normal"/>
    <w:next w:val="Normal"/>
    <w:qFormat/>
    <w:rsid w:val="0003713e"/>
    <w:pPr>
      <w:widowControl w:val="false"/>
      <w:jc w:val="both"/>
    </w:pPr>
    <w:rPr>
      <w:rFonts w:ascii="Courier New" w:hAnsi="Courier New" w:cs="Courier New"/>
      <w:b w:val="false"/>
      <w:sz w:val="22"/>
      <w:szCs w:val="22"/>
    </w:rPr>
  </w:style>
  <w:style w:type="paragraph" w:styleId="BodyText2">
    <w:name w:val="Body Text 2"/>
    <w:basedOn w:val="Normal"/>
    <w:link w:val="2"/>
    <w:qFormat/>
    <w:rsid w:val="00ed5a09"/>
    <w:pPr>
      <w:jc w:val="both"/>
    </w:pPr>
    <w:rPr>
      <w:sz w:val="28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df13d0"/>
    <w:pPr/>
    <w:rPr>
      <w:rFonts w:ascii="Tahoma" w:hAnsi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4e219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0E1EC3D-4C08-4D11-B65B-A4F4830253C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8</TotalTime>
  <Application>LibreOffice/7.4.7.2$Linux_X86_64 LibreOffice_project/40$Build-2</Application>
  <AppVersion>15.0000</AppVersion>
  <Pages>1</Pages>
  <Words>5240</Words>
  <Characters>29872</Characters>
  <CharactersWithSpaces>35042</CharactersWithSpaces>
  <Paragraphs>7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4:42:00Z</dcterms:created>
  <dc:creator>Администрация</dc:creator>
  <dc:description/>
  <dc:language>en-US</dc:language>
  <cp:lastModifiedBy>Калаганова</cp:lastModifiedBy>
  <cp:lastPrinted>2013-10-09T09:01:00Z</cp:lastPrinted>
  <dcterms:modified xsi:type="dcterms:W3CDTF">2013-10-11T09:01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