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413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10.2013 </w:t>
        <w:tab/>
        <w:tab/>
        <w:tab/>
        <w:tab/>
        <w:tab/>
        <w:tab/>
        <w:tab/>
        <w:tab/>
        <w:tab/>
        <w:tab/>
        <w:tab/>
        <w:t>№ 1139-п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1.11.2011 № 3237«Об утверждении долгосрочной целевой программы «Модернизация муниципального здравоохранения города Нефтеюганска» на 2011-201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Ханты-Мансийского автономного округа – Югры от 19.04.2013 № 152-п «О внесении изменений в приложение к постановлению Правительства Ханты-Мансийского автономного округа – Югры от 01.12.2012 № 482-п «Об адресной инвестиционной программе Ханты-Мансийского автономного округа – Югры на 2013 год и на плановый период 2014 и 2015 годов»,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в связи с уменьшением объёма финансирования по результатам проведённых торгов в 2013 году долгосрочной целевой программы «Модернизация муниципального здравоохранения города Нефтеюганска» на 2011-2014 годы»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я в постановление администрации города Нефтеюганска от 21.11.2011 № 3237 «Об утверждении долгосрочной целевой программы «Модернизация муниципального здравоохранения города Нефтеюганска» на 2011-2012 годы» (с изменениями, внесёнными постановлением администрации города  от 12.11.2012 № 3232, от 13.12.2012 № 3494, от 18.04.2013 № 324-п,                            от 13.06.2013 № 555-п, от 08.08.2013 № 861-п): в приложении к постановлен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1862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574460,682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3 год – 315078,444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27502,495 тыс. рублей (бюджет города, привлечённые средства)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21232,057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46958,18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 xml:space="preserve">193846,38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«Общий объём финансирования составляет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574460,682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3 год – 315078,444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муниципального бюджета –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327502,495 тыс. рублей (бюджет города, привлечённые средства)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21232,057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46958,187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 xml:space="preserve">193846,38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на 2014 год – 0 тыс. рублей.»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 xml:space="preserve">от 11.10.2013 № 1139-п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134"/>
        <w:gridCol w:w="113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1:Улучшение качества и обеспечение доступности медицинской помощи населению города</w:t>
            </w:r>
          </w:p>
        </w:tc>
      </w:tr>
      <w:tr>
        <w:trPr>
          <w:trHeight w:val="51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 и его установка, проведение текущего и капитального ремонта) в соответствии с требованиями порядков оказания медицинской помощи </w:t>
            </w:r>
          </w:p>
        </w:tc>
      </w:tr>
      <w:tr>
        <w:trPr>
          <w:trHeight w:val="1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 г.Нефтеюганск, 7 мкр., строение № 1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Реестровый № 575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891,20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8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44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3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90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ищеблок МУЗ НГБ на 1000 коек в 7 микрорайоне г.Нефтеюганс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1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4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19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89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изыскательских работ по объекту «Реконструкция нежилого строения инфекционного корпуса на 60 коек (реестр. № 57489)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1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оддома № 57524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14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53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ыполнение строительно–монтажных рабо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37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4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оборудо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134"/>
        <w:gridCol w:w="1134"/>
      </w:tblGrid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едение авторского надзор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Текущий ремонт оторинологического отделения хирургического корпуса № 2 МБУЗ «Нефтеюганская городская больница имени В.И.Яцкив» </w:t>
            </w:r>
            <w:r>
              <w:rPr>
                <w:szCs w:val="28"/>
              </w:rPr>
              <w:t>(для перевода родильного отделения на период помыв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помещений 4 этажа 8-этажногокорпуса </w:t>
            </w:r>
            <w:r>
              <w:rPr>
                <w:color w:val="000000"/>
              </w:rPr>
              <w:t xml:space="preserve">МБУЗ «Нефтеюганская городская больница имени В.И.Яцкив» </w:t>
            </w:r>
            <w:r>
              <w:rPr>
                <w:szCs w:val="28"/>
              </w:rPr>
              <w:t>(для перевода ЛОР-отделения на период помывки родильного отделен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6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проектных (изыскательских) работ на проведение капитального ремонта помещения в МБУЗ «Стоматологическая поликлиника № 3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10 микрорайон, дом 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6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нежилого строения хирургического корпуса №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градостроитель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702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, привлечённые средства</w:t>
            </w:r>
          </w:p>
        </w:tc>
      </w:tr>
      <w:tr>
        <w:trPr>
          <w:trHeight w:val="8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кущий ремонт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983"/>
        <w:gridCol w:w="1276"/>
        <w:gridCol w:w="1418"/>
        <w:gridCol w:w="1276"/>
        <w:gridCol w:w="1418"/>
        <w:gridCol w:w="1418"/>
        <w:gridCol w:w="1417"/>
        <w:gridCol w:w="1134"/>
      </w:tblGrid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реконструкции инфекционного отделения на 60 коек МБУЗ НГБ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монт помещения МБУЗ «Нефтеюганская городская больница имени В.И.Яцкив» под установку аппарата магниторезонансного томограф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бактериологической лаборатории МУЗ НГБ (завершение работ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, привлечённые сред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объекта «Здание терапевтического корпуса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естр. № 57526 (3 и 4 этаж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тель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4,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4,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помещений МБУЗ «Нефтеюганская городская больница имени В.И.Яцкив» (для перевода служб из помещений, выделенных под отделение гемодиализ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окон в терапевтическом корпусе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8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8,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лестничных клеток 8-этажного лечебного корпуса МБУЗ «Нефтеюганская городская больница имени В.И.Яцк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по програм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60,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78,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91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ГРБС департамент градо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69,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66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4091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комитет по здравоохран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0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2,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425" w:gutter="0" w:header="709" w:top="12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2:00Z</dcterms:created>
  <dc:creator>otsareva</dc:creator>
  <dc:description/>
  <cp:keywords/>
  <dc:language>en-US</dc:language>
  <cp:lastModifiedBy>Калаганова</cp:lastModifiedBy>
  <cp:lastPrinted>2013-10-10T10:44:00Z</cp:lastPrinted>
  <dcterms:modified xsi:type="dcterms:W3CDTF">2013-10-11T09:03:00Z</dcterms:modified>
  <cp:revision>10</cp:revision>
  <dc:subject/>
  <dc:title>Приложение №___</dc:title>
</cp:coreProperties>
</file>