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55626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0.2013 </w:t>
        <w:tab/>
        <w:tab/>
        <w:tab/>
        <w:tab/>
        <w:tab/>
        <w:tab/>
        <w:tab/>
        <w:tab/>
        <w:tab/>
        <w:tab/>
        <w:tab/>
        <w:t>№ 1140-п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я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перечня мероприятий и изменением объёмов финансирования по мероприятиям, изменениями лимитов бюджетных обязательств на 2014 и 2015 годы, 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                             (с изменениями, внесёнными  постановлениями администрации города  Нефтеюганска от 20.06.2012 № 1674, от 19.09.2012 № 2699, от 07.11.2012                 № 3166, от 28.12.2012 № 3730, от 14.05.2013 № 412-п, от 28.05.2013 № 493-п, от 11.06.2013 № 547-п, от 01.07.2013 № 684-п, от 12.09.2013 № 1018-п)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аздел «Важнейшие целевые показатели (непосредственные результаты  реализации Программы)» паспорта  долгосрочной целевой программы города Нефтеюганска «Наш дом» на 2011-2015 годы (далее – Программа) дополнить пунктами 9, 10 следующего содержания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Увеличение площади благоустроенной  территории на 154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величение протяжённости временных проездов на 150 п.м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Пункт 2 раздела  «Важнейшие целевые показатели (непосредственные результаты  реализации Программы)» паспорта Программы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Количество благоустроенных  дворовых  территорий – 48 ед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Строку 4 раздела «Объёмы и источники финансирования Программы» паспорта Программы 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17"/>
        <w:gridCol w:w="1407"/>
        <w:gridCol w:w="1407"/>
        <w:gridCol w:w="1407"/>
        <w:gridCol w:w="1407"/>
        <w:gridCol w:w="1299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374,7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842,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70,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19,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3,4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9,400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Строку 7 раздела «Объёмы и источники финансирования Программы» паспорта Программы 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16"/>
        <w:gridCol w:w="1416"/>
        <w:gridCol w:w="1407"/>
        <w:gridCol w:w="1407"/>
        <w:gridCol w:w="1407"/>
        <w:gridCol w:w="130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904,4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720,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14,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19,0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43,4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1,000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Строку 3 раздела «Ожидаемые  конечные результаты реализации Программы (показатели социально-экономической эффективности)» паспорта Программы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величение доли благоустроенных  дворовых территорий в общем количестве дворовых территорий, предусмотренных  к  благоустройству –                  до 55%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Часть 5 раздела 2 Программы  дополнить пунктами 9, 10 следующего содержания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Увеличение площади благоустроенной  территории на 154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величение протяжённости временных проездов на 150 п.м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Пункт 2  второго абзаца раздела  2 Программы изложить в следующей редакции: 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Количество благоустроенных  дворовых  территорий – 48 ед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ервый абзац   части 4 Программы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Программы на весь период её реализации составляет 188 904,406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100 720,9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 бюджета города – 18 843,49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8 019,01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) за счёт средств собственников помещений многоквартирных домов – 1 321,0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Четвёртый абзац   части 4 Программы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Общий объём финансирования целевой программы на 2013 год –  107 374,706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27 842,8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за счёт  средств бюджета города - 10 263,49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за счёт средств  ООО «РН-ЮНГ» - 68 019,016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за счёт средств собственников – 1 249,400 тыс. рублей.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0.В седьмом абзаце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и 4 Программы слова «47 дворовых территорий» заменить словами «48 дворовых территор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1.Раздел 5 Программы дополнить предложение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Финансовые средства в размере доли муниципального образования в общей долевой собственности на общее имущество собственников помещений  многоквартирного дома направляются на капитальный ремонт данного многоквартирного дома  из  средств  местного бюджета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2.Приложение № 1 к целевой программе изложить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3.Приложение № 2 к целевой программе изложить согласно приложению 2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                                                                                             В.А.Арчиков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1140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</w:t>
      </w:r>
      <w:r>
        <w:rPr/>
        <w:t>ска «Наш дом» на 2011-2015 годы</w:t>
      </w:r>
    </w:p>
    <w:tbl>
      <w:tblPr>
        <w:tblW w:w="146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1701"/>
        <w:gridCol w:w="995"/>
        <w:gridCol w:w="993"/>
        <w:gridCol w:w="991"/>
        <w:gridCol w:w="11"/>
        <w:gridCol w:w="985"/>
        <w:gridCol w:w="1837"/>
        <w:gridCol w:w="1843"/>
      </w:tblGrid>
      <w:tr>
        <w:trPr>
          <w:trHeight w:val="10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73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10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 979,9  </w:t>
            </w:r>
          </w:p>
        </w:tc>
      </w:tr>
      <w:tr>
        <w:trPr>
          <w:trHeight w:val="6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12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0,0</w:t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светильников уличного освещения, е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асфальтобетонного покрыт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кв.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,0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ливневой канализации на территории город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,1</w:t>
            </w:r>
          </w:p>
        </w:tc>
      </w:tr>
      <w:tr>
        <w:trPr>
          <w:trHeight w:val="6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благоустроенной  территории – кв.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</w:tr>
      <w:tr>
        <w:trPr>
          <w:trHeight w:val="2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тяжённости временных проездов - п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1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площади асфальтобетонных внутриквартальных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1140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5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"/>
        <w:gridCol w:w="4100"/>
        <w:gridCol w:w="10"/>
        <w:gridCol w:w="1693"/>
        <w:gridCol w:w="8"/>
        <w:gridCol w:w="1411"/>
        <w:gridCol w:w="6"/>
        <w:gridCol w:w="1134"/>
        <w:gridCol w:w="136"/>
        <w:gridCol w:w="6"/>
        <w:gridCol w:w="1136"/>
        <w:gridCol w:w="134"/>
        <w:gridCol w:w="6"/>
        <w:gridCol w:w="1136"/>
        <w:gridCol w:w="140"/>
        <w:gridCol w:w="852"/>
        <w:gridCol w:w="142"/>
        <w:gridCol w:w="140"/>
        <w:gridCol w:w="1136"/>
        <w:gridCol w:w="1842"/>
      </w:tblGrid>
      <w:tr>
        <w:trPr>
          <w:trHeight w:val="86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ероприятия </w:t>
              <w:br/>
              <w:t>Программы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752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6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</w:t>
            </w:r>
          </w:p>
        </w:tc>
      </w:tr>
      <w:tr>
        <w:trPr>
          <w:trHeight w:val="556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088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449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410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655,7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655,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23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9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535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8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,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481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6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6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средства местного бюджета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</w:t>
            </w:r>
          </w:p>
        </w:tc>
        <w:tc>
          <w:tcPr>
            <w:tcW w:w="410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8а-32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4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4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7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7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9,6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8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8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средства местного бюджета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410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 7-5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2,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2,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388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88" w:hRule="atLeast"/>
        </w:trPr>
        <w:tc>
          <w:tcPr>
            <w:tcW w:w="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4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т.ч.средства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 8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 984,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 984,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3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6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2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2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т.ч.средства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</w:tr>
      <w:tr>
        <w:trPr>
          <w:trHeight w:val="27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питального ремонта многоквартирного дома, в том числе для существенного повышения его энергетической эффективности по следующему адресу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6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6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8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</w:t>
            </w:r>
          </w:p>
        </w:tc>
      </w:tr>
      <w:tr>
        <w:trPr>
          <w:trHeight w:val="54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0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т.ч.средства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</w:tr>
      <w:tr>
        <w:trPr>
          <w:trHeight w:val="7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юджет автоном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84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9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52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23" w:hRule="atLeast"/>
        </w:trPr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2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 265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 549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 285,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672,7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6,62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,4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556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,4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2,4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55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 т.ч.средства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</w:tr>
      <w:tr>
        <w:trPr>
          <w:trHeight w:val="762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: 10-1, 2, 3, 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-11, 16; 1-2, 3, 4, 5; 16а-68, 70, 7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-3, 4, 5; 7-1; 9-10, 14,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8а-2, 3, 7; 5-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54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54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97,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97,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161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288,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288,5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68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68,9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;  10-прогимназия, 14-32, 33, 35, 36, 37, 38; 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13-1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 59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170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428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бюджет автономного округа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8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обретение и установка малых архитектурных форм 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193,2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193,2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спортивного оборудования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7,9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 ООО «РН-ЮНГ»</w:t>
            </w:r>
          </w:p>
        </w:tc>
      </w:tr>
      <w:tr>
        <w:trPr>
          <w:trHeight w:val="6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2,21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2,2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,53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,5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1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9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8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детских и спортивных площадок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,8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контейнерных площадок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341,27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341,2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0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ой территории по адресу: 11а микрорайон в районе домов № 10, 12, 18, 19, 20/1, 25, 26, 27, 28, 45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487,5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487,5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ой территории по адресу: ПНМК-6 в районе домов № 4, 5, 7, 8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76,4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9" w:hRule="atLeast"/>
        </w:trPr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3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 236,0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 422,9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809,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 435,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428,8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 314,4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598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455,6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07,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598" w:hRule="atLeast"/>
        </w:trPr>
        <w:tc>
          <w:tcPr>
            <w:tcW w:w="6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345,0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345,05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4.Повышение уровня  благоустроенности территории города</w:t>
            </w:r>
          </w:p>
        </w:tc>
      </w:tr>
      <w:tr>
        <w:trPr>
          <w:trHeight w:val="56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купели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69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нтаж и содержание искусственных елей и новогодней иллюми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7 городков)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тройство ледовых город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 городков)</w:t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000,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скусственных елей и новогодней иллюминации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45,6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45,6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обретение и установка ограждения в микрорайонах горо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34,9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034,9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5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ережная (площадки, тротуары, озеленение) - наружное освещение (ПИР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,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автомобильных дорог (калейность)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04,35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04,3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ыпка песком и планировка территории с посадкой газонов у жилых домов № 9, 10 во 2 микрорайоне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,51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,5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 4, 6 микрорайонах города (грейдирование)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,4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3,42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82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0</w:t>
            </w:r>
          </w:p>
        </w:tc>
        <w:tc>
          <w:tcPr>
            <w:tcW w:w="41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ыпка и планировка террит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 14 мкр-не, ж.д.№50,51,53,54,56,57 и в 11а мкр-не, ж.д.20,21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,313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,313</w:t>
            </w:r>
          </w:p>
        </w:tc>
        <w:tc>
          <w:tcPr>
            <w:tcW w:w="113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7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с монтажом декоративных систем освещения города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44,9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44,9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4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2</w:t>
            </w:r>
          </w:p>
        </w:tc>
        <w:tc>
          <w:tcPr>
            <w:tcW w:w="4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ройство  временного проезда к НГМБОУДОД «Детская  школа искусств» в 11 микрорайоне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19,84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419,84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8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3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градостро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66,5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966,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ООО «РН-ЮНГ»</w:t>
            </w:r>
          </w:p>
        </w:tc>
      </w:tr>
      <w:tr>
        <w:trPr>
          <w:trHeight w:val="5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.ремонт ливневой канализации в  1, 16 и 16а  микрорайонах города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405,7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 405,7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70" w:hRule="atLeast"/>
        </w:trPr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4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 977,3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 977,3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О «РН-ЮНГ»</w:t>
            </w:r>
          </w:p>
        </w:tc>
      </w:tr>
      <w:tr>
        <w:trPr>
          <w:trHeight w:val="428" w:hRule="atLeast"/>
        </w:trPr>
        <w:tc>
          <w:tcPr>
            <w:tcW w:w="6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 977,3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 977,3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30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44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монт тротуаров на территории города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160,34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160,3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58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сфальтирование в микрорайонах города</w:t>
            </w:r>
          </w:p>
        </w:tc>
        <w:tc>
          <w:tcPr>
            <w:tcW w:w="1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848,4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 «РН-ЮНГ» </w:t>
            </w:r>
          </w:p>
        </w:tc>
      </w:tr>
      <w:tr>
        <w:trPr>
          <w:trHeight w:val="67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12 микро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стройство тротуара)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35,4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235,40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«РН-ЮНГ» </w:t>
            </w:r>
          </w:p>
        </w:tc>
      </w:tr>
      <w:tr>
        <w:trPr>
          <w:trHeight w:val="7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прилегающей территории, внутриквартальной дороги по адресу: 14 микрорайон у строящегося детского сада в 14 микрорайоне</w:t>
            </w:r>
          </w:p>
        </w:tc>
        <w:tc>
          <w:tcPr>
            <w:tcW w:w="1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312" w:hRule="atLeast"/>
        </w:trPr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425,43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 425,43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244,1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 244,1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352" w:hRule="atLeast"/>
        </w:trPr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 181,26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401" w:hRule="atLeast"/>
        </w:trPr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 904,4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745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 257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 374,70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168,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8,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6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720,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842,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735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591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 019,0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 019,0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843,4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263,4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средства местного бюджета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амент жилищно-коммунального хозяй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 720,9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548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288,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842,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735,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6,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 314,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44,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170,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 976,7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 976,7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ОО «РН-ЮНГ»</w:t>
            </w:r>
          </w:p>
        </w:tc>
      </w:tr>
      <w:tr>
        <w:trPr>
          <w:trHeight w:val="459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 843,4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197,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968,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 263,49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,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249,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,6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.ч.средства местного бюджета</w:t>
            </w:r>
          </w:p>
        </w:tc>
      </w:tr>
      <w:tr>
        <w:trPr>
          <w:trHeight w:val="498" w:hRule="atLeast"/>
        </w:trPr>
        <w:tc>
          <w:tcPr>
            <w:tcW w:w="6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партамент градостроитель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042,26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 042,2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а «РН-ЮНГ»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43:00Z</dcterms:created>
  <dc:creator>Пользователь</dc:creator>
  <dc:description/>
  <cp:keywords/>
  <dc:language>en-US</dc:language>
  <cp:lastModifiedBy>Калаганова</cp:lastModifiedBy>
  <cp:lastPrinted>2013-10-07T10:00:00Z</cp:lastPrinted>
  <dcterms:modified xsi:type="dcterms:W3CDTF">2013-10-11T09:05:00Z</dcterms:modified>
  <cp:revision>87</cp:revision>
  <dc:subject/>
  <dc:title/>
</cp:coreProperties>
</file>