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0.2013</w:t>
        <w:tab/>
        <w:tab/>
        <w:tab/>
        <w:tab/>
        <w:tab/>
        <w:tab/>
        <w:tab/>
        <w:tab/>
        <w:tab/>
        <w:tab/>
        <w:tab/>
        <w:t>№ 116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застроенной терри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крорайона 4 (зона 1) города Нефтеюганск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8"/>
        <w:jc w:val="both"/>
        <w:rPr>
          <w:highlight w:val="yellow"/>
        </w:rPr>
      </w:pPr>
      <w:r>
        <w:rPr/>
        <w:t>В соответствии со статьями 8, 45, 46 Градостроительного кодекса Российской Федерации, на основании документа территориального планирования «Генеральный план города Нефтеюганска», утверждённого решением Думы города от 01.10.2009 № 625-</w:t>
      </w:r>
      <w:r>
        <w:rPr>
          <w:lang w:val="en-US"/>
        </w:rPr>
        <w:t>IV</w:t>
      </w:r>
      <w:r>
        <w:rPr/>
        <w:t xml:space="preserve"> </w:t>
      </w:r>
      <w:r>
        <w:rPr>
          <w:szCs w:val="28"/>
        </w:rPr>
        <w:t xml:space="preserve">(с изменениями на </w:t>
      </w:r>
      <w:r>
        <w:rPr>
          <w:bCs/>
          <w:szCs w:val="28"/>
        </w:rPr>
        <w:t>23.06.2011 № 55-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, 26.12.2011 № 185-</w:t>
      </w:r>
      <w:r>
        <w:rPr>
          <w:bCs/>
          <w:szCs w:val="28"/>
          <w:lang w:val="en-US"/>
        </w:rPr>
        <w:t>V</w:t>
      </w:r>
      <w:r>
        <w:rPr>
          <w:szCs w:val="28"/>
        </w:rPr>
        <w:t>, 20.12.2012   № 44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Правил землепользования и застройки города Нефтеюганска, утверждённых решением Думы города от 01.10.2010 № 812-</w:t>
      </w:r>
      <w:r>
        <w:rPr>
          <w:lang w:val="en-US"/>
        </w:rPr>
        <w:t>IV</w:t>
      </w:r>
      <w:r>
        <w:rPr/>
        <w:t xml:space="preserve"> (с изменениями на 31.05.2012 № 281-</w:t>
      </w:r>
      <w:r>
        <w:rPr>
          <w:lang w:val="en-US"/>
        </w:rPr>
        <w:t>V</w:t>
      </w:r>
      <w:r>
        <w:rPr>
          <w:szCs w:val="28"/>
        </w:rPr>
        <w:t>, 20.12.2012           № 444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 xml:space="preserve">, на основании договора «О развитии застроенной территории»                    от 02.08.2013 № 6999/С/ХМ/НЮ, заявления </w:t>
      </w:r>
      <w:r>
        <w:rPr>
          <w:szCs w:val="28"/>
        </w:rPr>
        <w:t>Окружного фонда развития жилищного строительства</w:t>
      </w:r>
      <w:r>
        <w:rPr/>
        <w:t xml:space="preserve"> «Жилище» «О подготовке документации по планировке застроенной территории микрорайона 4 (зона 1) города Нефтеюганска», в целях обеспечения устойчивого развития территории города Нефтеюганска администрация города Нефтеюганска постановляет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кружному фонду развития жилищного строительства «Жилище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Жулитов С.В.) подготовить документацию по планировке застроенной территории микрорайона 4 (зона 1) города Нефтеюганска - «Проект планировки и проект межевания застроенной территории микрорайона 4 (зона 1) города Нефтеюганска» (далее - Проект) в границах согласно приложению                     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, что физические или юридические лица представляют свои предложения о порядке, сроках подготовки и содержании документации по Проекту в  Окружной фонд развития жилищного строительства «Жилище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адресу: г.Сургут, ул.30 лет Победы, дом 27, офис 505  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10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61-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границ проектирования застроенной территории микрорайона 4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321935" cy="7546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24:00Z</dcterms:created>
  <dc:creator>ZT_Eruslankina</dc:creator>
  <dc:description/>
  <cp:keywords/>
  <dc:language>en-US</dc:language>
  <cp:lastModifiedBy>Калаганова</cp:lastModifiedBy>
  <cp:lastPrinted>2013-10-15T11:48:00Z</cp:lastPrinted>
  <dcterms:modified xsi:type="dcterms:W3CDTF">2013-10-23T05:17:00Z</dcterms:modified>
  <cp:revision>11</cp:revision>
  <dc:subject/>
  <dc:title/>
</cp:coreProperties>
</file>