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0574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10.2013</w:t>
        <w:tab/>
        <w:tab/>
        <w:tab/>
        <w:tab/>
        <w:tab/>
        <w:tab/>
        <w:tab/>
        <w:tab/>
        <w:tab/>
        <w:tab/>
        <w:t xml:space="preserve">      № 116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щественных учреждениях пожарной охраны в муниципальных учреждениях и на предприятиях города Нефтеюганск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6.05.2011             № 100-ФЗ «О добровольной пожарной охране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а Ханты-Мансийского автономного округа - Югры от 30.09.2011 № 86-оз                              «О добровольной пожарной охране»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04.08.2011 № 416                         «Об утверждении Порядка формирования и ведения реестра общественных объединений пожарной охраны и сводного реестра добровольных пожарных», в целях обеспечения первичных мер пожарной безопасности в границах городского округа и проведения работы по предупреждению и тушению пожаров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Рекомендовать руководителям муниципальных учреждений и предприятий города Нефтеюганска создать общественные учреждения пожарной охраны в форме объектовых добровольных пожарных команд или объектовых добровольных пожарных дружин для осуществления следующих основных задач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частия в профилактике и (или) тушении пожар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паганды мер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ведения аварийно-спасательных работ и оказания первой помощи пострадавшим, спасения людей и имущества при пожар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ям муниципальных учреждений и предприятий города Нефтеюган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регистрацию общественного учреждения пожарной охраны и граждан, принятых в добровольные пожарные,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ихи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д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4.08.2011 № 416 «Об утверждении Порядка формирования и ведения реестра общественных объединений пожарной охраны, и сводного реестра добровольных пожарны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тделу по делам гражданской обороны и чрезвычайным ситуациям администрации города Нефтеюганска (Чертов В.А.) оказывать методическую помощь общественным учреждениям пожарной охра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Рекомендовать руководителям муниципальных учреждений и предприятий города Нефтеюганска по согласованию с профсоюзными организациями внести в коллективный договор (Положение об оплате труда работников учреждения (предприятия) положения, предусматривающие материальное стимулирование деятельности добровольных пожарных из числа работников организ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Рекомендовать руководителям организаций всех форм собственности, расположенных на территории города Нефтеюганска, оказывать содействие общественным учреждениям пожарной охраны в форме объектовых добровольных пожарных команд или объектовых добровольных пожарных друж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Постановление главы города Нефтеюганска от 14.12.2006 № 2373                «О создании добровольной пожарной охраны на территории города Нефтеюганс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2.Постановление   администрации   города Нефтеюганска от 08.12.2010 № 3385 «О внесении изменения в постановление главы города от 14.12.2006             № 2373».</w:t>
      </w:r>
    </w:p>
    <w:p>
      <w:pPr>
        <w:pStyle w:val="211"/>
        <w:ind w:firstLine="709"/>
        <w:jc w:val="both"/>
        <w:rPr>
          <w:b/>
          <w:b/>
          <w:szCs w:val="28"/>
        </w:rPr>
      </w:pPr>
      <w:r>
        <w:rPr>
          <w:szCs w:val="28"/>
        </w:rPr>
        <w:t>7.Директору департамента по делам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8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В.А.Арчи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26C931C6AF7A3A7465582B5CF055661CDEF612B2DFAB43AEF1055CC62573FCED7F2D9D6E4FD1A15E428K" TargetMode="External"/><Relationship Id="rId4" Type="http://schemas.openxmlformats.org/officeDocument/2006/relationships/hyperlink" Target="consultantplus://offline/ref=C26C931C6AF7A3A7465582B5CF055661CDEF612B2DFAB43AEF1055CC62573FCED7F2D9D6E4FD1A13E42AK" TargetMode="External"/><Relationship Id="rId5" Type="http://schemas.openxmlformats.org/officeDocument/2006/relationships/hyperlink" Target="consultantplus://offline/ref=C26C931C6AF7A3A746559CB8D969016ECAE53C212CFABA6AB64F0E91355E359990BD8094A0F01B1648F3F6E229K" TargetMode="External"/><Relationship Id="rId6" Type="http://schemas.openxmlformats.org/officeDocument/2006/relationships/hyperlink" Target="consultantplus://offline/ref=C26C931C6AF7A3A746559CB8D969016ECAE53C212CFABA6AB64F0E91355E359990BD8094A0F01B1648F3F5E225K" TargetMode="External"/><Relationship Id="rId7" Type="http://schemas.openxmlformats.org/officeDocument/2006/relationships/hyperlink" Target="consultantplus://offline/ref=C26C931C6AF7A3A7465582B5CF055661CDEC62282EFCB43AEF1055CC62E527K" TargetMode="External"/><Relationship Id="rId8" Type="http://schemas.openxmlformats.org/officeDocument/2006/relationships/hyperlink" Target="consultantplus://offline/ref=C26C931C6AF7A3A7465582B5CF055661CDEC62282EFCB43AEF1055CC62573FCED7F2D9D6E4FD1A13E42C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05:00Z</dcterms:created>
  <dc:creator>Gochs</dc:creator>
  <dc:description/>
  <cp:keywords/>
  <dc:language>en-US</dc:language>
  <cp:lastModifiedBy>Калаганова</cp:lastModifiedBy>
  <cp:lastPrinted>2013-10-22T11:09:00Z</cp:lastPrinted>
  <dcterms:modified xsi:type="dcterms:W3CDTF">2013-10-22T06:10:00Z</dcterms:modified>
  <cp:revision>47</cp:revision>
  <dc:subject/>
  <dc:title/>
</cp:coreProperties>
</file>