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971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13</w:t>
        <w:tab/>
        <w:tab/>
        <w:tab/>
        <w:tab/>
        <w:tab/>
        <w:tab/>
        <w:tab/>
        <w:tab/>
        <w:tab/>
        <w:tab/>
        <w:tab/>
        <w:t>№ 116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города Нефтеюганска «Профилактика правонарушений в сфере общественного  порядка, безопасности дорожного движения, п</w:t>
      </w:r>
      <w:r>
        <w:rPr>
          <w:rFonts w:cs="Times New Roman" w:ascii="Times New Roman" w:hAnsi="Times New Roman"/>
          <w:b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городе Нефтеюганске на 2014-2020 годы»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кодексом Российской Федерации, Федеральным законом от 06.10.2003 № 131-ФЗ   «Об общих принципах организации местного самоуправления в Российской Федерации», Федеральным законом от 07.06.2013 № 120-ФЗ «О внесении изменений в отдельные законодательные акты Российской Федерации по вопросам профилактики незаконного потребления наркотических средств и психотропных веществе», постановлениями администрации города от 05.09.2013 № 987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еречня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х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ую программу города Нефтеюганска «Профилактика правонарушений в сфере общественного  порядка, безопасности дорожного движ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 и алкоголиз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ороде Нефтеюганске на 2014-2020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постанов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читать утратившими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01.01.2014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8.01.2011 № 52 «Об утверждении долгосрочной целевой программы «Комплексные мероприятия по профилактике правонарушений в городе Нефтеюганске» на 2011-2013 год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 19.07.2011 № 1912 «О внесении изменений в постановление администрации города Нефтеюганска от  18.01.2011 № 52 «Об утверждении долгосрочной целевой программы «Комплексные мероприятия по профилактике правонарушений в городе Нефтеюганске» на 2011-2013 годы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 24.10.2011  № 2985 «О внесении изменения в постановление администрации   города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8.01.2011  № 52  (с   изменениями   на  19.07.201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12)»;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 16.02.2012 № 356 «О  внесении  изменения  в  постановление  администрации  города от 18.01.2011 № 52 (с изм. на 24.10.2011 № 2985)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06.06.2012 № 1533 «О  внесении  изменения  в  постановление  администрации  города от 18.01.2011 № 52 (с изм. на 16.02.2012 № 356)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09.11.2012 № 3200 «О внесении изменений в постановление администрации города от 18.01.2011  № 52 (с изм. на 06.06.2012 № 1533)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</w:t>
      </w:r>
      <w:r>
        <w:rPr>
          <w:rStyle w:val="FontStyle12"/>
          <w:b w:val="false"/>
          <w:sz w:val="28"/>
          <w:szCs w:val="28"/>
        </w:rPr>
        <w:t>05.03.2013 № 88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«О внесении изменения в постановление администрации города от 18.01.2011   № 52 (с изм. на 24.10.2011 № 2985; 16.02.2012 № 356; 06.06.2012 № 1533; 09.11.2012 № 3200)»,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т 11.03.2013 № 103-п «Об утверждении долгосрочной целевой программы «Повышение безопасности дорожного движения в городе Нефтеюганске на 2013-2015 годы»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 31.05.2013 № 499-п «О внесении изменения в постановление администрации города от 11.03.2013 № 103-п «Об утверждении долгосрочной целевой программы «Повышение безопасности дорожного движения в городе Нефтеюганске» на 2013-2015 годы»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т 24.09.2013 № 1065-п «О внесении изменений в постановление администрации города Нефтеюганска от 11.03.2013 № 103-п «Об утверждении долгосрочной целевой программы «Повышение безопасности дорожного движения в городе Нефтеюганске на 2013-2015 годы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3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BodyText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9465</wp:posOffset>
            </wp:positionH>
            <wp:positionV relativeFrom="paragraph">
              <wp:posOffset>1365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</w:t>
      </w:r>
    </w:p>
    <w:p>
      <w:pPr>
        <w:pStyle w:val="BodyText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2"/>
        </w:rPr>
      </w:pPr>
      <w:r>
        <w:rPr/>
        <w:t>Глава администрации города                                                           В.А.Арчиков</w:t>
      </w:r>
    </w:p>
    <w:p>
      <w:pPr>
        <w:pStyle w:val="BodyText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widowControl/>
        <w:ind w:left="5664" w:firstLine="8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nformat"/>
        <w:widowControl/>
        <w:ind w:left="5664" w:firstLine="8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/>
        <w:ind w:left="5664" w:firstLine="8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2.10.2013 № 1167-п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города Нефтеюг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роде Нефтеюганске на 2014-2020 годы»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лее – муниципальная программа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 программы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9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в сфере общественного  порядка, безопасности дорожного движения,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паганда здорового образа жизни (профилактика наркомании, токсикомании, алкоголизм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роде Нефтеюганске на 2014-202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утвержд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наименование и ном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его норматив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а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Нефтеюганск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и земельных отношений администрации города Нефтеюганска; департамент жилищно-коммунального хозяйства администрации города Нефтеюганска; департамент образования и молодёжной политики  администрации города Нефтеюганска; департамент градостроительства администрации города Нефтеюганска; департамент по делам администрации города Нефтеюганска; комитет культуры администрации города Нефтеюганска; комитет физической культуры и спорта администрации города Нефтеюганск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>Создание условий для повышения уровня безопасности жизнедеятельности населения города Нефтеюганска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. 2.Создание условий для повышения уровня безопасности дорожного движ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. </w:t>
            </w:r>
          </w:p>
        </w:tc>
      </w:tr>
      <w:tr>
        <w:trPr>
          <w:trHeight w:val="9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ьны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офилактика правонарушений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Безопасность дорожного движени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паганда здорового образа жизни (профилактика наркомании, токсикомании, алкоголизма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0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        показатели муниципальной программы      (показатели непосредственных результатов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ровень общеуголовной преступности в городе от 1750 до 1600 преступ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ровень уличной преступности в городе от 340 до 220 преступ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преступлений совершённых в общественных местах от 670 до 550 преступ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личество дорожно-транспортных происшествий от 80 до 50 происше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рожно-транспортных происшествий с участием детей от 8 до 2 происше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оличество погибших в результате дорожно-транспортных происшествий от 7 до 1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Количество несовершеннолетних детей и молодёжи, вовлечённых в мероприятия по профилактике наркомании, токсикомании и алкоголизма от 60 до 80%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Уровень населения с заболеваниями наркомании, токсикомании и алкоголизма на 100 тыс. человек от 14 до 10 %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Уровень заболеваемости ВИЧ-инфекцией до 2 %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     муниципальной программы         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4-2020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ансовое обеспечение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на 2014-2020 годы составляет 25 342,96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автономного округа - 348,7 тыс. рублей, из них: 2014 год – 210,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74,2 тыс. рублей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города Нефтеюганска – 24 994,261 тыс. рублей, из них: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 242, 36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 720,09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,8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рублей.</w:t>
            </w:r>
          </w:p>
        </w:tc>
      </w:tr>
      <w:tr>
        <w:trPr>
          <w:trHeight w:val="10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результаты   реализации     муниципальной программы       (показатели       конечных результатов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е уровня общеуголовной преступности от 1750 до 1600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нижение доли уличных преступлений в числе зарегистрированных общеуголовных преступлений от  19 до 13%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нижение доли преступлений, совершённых в общественных местах от 37 до 31%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нижение общего количества дорожно-транспортных происшествий от 80 до 50 происшествий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ижение числа дорожно-транспортных происшествий с участием детей от 8 до 2 происшеств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Снижение числа погибших в результате дорожно-транспортных происшествий от 7 до 1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Увеличение числа несовершеннолетних детей и молодежи, вовлеченных в профилактические мероприятия по профилактике наркомании, токсикомании и алкоголизма от 60 до 80%;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Снижение уровня заболеваемости наркоманией, токсикоманией и алкоголизмом от 14 до 10 %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Стабилизация уровня заболеваемости ВИЧ-инфекцией до 2 %.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Характеристика текущей криминогенной обстановки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безопасности дорожного движения,  профилактики наркомании, токсикомании, алкоголизма в городе Нефтеюганс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итуации </w:t>
      </w:r>
      <w:r>
        <w:rPr>
          <w:rFonts w:cs="Times New Roman" w:ascii="Times New Roman" w:hAnsi="Times New Roman"/>
          <w:bCs/>
          <w:sz w:val="28"/>
          <w:szCs w:val="28"/>
        </w:rPr>
        <w:t>в сфере общественного порядк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1 полугодия 2013 года  на территории города зарегистрировано 914 преступлений (1 полугодие 2012 года – 860 преступлений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негативные изменения в состоянии преступности, происходящие в течение последних лет, существенное изменение её структуры требую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здание условий по расширению деятельности общественных формирований правоохранительной направленности, предусмотреть меры по формированию их материальной базы и материальному стимулированию членов общественных формирований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>Разработка муниципальной программы города вызвана необходимостью применения программно-целевого подхода в решении задач, направленных на достижение качественных результатов правоохранительной деятельности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 в профилактике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иту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фер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Анализ состояния безопасности дорожного движения в городе Нефтеюганске показывает, что несмотря на сокращение дорожно-транспортных происшествий, а также сокращение общего числа погибших и раненых в дорожно-транспортных происшествиях за  последние  три года, уровень аварийности  в городе остаётся достаточно высоким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три года на автомобильных дорогах города произошло      219  дорожно-транспортное происшествие (2010 год - 120, 2011 год - 111,      2012 год - 88), погибло 14 человек (2010 год - 3 чел., 2011 год - 3 чел., 2012 год - 8 чел.) и получили ранения 395 человек (2010 год - 154 чел., 2011 год - 136 чел., 2012 год - 105 чел.).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3 года на территории города Нефтеюганска зарегистрировано 88 дорожно-транспортных происшествия (АППГ – 111), в которых погибших 8 (АППГ – 3) и 105 человек получили повреждения различной степени тяжести (АППГ -  136). С участием детей и подростков до 16 лет зарегистрировано 9 ДТП (АППГ – 15), в результате которых  2 ребёнка погибло и 7 ранено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К основным факторам, определяющим причины высокого уровня аварийности в городе, следует отнести: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вышение скоростного режима на улично-дорожной сети города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-недостатки системы управления, регулирования и контроля деятельности по БДД, отсутствие эффективных механизмов реализации государственной политики, механизмов финансирования и стимулирования деятельности по повышению БДД на федеральном и региональном уровнях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-массовое пренебрежение требованиями БДД со стороны участников дорожного движения, недостаточное понимание и поддержка мероприятий по БДД со стороны общества, отсутствие должного уровня ответственности у руководителей всех уровней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нсивная неконтролируемая автомобилизация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-ежегодный прирост количества водителей ТС со стажем управления до      3 лет, не имеющих достаточных навыков вождения для осуществления уверенного и безопасного дорожного движения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индивидуального правосознания участников дорожного движения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 Только с помощью специальных мер, постоянно осуществляемых на государственном и муниципальном уровнях, можно уменьшить негативные последствия автомобилизации. Эти меры реализуются во всем мире в рамках специальных общенациональных программ повышения БДД.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время действия муниципальной программы по обеспечению безопасности дорожного движения в городе Нефтеюганске, с 2011 по 2012 год,  удалось добиться значительного снижения числа дорожно-транспортных происшествий. Чтобы добиться снижения социально-экономического ущерба от дорожной аварийности в условиях постоянного роста автомобилизации, необходимо дальнейшее непрерывное развитие государственной системы обеспечения БДД путём реализации программы повышения БДД в город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иту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фере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комании, токсикомании, алкоголизм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атистических данных свидетельствует о сложной                             криминогенной обстановке в городе Нефтеюганске  в сфере незаконного          оборота наркотик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ётся стабильным поток ввозимых на территорию города                            наркотических средств и психотропных веществ. Так, по итогам работы за               6 месяцев 2013 года сотрудниками правоохранительных органов выявлено    213 (АППГ-87) преступлений в сфере незаконного оборота наркотиков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вес изъятых правоохранительными органами из незаконного оборота наркотических средств составил 126 (АППГ-755) гр., из них: 30 гр. дезоморфина, и 8 гр. наркотиков каннабисной группы (гашиш и марихуана),   84 гр. других наркотиков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о 38 (АППГ-30) фактов сбыта наркотических и психотропных веществ. Оперативная обстановка осложняется и криминальной активностью           наркозависимых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анции скорой медицинской помощи за 2012 год зарегистрировано  70 обращений по поводу отравлений, связанных с передозировкой наркотиков. В наркологическое отделение поступило 66 человек, почти все употребляли  дезоморфин, а так как  в аптечной сети города прекратили отпуск                          кодеиносодержащих препаратов без рецепта, выросло количество                          интоксикаций психоактивными веществами: с 2 случаев в 2011 году до 16 в 2012 году. В основном это неуточнённые психоактивные вещества: спайсы,        соли, курительные смеси. Почти все пациенты, страдающие наркоманией       являются инфицированными ВИЧ и гепатитом С. В 2012 году выявлен 171 ВИЧ-инфицированный (136,6 на 100 тысяч населения), в 2011 году -               163 (134,9 на 100 тысяч), в 2010 году - 139 (116,7 на 100 тысяч). По состоянию на 01.01.2013 в городе Нефтеюганске проживает 1946 ВИЧ-инфицированных. Среди вовлеченных в эпидпроцесс преобладают мужчины - 66%. При                        совместном употреблении наркотиков заразилось ВИЧ в 2012 году 69,1%              заболевших, в 2011 году - 57,5%, в 2010 году - 36,6%. Половой путь передачи инфекции составляет 30%. Основной группой риска по заражению ВИЧ-инфекцией по-прежнему являются молодые люди (58,6%). Динамика социального состава ВИЧ-инфицированных свидетельствует о выходе инфекции за пределы уязвимых групп. По итогам 2012 года удельный вес случаев зараженных ВИЧ-инфекциями неработающего населения составил 53,2% (91 случай)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значимость проблемы, применение программно-целевого        метода работы и межведомственного взаимодействия позволит обеспечить           условия по достижению основной цели государственной антинаркотической политики - снижение уровня наркомании за счет сокращения предложения           и спроса на наркотик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ческая деятельность законодательно определена как                   совокупность мероприятий политического, экономического, правового,             социального, медицинского, педагогического, культурного,                                    физкультурно-спортивного и иного характера, направленных на                               предупреждение возникновения и распространения наркомании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ый период сформирована система межведомственного                     взаимодействия в сфере профилактики наркомании и  незаконного                         распространения и потребления наркотических средств и психотропных веществ, достигнуты определенные результаты. Профилактическая                 деятельность осуществляется на комплексной основе и обеспечивается                       совместными усилиями учреждений образования, культуры, спорта,                          социальной защиты населения, здравоохранения, правоохранительных органов город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комплексный характер имеющихся проблем, целесообразно осуществлять их решение в рамках муниципальной программы с использованием программно-целевого метода и привлечением административных, организационных, финансовых ресурс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 комплекс мероприятий, направленных на обеспечение системного подхода к осуществлению противодействия распространению наркомании, развитие межведомственного взаимодействия, совершенствование форм и методов профилактики наркомании и активизации антинаркотической пропаганд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под</w:t>
      </w:r>
      <w:r>
        <w:rPr>
          <w:rFonts w:cs="Times New Roman" w:ascii="Times New Roman" w:hAnsi="Times New Roman"/>
          <w:bCs/>
          <w:sz w:val="28"/>
          <w:szCs w:val="28"/>
        </w:rPr>
        <w:t>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паганда здорового образа жизни (профилактика наркомании, токсикомании, алкоголизма)» вызвана тем, что, несмотря на предпринимаемые усилия, ситуация в городе Нефтеюганске, как и в Ханты-Мансийском автономном округе – Югре характеризуется сохранением негативных тенденций в сфере незаконного оборота и потребления в немедицинских целях наркотических средств, психотропных веществ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незаконного оборота наркотиков обусловлено рядом взаимосвязанных факторов. Одним из них является высокая доходность сделок, связанных с незаконным оборотом наркотиков, что способствует постоянному сохранению рынка незаконного предложения наркотиков и втягиванию в него наиболее уязвимой части трудоспособного насел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котизация подростков и молодёжи однозначно порождает проблемы, такие как сокращение трудового и интеллектуального потенциала, рост             противоправного поведения и преступности, распространение социально           опасных инфе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ка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звана необходимостью применения программно-целевого подхода в решении задач, направленных на снижение и дальнейшее недопущение противоправного поведения, обусловлено необходимостью объединения усилий органов власти и управления, широкого привлечения негосударственных структур, общественных объединений и граждан, комплексного подхода и координации совместных действий, достижение которых возможно в условиях долгосрочного временного период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извана укрепить основы и систематизировать методы долгосрочного процесса профилактики правонарушений, безопасности дорожного движения, пропаганды здорового образа жизни (профилактика наркомании, токсикомании, алкоголизма) в городе Нефтеюганс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Цель, задачи и показатели их достижения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-Создание условий для повышения уровня безопасности жизнедеятельности населения г.Нефтеюганск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 1.Профилактика право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 1:</w:t>
      </w:r>
    </w:p>
    <w:p>
      <w:pPr>
        <w:pStyle w:val="Normal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.</w:t>
      </w:r>
    </w:p>
    <w:p>
      <w:pPr>
        <w:pStyle w:val="Normal"/>
        <w:spacing w:lineRule="auto" w:line="240"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.Безопасность дорожного движения.</w:t>
      </w:r>
    </w:p>
    <w:p>
      <w:pPr>
        <w:pStyle w:val="Normal"/>
        <w:spacing w:lineRule="auto" w:line="240" w:before="0" w:after="0"/>
        <w:ind w:left="34" w:firstLine="6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 2:</w:t>
      </w:r>
    </w:p>
    <w:p>
      <w:pPr>
        <w:pStyle w:val="Normal"/>
        <w:spacing w:lineRule="auto" w:line="240" w:before="0" w:after="0"/>
        <w:ind w:left="34" w:firstLine="6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повышения уровня безопасности дорожного движения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.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аганда здорового образа жизни (профилактика наркомании, токсикомании, алкоголизма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 3:</w:t>
      </w:r>
    </w:p>
    <w:p>
      <w:pPr>
        <w:pStyle w:val="Normal"/>
        <w:spacing w:lineRule="auto" w:line="240" w:before="0" w:after="0"/>
        <w:ind w:left="34" w:firstLine="6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Создание условий для формирования здорового образа жизни (профилактика наркомании, токсикомании, алкоголизма и заболевания ВИЧ-инфекцией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(непосредственные результаты  реализации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общеуголовной  преступности в город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ровень уличной преступност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преступлений совершённых в общественных местах.</w:t>
      </w:r>
    </w:p>
    <w:p>
      <w:pPr>
        <w:pStyle w:val="Normal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погибших в результате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дорожно-транспортных происшествий с участием детей.</w:t>
      </w:r>
    </w:p>
    <w:p>
      <w:pPr>
        <w:pStyle w:val="Normal"/>
        <w:autoSpaceDE w:val="false"/>
        <w:spacing w:lineRule="auto" w:line="240" w:before="0" w:after="0"/>
        <w:ind w:left="3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личество несовершеннолетних детей и молодёжи, вовлеченных в мероприятия по профилактике наркомании, токсикомании и алкоголизма.</w:t>
      </w:r>
    </w:p>
    <w:p>
      <w:pPr>
        <w:pStyle w:val="Normal"/>
        <w:autoSpaceDE w:val="false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человек с заболеваниями наркомании, токсикомании и алкоголизм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заболеваемости ВИЧ-инфекци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эффективности муниципальной программы используется система целевых показателей согласно приложению к муниципальной программ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и ожидаемые результаты муниципальной программы по годам указаны в Приложении 1 к муниципальной программ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Обобщённая характеристика программных мероприятий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о профилактике правонарушений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1.Профилактика право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Повышение уровня общественной безопасности на территории города Нефтеюганска, а также защита прав, жизни и здоровья граждан от преступных посягательств» планируется посредством реализации следующего мероприят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.Безопасность дорожного движ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повышения уровня безопасности дорожного движения» планируется посредством реализации следующих основных мероприяти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Профилактика детского юношеского дорожно-транспортного травматизма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«Улучшение   условий   дорожного    движения   и   устранение   опасных участков на улично-дорожной сети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.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паганда здорового образа жизни (профилактика наркомании, токсикомании, алкоголизм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«</w:t>
      </w:r>
      <w:r>
        <w:rPr>
          <w:rFonts w:cs="Times New Roman" w:ascii="Times New Roman" w:hAnsi="Times New Roman"/>
          <w:iCs/>
          <w:sz w:val="28"/>
          <w:szCs w:val="28"/>
        </w:rPr>
        <w:t xml:space="preserve">Создание условий для формирования здорового образа жизни (профилактика наркомании, токсикомании, алкоголизма и заболевания ВИЧ-инфекцией)» </w:t>
      </w:r>
      <w:r>
        <w:rPr>
          <w:rFonts w:cs="Times New Roman" w:ascii="Times New Roman" w:hAnsi="Times New Roman"/>
          <w:sz w:val="28"/>
          <w:szCs w:val="28"/>
        </w:rPr>
        <w:t>планируется посредством реализации следующего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«Создание условий для формирования здорового образа жизни (профилактика наркомании, токсикомании, алкоголизма и заболевания ВИЧ-инфекцией)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Механизм реализации муниципальной программы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включает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еречня  программных мероприятий на плановый период с уточнением затрат по программным мероприятиям в соответствии с мониторингом фактически достигнутых показателей реализации муниципальной программы, а также связанные с изменениями внешней среды, информирование общественности о ходе и результатах реализации муниципальной программы, финансировании программных мероприят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программы осуществляются за счёт средств, запланированных в муниципальной программе, и включают в себя информационное, организационно-методическое и экспертно-аналитическое сопровождение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на основе муниципальных контрактов на приобретение товаров, оказание услуг, выполнение работ для муниципальных нужд в соответствие  с законодательством Российской Федерации. 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Оценка результатов и показателей выполнения мероприятий муниципальной программы, их эффективности осуществляется в соответствии с порядком </w:t>
      </w:r>
      <w:r>
        <w:rPr>
          <w:bCs/>
        </w:rPr>
        <w:t xml:space="preserve">принятия решений о разработке муниципальных программ города Нефтеюганска, их формировании и реализации, утвержденным постановлением администрации города Нефтеюганска от </w:t>
      </w:r>
      <w:r>
        <w:rPr>
          <w:szCs w:val="28"/>
        </w:rPr>
        <w:t xml:space="preserve">22.08.2013 </w:t>
      </w:r>
      <w:r>
        <w:rPr>
          <w:szCs w:val="28"/>
        </w:rPr>
        <w:t>№</w:t>
      </w:r>
      <w:r>
        <w:rPr>
          <w:szCs w:val="28"/>
        </w:rPr>
        <w:t xml:space="preserve"> 80-</w:t>
      </w:r>
      <w:r>
        <w:rPr>
          <w:szCs w:val="28"/>
        </w:rPr>
        <w:t>нп</w:t>
      </w:r>
      <w:r>
        <w:rPr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программы  является  администрация города Нефтеюганска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 осуществляет управление и контроль за реализацией муниципальной программы, координацию деятельности соисполнителей муниципальной программы, осуществляет оценку результативности мероприятий, обеспечивает при необходимости их корректировку.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екущем управлении ответственным исполнителем муниципальной программы выполняются следующие основные задач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рректировка мероприятий муниципально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ценка выполнения показателей муниципальной программы, сбор оперативной отчётной информации, подготовка и представление в установленном порядке отчётов о ходе реализации муниципальной программы. 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выполняет свои функции во взаимодействии с соисполнителями муниципальной программ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ями муниципальной программы явля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партамент жилищно-коммунального хозяйства администрации города Нефтеюганска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епартамент образования  и молодёжной политики администрации города Нефтеюганска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артамент имущественных и земельных отношений администрации города Нефтеюганск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артамент градостроительства администрации города Нефтеюганск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артамент по делам администрации города Нефтеюганск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итет культуры администрации города Нефтеюганска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итет физической культуры и спорта администрации города Нефтеюган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>участвуют в разработке и осуществляют реализацию мероприяти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представляют ответственному исполнителю информацию, необходимую для проведения оценки эффективности муниципальной программы и подготовки отчё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ут ответственность за реализацию мероприятий и конечные результаты, рациональное, эффективное использование выделяемых на их выполнение средств, в том числе в качестве главных распорядителей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адрес ответственного исполнителя муниципальной программы соисполнителями представляется отчёт до 3 числа каждого месяца, следующего за отчётным, а также годовой отчёт </w:t>
      </w:r>
      <w:r>
        <w:rPr>
          <w:rFonts w:cs="Times New Roman" w:ascii="Times New Roman" w:hAnsi="Times New Roman"/>
          <w:sz w:val="28"/>
          <w:szCs w:val="28"/>
        </w:rPr>
        <w:t>ежегодно, до 12 числа месяца, следующего за отчётным годом. Отчёты предоставляются на бумажном и электронном носителях, за подписью руководител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чёты соисполнителей о ходе реализации муниципальной программы в форме сетевого графика содержат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финансировании программных мероприятий в разрезе источников финансирования (федеральный бюджет, бюджет автономного округа, бюджет города и иных источник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ходе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соответствии фактических показателей реализации муниципальной программы показателям, установленным при их утверждении, а также причинах их не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результатах реализации мероприятий муниципальной программы и причинах их не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наличии, объемах и состоянии объектов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о необходимости корректировки муниципальной программы (с указанием обоснов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одовой отчёт также содержит описание изменений в соответствующей сфере социально-экономического развития города за отчётный перио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осуществляется в пределах средств, выделенных из бюджета автономного округа, средств бюджета города. Финансирование муниципальной программы за счёт бюджета автономного округа осуществляется в рамках реализации окружной программы путём заключения соглашений о реализации программы на очередной финансовый год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ов реализации муниципальной программы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может проявиться ряд внешних и внутренних рис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бюджетного финансирования, выделенного на выполнение муниципальной программы, что повлечёт, исходя из новых бюджетных параметров, пересмотр задач с точки зрения или их сокращения, или снижения ожидаемых эффектов от их ре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объективное распределение ресурсов муниципальной программы и нерациональное, нецелевое их использование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внешних и внутренних рисков муниципальной программы запланированы следующие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годная корректировка по результатам исполнения муниципальной программы мероприятий и объёмов её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left="12333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ind w:left="12333" w:right="-598" w:hanging="0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21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 города Нефтеюганск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городе Нефтеюганске на 2014-2020 годы»</w:t>
      </w:r>
    </w:p>
    <w:tbl>
      <w:tblPr>
        <w:tblW w:w="1545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9"/>
        <w:gridCol w:w="6505"/>
        <w:gridCol w:w="19"/>
        <w:gridCol w:w="1261"/>
        <w:gridCol w:w="14"/>
        <w:gridCol w:w="699"/>
        <w:gridCol w:w="10"/>
        <w:gridCol w:w="700"/>
        <w:gridCol w:w="9"/>
        <w:gridCol w:w="842"/>
        <w:gridCol w:w="8"/>
        <w:gridCol w:w="843"/>
        <w:gridCol w:w="8"/>
        <w:gridCol w:w="844"/>
        <w:gridCol w:w="6"/>
        <w:gridCol w:w="848"/>
        <w:gridCol w:w="852"/>
        <w:gridCol w:w="283"/>
        <w:gridCol w:w="1136"/>
      </w:tblGrid>
      <w:tr>
        <w:trPr>
          <w:trHeight w:val="360" w:hRule="atLeast"/>
          <w:cantSplit w:val="true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оказатель на начало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ы 2012 год</w:t>
            </w:r>
          </w:p>
        </w:tc>
        <w:tc>
          <w:tcPr>
            <w:tcW w:w="56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по годам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муниципаль-ной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327" w:hRule="atLeast"/>
          <w:cantSplit w:val="true"/>
        </w:trPr>
        <w:tc>
          <w:tcPr>
            <w:tcW w:w="154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</w:rPr>
              <w:t xml:space="preserve">общеуголовной преступности в го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количество преступлений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176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  <w:r>
              <w:rPr>
                <w:rFonts w:cs="Times New Roman" w:ascii="Times New Roman" w:hAnsi="Times New Roman"/>
                <w:bCs/>
              </w:rPr>
              <w:t xml:space="preserve">уличной </w:t>
            </w:r>
            <w:r>
              <w:rPr>
                <w:rFonts w:cs="Times New Roman" w:ascii="Times New Roman" w:hAnsi="Times New Roman"/>
              </w:rPr>
              <w:t xml:space="preserve"> преступности в город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ичество преступлений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ённых в общественных местах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о-транспортных происшестви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280" w:after="0"/>
              <w:ind w:right="-109" w:hanging="0"/>
              <w:rPr/>
            </w:pPr>
            <w:r>
              <w:rPr>
                <w:sz w:val="22"/>
                <w:szCs w:val="22"/>
              </w:rPr>
              <w:t>Количество дорожно-транспортных происшествий  с участием дете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280" w:after="0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гибших в результате дорожно-транспортных происшествий (чел.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4716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детей и молодёжи, вовлечённых в мероприятия по профилактике наркомании, токсикомании и алкоголизма (%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</w:tr>
      <w:tr>
        <w:trPr>
          <w:trHeight w:val="711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1"/>
              <w:spacing w:lineRule="auto" w:line="276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селения с заболеваниями наркомании, токсикомании и алкоголизма на 100 тыс. человек (%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35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вень заболеваемости ВИЧ-инфекцией  (%)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356" w:hRule="atLeast"/>
          <w:cantSplit w:val="true"/>
        </w:trPr>
        <w:tc>
          <w:tcPr>
            <w:tcW w:w="1545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и конечных результатов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</w:tabs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общеуголовной преступности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6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80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0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доли уличных преступлений в числе зарегистрированных общеуголовных преступлений 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преступлений, совершённых в общественных местах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дорожно-транспортных происшестви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ижение числа дорожно-транспортных происшествий с участием дете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числа погибших в результате дорожно-транспортных происшестви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 детей и молодёжи, вовлечённых в  мероприятия по профилактике наркомании, токсикомании и алкоголизм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заболеваемости наркоманией, токсикоманией и алкоголизмом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6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ация уровня заболеваемости ВИЧ-инфекцией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567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ind w:left="13452" w:right="-598" w:hanging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2900"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812" w:leader="none"/>
          <w:tab w:val="left" w:pos="6663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Нефтеюганске на 2014-2020 годы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2"/>
        <w:gridCol w:w="2977"/>
        <w:gridCol w:w="1997"/>
        <w:gridCol w:w="1787"/>
        <w:gridCol w:w="1048"/>
        <w:gridCol w:w="1008"/>
        <w:gridCol w:w="921"/>
        <w:gridCol w:w="992"/>
        <w:gridCol w:w="992"/>
        <w:gridCol w:w="1134"/>
        <w:gridCol w:w="1134"/>
        <w:gridCol w:w="1048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затраты на реализацию, (тыс. рублей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61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 Программы. Создание условий для повышения уровня безопасности жизнедеятельности населения г.Нефтеюганска</w:t>
            </w:r>
          </w:p>
        </w:tc>
      </w:tr>
      <w:tr>
        <w:trPr>
          <w:trHeight w:val="261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1.Профилактика правонарушений</w:t>
            </w:r>
          </w:p>
        </w:tc>
      </w:tr>
      <w:tr>
        <w:trPr>
          <w:trHeight w:val="707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Повышение уровня общественной безопасности на территории города Нефтеюган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защита прав, жизни и здоровья граждан от преступных посягательств</w:t>
            </w:r>
          </w:p>
        </w:tc>
      </w:tr>
      <w:tr>
        <w:trPr>
          <w:trHeight w:val="78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ёжные отряды), материальное стимулирование граждан, участвующих в охране общественного порядка, пресечении преступлений и иных правонарушений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делам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11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Безопасность дорожного движения</w:t>
            </w:r>
          </w:p>
        </w:tc>
      </w:tr>
      <w:tr>
        <w:trPr>
          <w:trHeight w:val="260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Создание условий для повышения уровня безопасности дорожного движения</w:t>
            </w:r>
          </w:p>
        </w:tc>
      </w:tr>
      <w:tr>
        <w:trPr>
          <w:trHeight w:val="123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детского юношеского дорожно-транспортного травматизм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6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условий дорожного движения и устранение опасных участков на улично-дорожной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6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-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5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44, 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52, 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 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firstLine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44, 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52, 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2, 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Пропаганда здорового образа жизни (профилактика наркомании, токсикомании и алкоголизма)</w:t>
            </w:r>
          </w:p>
        </w:tc>
      </w:tr>
      <w:tr>
        <w:trPr>
          <w:trHeight w:val="511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Создание условий для формирования общественного мнения, направленного на  сокращение распространения наркомании, токсикомании, алкоголизма и пропаганду здорового образа жизни</w:t>
            </w:r>
          </w:p>
        </w:tc>
      </w:tr>
      <w:tr>
        <w:trPr>
          <w:trHeight w:val="682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формирования здорового образа жизни (профилактика наркомании, токсикомании, алкоголизма и заболевания ВИЧ-инфекцией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ind w:left="-9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3"/>
                <w:szCs w:val="23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5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42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52,</w:t>
            </w:r>
          </w:p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84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5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94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242,</w:t>
            </w:r>
          </w:p>
          <w:p>
            <w:pPr>
              <w:pStyle w:val="Normal"/>
              <w:spacing w:lineRule="auto" w:line="240" w:before="0" w:after="0"/>
              <w:ind w:left="-11" w:right="-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20,</w:t>
            </w:r>
          </w:p>
          <w:p>
            <w:pPr>
              <w:pStyle w:val="Normal"/>
              <w:spacing w:lineRule="auto" w:line="240" w:before="0" w:after="0"/>
              <w:ind w:left="-137" w:right="-1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157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культуры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49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2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3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физической культуры и спорта администр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3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4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00,</w:t>
            </w:r>
          </w:p>
          <w:p>
            <w:pPr>
              <w:pStyle w:val="Normal"/>
              <w:spacing w:lineRule="auto" w:line="240" w:before="0" w:after="0"/>
              <w:ind w:left="-65" w:right="-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0,</w:t>
            </w:r>
          </w:p>
          <w:p>
            <w:pPr>
              <w:pStyle w:val="Normal"/>
              <w:spacing w:lineRule="auto" w:line="240" w:before="0" w:after="0"/>
              <w:ind w:lef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5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4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6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елам администрации гор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7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-ства администрации города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3" w:hanging="5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left="603" w:hanging="5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1134" w:gutter="0" w:header="709" w:top="128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6"/>
      <w:szCs w:val="46"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sz w:val="36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</w:rPr>
  </w:style>
  <w:style w:type="character" w:styleId="Style18">
    <w:name w:val="Название Знак"/>
    <w:qFormat/>
    <w:rPr>
      <w:rFonts w:ascii="Times New Roman CYR" w:hAnsi="Times New Roman CYR" w:cs="Times New Roman CYR"/>
      <w:b/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b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enter1">
    <w:name w:val="acenter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3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 CYR" w:hAnsi="Arial CYR" w:eastAsia="Arial CYR" w:cs="Arial CYR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27:00Z</dcterms:created>
  <dc:creator>Korkashevich</dc:creator>
  <dc:description/>
  <cp:keywords/>
  <dc:language>en-US</dc:language>
  <cp:lastModifiedBy>mash_buro</cp:lastModifiedBy>
  <cp:lastPrinted>2013-10-22T10:36:00Z</cp:lastPrinted>
  <dcterms:modified xsi:type="dcterms:W3CDTF">2013-10-24T06:28:00Z</dcterms:modified>
  <cp:revision>6</cp:revision>
  <dc:subject/>
  <dc:title/>
</cp:coreProperties>
</file>