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44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13</w:t>
        <w:tab/>
        <w:tab/>
        <w:tab/>
        <w:tab/>
        <w:tab/>
        <w:tab/>
        <w:tab/>
        <w:tab/>
        <w:tab/>
        <w:tab/>
        <w:t xml:space="preserve">      № 1168-п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города Нефтеюганска «Профилактика экстремизма, гармонизация межэтнических и межкультурных отношений в городе Нефтеюганске на 2014-2020 год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ями администрации города от 22.08.2013 № 80-нп                          «О муниципальных программах города Нефтеюганска», от 05.09.2013 № 987-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 утверждении перечня муниципальных программ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администрация города Нефтеюганска постановляет: 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» согласно приложению к постановлению.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С.В.Мочалову направить постановление в Думу города Нефтеюганска для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размещения на официальном сайте органов местного самоуправления города в сети 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2815</wp:posOffset>
            </wp:positionH>
            <wp:positionV relativeFrom="paragraph">
              <wp:posOffset>1917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22.10.2013 № 1168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ая программа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 на 2014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муниципальная  програм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аспорт муниципальн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 экстремизма, гармонизация межэтнических и межкультурных отношений в городе Нефтеюганске на 2014-2020 год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ом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тветствующего нормативного а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итет культуры администрации города Нефтеюганск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физической культуры и спорта администрации города Нефтеюганск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6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</w:rPr>
              <w:t>Укрепление толерантности и профилактика экстремизма в молодёжной сред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циональ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м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заимодейств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Недопущение экстремистских и националистических проявлений в среде внутренних и внешних мигран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ые показатели (непосредственные результаты реализации муниципальной программы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ичест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        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до 5100 чел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7"/>
              </w:rPr>
              <w:t>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7"/>
              </w:rPr>
              <w:t>оличество национальных диаспор, объединений вовлеченых в культурно – 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 (до 7 е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7"/>
              </w:rPr>
              <w:t>3.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ичество детей мигрантов, охваченных в образовательных учреждениях программами по социализации, от общего числа детей мигрантов             (до 100 %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Количество молодежи, вовлеченной в организацию мероприятий, направленных на межнациональное единство и дружбу народов, от общего количества молодежи (до 19 %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й программы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муниципальной программы на 2014-2020 годы составляет 7 млн. рублей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0 год – 1 млн. рублей. </w:t>
            </w:r>
          </w:p>
        </w:tc>
      </w:tr>
      <w:tr>
        <w:trPr>
          <w:trHeight w:val="3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каза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до 5100 чел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Увели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личества национальных диаспор, объединений вовлеченых в культурно – 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7"/>
              </w:rPr>
              <w:t>(до 7 е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Увеличение 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ичества детей мигрантов, охваченных в образовательных учреждениях программами по социализации, от общего числа детей мигрантов             (до 100 %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Увеличение количества молодежи, вовлеченной в организацию мероприятий, направленных на межнациональное единство и дружбу народов, от общего количества молодежи (до 19 %).</w:t>
            </w:r>
          </w:p>
        </w:tc>
      </w:tr>
    </w:tbl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Характеристика текущего состояния сферы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города Нефтеюганск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ом Министерства внутренних дел России по городу Нефтеюганску, отделом Управления Федеральной миграционной службы по Ханты-Мансийскому автономному округу - Югре в городе Нефтеюганс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явл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стра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х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Возрастает количество совершённых иностранными гражданам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бий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мыш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яж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хи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уж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и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о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</w:t>
      </w:r>
      <w:r>
        <w:rPr>
          <w:rFonts w:cs="Times New Roman" w:ascii="Times New Roman" w:hAnsi="Times New Roman"/>
          <w:b w:val="false"/>
          <w:sz w:val="28"/>
          <w:szCs w:val="28"/>
        </w:rPr>
        <w:t>буе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атег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ап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челове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. </w:t>
      </w:r>
      <w:r>
        <w:rPr>
          <w:rFonts w:cs="Times New Roman" w:ascii="Times New Roman" w:hAnsi="Times New Roman"/>
          <w:b w:val="false"/>
          <w:sz w:val="28"/>
          <w:szCs w:val="28"/>
        </w:rPr>
        <w:t>Больш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гр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проводятся мероприятия, направленные на формирование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ое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еп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, </w:t>
      </w:r>
      <w:r>
        <w:rPr>
          <w:rFonts w:cs="Times New Roman" w:ascii="Times New Roman" w:hAnsi="Times New Roman"/>
          <w:b w:val="false"/>
          <w:sz w:val="28"/>
          <w:szCs w:val="28"/>
        </w:rPr>
        <w:t>не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шовин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муниципальных образователь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овоз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идетель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о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ь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сход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форм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щ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язви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ч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аст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чис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б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орм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ы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о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нтал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шаты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дамент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к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с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-аналитическим отделом Думы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ран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пага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он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ях</w:t>
      </w:r>
      <w:r>
        <w:rPr>
          <w:rFonts w:cs="Times New Roman" w:ascii="Times New Roman" w:hAnsi="Times New Roman"/>
          <w:b w:val="false"/>
          <w:sz w:val="28"/>
          <w:szCs w:val="28"/>
        </w:rPr>
        <w:t>. Н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енци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ало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одо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ффере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олог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пов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лерант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олаг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нообр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ка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повтор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оз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чет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мократ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ли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тмосф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муниципальной программы вызвана необходимостью применения программно-целевого подхода в решении задач, направленных на снижение и дальнейшее недопущение противоправного поведения граждан на национальной почве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, достижение которых возможно в условиях долгосрочного временного пери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в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тиз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2.Цели, задачи и показатели их достижен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о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щ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нт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.</w:t>
      </w:r>
    </w:p>
    <w:p>
      <w:pPr>
        <w:pStyle w:val="Normal"/>
        <w:ind w:left="34" w:firstLine="6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Недопущение экстремистских и националистических проявлений в среде внутренних и внешних мигра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муниципальной программы используется система целевы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непосредствен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обучающихся муниципальных образовательных, охваченных дополнительными образовательными программами по изучению культурного наследия народов России и ми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>-количество национальных диаспор, объединений вовлече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>-коли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тей мигрантов, охваченных в образовательных учреждениях программами по социализации, от общего числа детей мигра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</w:t>
      </w:r>
      <w:r>
        <w:rPr>
          <w:rFonts w:cs="Times New Roman" w:ascii="Times New Roman" w:hAnsi="Times New Roman"/>
          <w:b w:val="false"/>
          <w:sz w:val="28"/>
          <w:szCs w:val="28"/>
        </w:rPr>
        <w:t>во молодежи, вовлеченной в организацию мероприятий, направленных на межнациональное единство и дружбу народов, от общего количества молоде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конечных результа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образователь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хв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у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лед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</w:t>
      </w:r>
      <w:r>
        <w:rPr>
          <w:rFonts w:cs="Times New Roman" w:ascii="Times New Roman" w:hAnsi="Times New Roman"/>
          <w:b w:val="false"/>
          <w:sz w:val="28"/>
          <w:szCs w:val="28"/>
        </w:rPr>
        <w:t>ир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>-увеличение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</w:rPr>
        <w:t xml:space="preserve"> количества национальных диаспор, объединений вовлече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7"/>
        </w:rPr>
        <w:t>-увеличение 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тей мигрантов, охваченных в образовательных учреждениях программами по социализации, от общего числа детей мигра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молодежи, вовлеченной в организацию мероприятий, направленных на межнациональное единство и дружбу народов, от общего количества молоде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очненные целевые показатели, количественное значение и ожидаемые результаты муниципальной программы по годам приведены в Приложении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общённая характеристика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, направленные на профилактику экстремизма,  гармонизацию межэтнических и межкультурных отношений приведены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еализации муниципальной программы предусмотрено решение следующих задач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1 «Воспитание толерантности через систему образования» планируется посредством реализации следующих основ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и проведение мероприятий (конференций, конкурсов, семинаров, тренингов, диспутов), направленных на профилактику проявлений                ксенофобии и экстремизма, с изготовлением и распространением в образовательных учреждениях города информационных материалов (буклеты, плакаты, памятки, брошюры, листовки), ориентированных на разные возрастные группы детей и молодеж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социологического исследования по вопросам межнациональных отношений в школьной среде, для выявления группировок по национальному признаку, с целью повышения уровня культуры межнационального общения в современной школ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2 «Укрепление толерантности и профилактика экстремизма в молодежной среде» планируется посредством реализации следующих основ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и проведение мероприятий (торжественных собраний, фестивалей, национальных спортивных игр, эстафет,  культурно-досуговых и образовательных мероприятий, проектов, программ, интерактивных тренингов, диспутов, конкурсов), направленных на укрепление межнациональных отношений и воспитание толерант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3 «Укрепление толерантности в городе Нефтеюганске через средства массовой информации» планируется посредством реализации следующих основ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работы по информационному противодействию распространения идей экстремизма в молодежной среде, с применением наглядной атрибутики (буклеты, паямятки, тематические браслеты, электронные носители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зготовление информационной продукции (видеоролики, учебные просветительские короткометражные фильмы, буклеты, плакаты, баннеры, афиши, брошюры), освещающей особенности различных мировых религий, развитие межэтнической интеграции в молодежной и подростковой среде, а также информирующей о вреде неформальных, религиозных и экстремистских организац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4 «Содействие национально-культурному взаимодействию в городе Нефтеюганске» планируется посредством реализации следующих основных мероприяти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рганизация и проведение среди жителей города фестивалей национальных культу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5 «Недопущение экстремистских и националистических проявлений в среде внутренних и внешних мигрантов» планируется посредством реализации следующих основных мероприяти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Изготовление печатной продукции (памятки, буклеты, брошюры, листовки) по разьяснению ответственности за разжигание межнациональной розни, религиозного фанатизма, национальной расовой нетерпим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.Механизм реализации муниципальной программы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 программных мероприятий на плановый период с уточнением затрат по программным мероприятиям в соответствии с мониторингом фактически достигнут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муниципальной программы, финансировании программных мероприятий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осуществляются за счёт средств, запланированных в муниципальной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Реализация муниципальной программы осуществляется на основе муниципальных контрактов на приобретение товаров, договоров на оказание услуг, выполнение работ для муниципальных нужд, в соответствии с законодательством Российской Федерации.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Оценка результатов и показателей выполнения мероприятий муниципальной программы, их эффективности осуществляется соответствии с порядком </w:t>
      </w:r>
      <w:r>
        <w:rPr>
          <w:bCs/>
        </w:rPr>
        <w:t xml:space="preserve">принятия решений о разработке муниципальных программ города Нефтеюганска, их формировании и реализации, утвержденным постановлением администрации города Нефтеюганска от </w:t>
      </w:r>
      <w:r>
        <w:rPr>
          <w:szCs w:val="28"/>
        </w:rPr>
        <w:t xml:space="preserve">22.08.2013 </w:t>
      </w:r>
      <w:r>
        <w:rPr>
          <w:szCs w:val="28"/>
        </w:rPr>
        <w:t>№</w:t>
      </w:r>
      <w:r>
        <w:rPr>
          <w:szCs w:val="28"/>
        </w:rPr>
        <w:t xml:space="preserve"> 80-</w:t>
      </w:r>
      <w:r>
        <w:rPr>
          <w:szCs w:val="28"/>
        </w:rPr>
        <w:t>нп</w:t>
      </w:r>
      <w:r>
        <w:rPr>
          <w:szCs w:val="28"/>
        </w:rPr>
        <w:t>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программы  является  администрация города Нефтеюганска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осуществляет управление и контроль за реализацией муниципальной программы, координацию деятельности соисполнителей, осуществляет оценку результативности мероприятий, обеспечивает при необходимости их корректировку.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кущем управлении ответственным исполнителем муниципальной программы выполняются следующие основные задачи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ектировка мероприятий муниципально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ка выполнения показателей муниципальной программы, сбор оперативной отчётной информации, подготовка и представление в установленном порядке отчётов о ходе реализации муниципальной программы. 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выполняет свои функции во взаимодействии с её соисполнителями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муниципальной программы являются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партамент образования  и молодёжной политики администрации города Нефтеюганска;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итет культуры администрации города Нефтеюганска; 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итет физической культуры и спорта администрации города Нефтеюганска. 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исполнители муниципальной программы: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частвуют в разработке и осуществляют реализацию мероприятий муниципальной программы;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представляют ответственному исполнителю информацию, необходимую для проведения оценки эффективности муниципальной программы и подготовки отчётности;</w:t>
      </w:r>
    </w:p>
    <w:p>
      <w:pPr>
        <w:pStyle w:val="Normal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сут ответственность за реализацию мероприятий и конечные результаты, рациональное, эффективное использование выделяемых на их выполнение средств, в том числе в качестве главных распорядителей бюджетных средств.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адрес ответственного исполнителя муниципальной программы соисполнителями представляется отчёт до 2 числа каждого месяца, следующего за отчётным, а также годовой отчёт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о, до 12 числа месяца, следующего за отчётным годом. Отчёты предоставляются на бумажном и электронном носителях, за подписью руководителя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Отчёты соисполнителей о ходе реализации муниципальной программы в форме сетевого графика содержат информацию: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о финансировании программных мероприятий;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-о ходе реализации мероприятий муниципальной программы города Нефтеюганска;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о соответствии фактических показателей реализации муниципальной  программы показателям, установленным при их утверждении, а также причинах их не достижения;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о результатах реализации мероприятий муниципальной программы и причинах их невыполнения;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о ходе размещения заказов (в том числе о сложившейся экономии) и выполнении заключенных муниципальных контрактов, договоров на оказание услуг (причины несоблюдения сроков, а также неисполнения календарного плана заключенных муниципальных контрактов, договоров на оказание услуг);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о необходимости корректировки муниципальной программы (с указанием обоснований).</w:t>
      </w:r>
    </w:p>
    <w:p>
      <w:pPr>
        <w:pStyle w:val="Normal"/>
        <w:widowControl w:val="false"/>
        <w:tabs>
          <w:tab w:val="clear" w:pos="709"/>
          <w:tab w:val="left" w:pos="10206" w:leader="none"/>
          <w:tab w:val="left" w:pos="1034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одовой отчёт также содержит описание изменений в соответствующей сфере социально-экономического развития города за отчётный период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осуществляется в пределах средств, выделенных из бюджета города Нефтеюганска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реализации муниципальной программы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может проявиться ряд внешних и внутренних рисков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бюджетного финансирования, выделенного на выполнение муниципальной программы, что повлечёт, исходя из новых бюджетных параметров, пересмотр задач муниципальной программы с точки зрения их сокращения, или снижения ожидаемых эффектов от их решения;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ъективное распределение ресурсов муниципальной программы и нерациональное, нецелевое их использование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внешних и внутренних рисков муниципальной программы запланированы следующие мероприятия: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годная корректировка, по результатам исполнения муниципальной программы, мероприятий и объёмов её финансирования.</w:t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муниципальной программы города Нефтеюганска «Профилактика экстремизма, гармонизация межэтнических и межкультурных отношений в городе Нефтеюганске на 2014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5"/>
        <w:gridCol w:w="1276"/>
        <w:gridCol w:w="850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показатель на начало реализации муниципальной программы 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муниципальной программы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ли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</w:tr>
      <w:tr>
        <w:trPr>
          <w:trHeight w:val="92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7"/>
              </w:rPr>
              <w:t>Количество национальных диаспор, объединений вовлече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 (ед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</w:t>
            </w:r>
            <w:r>
              <w:rPr>
                <w:b w:val="false"/>
                <w:sz w:val="24"/>
                <w:szCs w:val="24"/>
              </w:rPr>
              <w:t xml:space="preserve">детей мигрантов, охваченных в образовательных учреждениях программами по социализации, от общего числа дет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грантов (%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ежи, вовлеченной в организацию мероприятий, направленных на межнациональное единство и дружбу народов, от общего количества молодежи (%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Увеличение количе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7"/>
              </w:rPr>
              <w:t>национальных диаспор, объединений вовлече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 (ед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количества </w:t>
            </w:r>
            <w:r>
              <w:rPr>
                <w:b w:val="false"/>
                <w:sz w:val="24"/>
                <w:szCs w:val="24"/>
              </w:rPr>
              <w:t xml:space="preserve">детей мигрантов, охваченных в образовательных учреждениях программами по социализации, от общего числа дет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грантов 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молодежи, вовлеченной в организацию мероприятий, направленных на межнациональное единство и дружбу народов, от общего количества молодежи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рограммных мероприятий муниципальной программы города Нефтеюганска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50"/>
        <w:gridCol w:w="1909"/>
        <w:gridCol w:w="1421"/>
        <w:gridCol w:w="1206"/>
        <w:gridCol w:w="80"/>
        <w:gridCol w:w="42"/>
        <w:gridCol w:w="14"/>
        <w:gridCol w:w="857"/>
        <w:gridCol w:w="940"/>
        <w:gridCol w:w="36"/>
        <w:gridCol w:w="10"/>
        <w:gridCol w:w="6"/>
        <w:gridCol w:w="836"/>
        <w:gridCol w:w="8"/>
        <w:gridCol w:w="6"/>
        <w:gridCol w:w="845"/>
        <w:gridCol w:w="6"/>
        <w:gridCol w:w="992"/>
        <w:gridCol w:w="992"/>
        <w:gridCol w:w="993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-ровани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г.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.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.Воспитание толерантности через систему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конференций, конкурсов, семинаров, тренингов, диспутов),направленных на профилактику проявленийксенофобии и экстремизма, с изготовлением и распространением в образовательных учреждениях города информационных материалов (буклеты, плакаты, памятки, брошюры, листовки), ориентированных на разные возрастные группы детей и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оциологического исследования по вопросам межнациональных отношений в школьной среде, для выявления группировок по национальному признаку, с целью повышения уровня культуры межнационального общения в современной школ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Укрепление толерантности и профилактика экстремизма в молодёжной среде</w:t>
            </w:r>
          </w:p>
        </w:tc>
      </w:tr>
      <w:tr>
        <w:trPr>
          <w:trHeight w:val="165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торжественных собраний, фестивалей, национальных спортивных игр, эстафет,  культурно-досуговых и образовательных мероприятий, проектов, программ, интерактивных тренингов, диспутов, конкурсов), направленных на укрепление межнациональных отношенийи воспитание толеран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</w:tr>
      <w:tr>
        <w:trPr>
          <w:trHeight w:val="165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</w:tr>
      <w:tr>
        <w:trPr>
          <w:trHeight w:val="254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нформации</w:t>
            </w:r>
          </w:p>
        </w:tc>
      </w:tr>
      <w:tr>
        <w:trPr>
          <w:trHeight w:val="22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информационн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действию распространения идей экстремизма в молодежной среде, с применением наглядной атрибутики (буклеты, паямятки, тематические браслеты, электронные носители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79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нформационной продукции (видеоролики, учебные просветительские короткометражные фильмы, буклеты, плакаты, баннеры, афиши, брошюры), освещающей особенности различных мировых религий, развитие межэтнической интеграции в молодежной и подростковой среде, а также информирующей о вреде неформальных, религиозных и экстремистски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</w:tr>
      <w:tr>
        <w:trPr>
          <w:trHeight w:val="17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</w:tr>
      <w:tr>
        <w:trPr>
          <w:trHeight w:val="124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Содействие национально-культурному взаимодействию в городе Нефтеюганс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реди жителей города фестивалей национальных культу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 задаче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щение экстремистских и националистических проявлений в среде внутренних и внешних мигрантов</w:t>
            </w:r>
          </w:p>
        </w:tc>
      </w:tr>
      <w:tr>
        <w:trPr>
          <w:trHeight w:val="19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ечатной продукции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мятки, буклеты, брошюры, листовки) по разьяснению ответственност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за</w:t>
            </w:r>
            <w:r>
              <w:rPr>
                <w:b w:val="false"/>
                <w:sz w:val="24"/>
                <w:szCs w:val="24"/>
              </w:rPr>
              <w:t xml:space="preserve"> разжиган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межнациональной розни, религиозного фанатиз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ой расовой нетерпим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по задаче 5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 000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</w:tr>
      <w:tr>
        <w:trPr>
          <w:trHeight w:val="2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678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50:00Z</dcterms:created>
  <dc:creator>Птицын</dc:creator>
  <dc:description/>
  <cp:keywords/>
  <dc:language>en-US</dc:language>
  <cp:lastModifiedBy>mash_buro</cp:lastModifiedBy>
  <cp:lastPrinted>2013-10-22T10:24:00Z</cp:lastPrinted>
  <dcterms:modified xsi:type="dcterms:W3CDTF">2013-10-24T06:30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