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8"/>
          <w:lang w:val="en-US" w:eastAsia="en-US"/>
        </w:rPr>
      </w:pPr>
      <w:r>
        <w:rPr>
          <w:sz w:val="22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19100</wp:posOffset>
            </wp:positionV>
            <wp:extent cx="574675" cy="712470"/>
            <wp:effectExtent l="0" t="0" r="0" b="0"/>
            <wp:wrapTight wrapText="bothSides">
              <wp:wrapPolygon edited="0">
                <wp:start x="-358" y="0"/>
                <wp:lineTo x="-358" y="21305"/>
                <wp:lineTo x="21600" y="21305"/>
                <wp:lineTo x="21600" y="0"/>
                <wp:lineTo x="-35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3471" w:hRule="atLeast"/>
        </w:trPr>
        <w:tc>
          <w:tcPr>
            <w:tcW w:w="98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Я ГОРОДА НЕФТЕЮГАНСК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                          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ПОСТАНОВЛ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9.10.2013                                                                                          № 1208-п</w:t>
            </w:r>
          </w:p>
          <w:p>
            <w:pPr>
              <w:pStyle w:val="Normal"/>
              <w:jc w:val="center"/>
              <w:rPr/>
            </w:pPr>
            <w:r>
              <w:rPr/>
              <w:t>г.Нефтеюганс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 утверждении муниципальной программы города Нефтеюганска «Развитие физической культуры и спорта в городе Нефтеюганске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на 2014-2020 годы»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уководствуясь постановлением администрации города Нефтеюганска от 22.08.2013 № 80-нп «О муниципальных программах города Нефтеюганска», постановлением администрации города Нефтеюганска  от 05.09.2013 № 987-п «Об утверждении перечня муниципальных программ города Нефтеюганска», администрация города Нефтеюганска постановляет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1.Утвердить муниципальную программу города Нефтеюганска «Развитие физической культуры и спорта в городе Нефтеюганске на 2014-2020 годы»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 с 01.01.2014 постановления администрации города Нефтеюганска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 18.01.2011 № 54 «Об утверждении долгосрочной целевой программы «Развитие физической культуры и спорта в городе Нефтеюганске» на 2011- 2013 годы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 23.06.2011 № 1567 «О внесении изменений в постановление администрации города от 18.01.2011 № 54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 22.08.2011 № 2270 «О внесении изменений в постановление администрации города от 18.01.2011 № 54 (с изм. на 23.06.2011 № 1567)»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 22.11.2011 № 3248 «О внесении изменений в постановление администрации города от 18.01.2011 № 54 (с изм. на от 22.08.2011 № 2270)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 14.12.2011 № 3552 «О внесении изменений в постановление администрации города от 18.01.2011 № 54 (с изм. на 22.11.2011 № 3248);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 04.05.2012 № 1199 «О внесении изменений в постановление администрации города от 18.01.2011 № 54 (с изм. на 14.12.2011 № 3552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 19.06.2012 № 1658 «О внесении изменений в постановление администрации города от 18.01.2011 № 54 (с изм. на 04.05.2012 № 1199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от 28.08.2012 № 2481 «О внесении изменений в постановление администрации города от 18.01.2011 № 54 (с изм. на 19.06.2012 № 1658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от 13.11.2012 № 3238 «О внесении изменений в постановление администрации города от 18.01.2011 № 54 (с изм. на 28.08.2012 № 2481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от 13.12.2012 № 3528 «О внесении изменений в постановление администрации города от 18.01.2011 № 54 (с изм. на 13.11.2012 № 3238)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от 18.04.2013 № 320-п «О внесении изменений в постановление администрации города от 18.01.2011 № 54 «Об утверждении долгосрочной целевой программы «Развитие физической культуры и спорта в городе Нефтеюганске» на 2011-2013 годы и на период до 2015 года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от 28.05.2013 № 492-п «О внесении изменений в постановление администрации города от 18.01.2011 № 54 «Об утверждении долгосрочной целевой программы «Развитие физической культуры и спорта в городе Нефтеюганске» на 2011-2013 годы и на период до 2015 года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от 11.06.2013 № 553-п «О внесении изменений в постановление администрации города от 18.01.2011 № 54 «Об утверждении долгосрочной целевой программы «Развитие физической культуры и спорта в городе Нефтеюганске» на 2011-2013 годы и на период до 2015 года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от 30.08.2013 № 955-п «О внесении изменений в постановление администрации города от 18.01.2011 № 54 «Об утверждении долгосрочной целевой программы «Развитие физической культуры и спорта в городе Нефтеюганске» на 2011-2013 годы и на период до 2015 года»;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-от 05.09.2013 № 996-п «О внесении изменений в постановление администрации города от 18.01.2011 № 54 «Об утверждении долгосрочной целевой программы «Развитие физической культуры и спорта в городе Нефтеюганске» на 2011-2013 годы и на период до 2015 год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Нефтеюганск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01365</wp:posOffset>
            </wp:positionH>
            <wp:positionV relativeFrom="paragraph">
              <wp:posOffset>4064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 В.А.Арчиков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bCs/>
          <w:sz w:val="28"/>
          <w:szCs w:val="28"/>
        </w:rPr>
        <w:t xml:space="preserve">29.10.2013 </w:t>
      </w:r>
      <w:r>
        <w:rPr>
          <w:sz w:val="28"/>
          <w:szCs w:val="28"/>
        </w:rPr>
        <w:t xml:space="preserve"> № 120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города Нефтеюга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-2020 годы» (далее – муниципальная программ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физической культуры и спорта в городе Нефтеюганске на 2014-2020 годы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утверждения муниципальной программы (наименование и номер соответствующего нормативно-правового акта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физической культуры и спорта администрации города Нефтеюганс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Департамент градостроительства администрации города Нефтеюганска.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разования и молодежной политики администрации города Нефтеюганска.</w:t>
            </w:r>
          </w:p>
        </w:tc>
      </w:tr>
      <w:tr>
        <w:trPr>
          <w:trHeight w:val="7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в городе Нефтеюганске для комплексного развития системы физической культуры и спорта. Совершенствование инфраструктуры спорта, увеличение количества занимающихся физической культурой и спор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одготовки спортивного резерва и спорта высших достиже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в городе Нефтеюганске, ориентирующих граждан на здоровый образ жизни посредством занятий физической культурой и спортом, популяризация массового спорта, обеспечение комплексной безопасности и комфортных условий в учреждениях спор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фраструктуры спорта в городе Нефтеюганске, обеспечение функций комитета физической культуры и спорта в соответствии с законодательством Российской Федер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(или) отдельные 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Развитие системы массовой физической культуры, подготовки спортивного резерва и спорта высших достижений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2 «Обеспечение реализации муниципальной программы, развитие материально-технической базы и спортивной инфраструктуры».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казатели непосредственных результатов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величение количества граждан, регулярно занимающихся физической культурой и спортом с 18383 чел. до 23230 чел., в том числе: женщин                с 6867 чел. до 7890 чел.; лиц с инвалидностью                     с 78 чел. до 110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личество детей, подростков и юношей, занимающихся в детско - юношеских спортивных школах с 5006 чел. до 7686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общей единовременной пропускной способности спортивных сооружений с 3002 чел\час до 3308 чел\час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спортивных сооружений с 108 ед. до 110 е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спортсменов, принявших участие в окружных соревнованиях по видам спор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количества спортсменов разрядников с 1369 чел. до 1500 чел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Удовлетворенность населения качеством услуг предоставляемых учреждениями физической культуры и спорта города с 50% до 60%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0 го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униципальной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- 2 623 628,345 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669 869,50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414 658,70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07 820,02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07 820,02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07 820,02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07 820,028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07 820,02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образования город Нефтеюганск – 1 866 956,00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270 008,042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261 761,74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267 037,24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267 037,24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267 037,24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267 037,243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267 037,24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, приносящая доход деятельность –  273 381,125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6 782,0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37 607,50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39 798,32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39 798,32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39 798,32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39 798,32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39 798,325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Ханты-Мансийского автономного округа - Югры – 483 291,220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4 год – 363 079,46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5 год – 115 289,46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6 год – 984,46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7 год – 984,46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984,46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984,46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984,460 тыс. руб.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 (показатели конечных результатов)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величение удельного веса населения, занимающегося физической культурой и спортом, с 14,5% до 16%, в том числе женщин с 5,15% до 6,41%, лиц с инвалидностью с 0,06% до 0,09%; 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доли детей, подростков и юношей, занимающихся в детско - юношеских спортивных школах – с 23,4% до 25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величение обеспеченности единовременной пропускной способности спортивных сооружений с 13,8% до 15%.</w:t>
            </w:r>
          </w:p>
        </w:tc>
      </w:tr>
    </w:tbl>
    <w:p>
      <w:pPr>
        <w:pStyle w:val="TextBodyIndent"/>
        <w:ind w:firstLine="708"/>
        <w:rPr>
          <w:bCs/>
        </w:rPr>
      </w:pPr>
      <w:r>
        <w:rPr>
          <w:bCs/>
        </w:rPr>
      </w:r>
    </w:p>
    <w:p>
      <w:pPr>
        <w:pStyle w:val="TextBodyIndent"/>
        <w:ind w:firstLine="708"/>
        <w:rPr>
          <w:bCs/>
        </w:rPr>
      </w:pPr>
      <w:r>
        <w:rPr>
          <w:bCs/>
        </w:rPr>
        <w:t>Раздел 1.Характеристика текущего состояния сферы развития физической культуры и спорта в рамках социально-экономического развития города Нефтеюганска.</w:t>
      </w:r>
    </w:p>
    <w:p>
      <w:pPr>
        <w:pStyle w:val="TextBodyIndent"/>
        <w:ind w:firstLine="708"/>
        <w:rPr>
          <w:bCs/>
        </w:rPr>
      </w:pPr>
      <w:r>
        <w:rPr>
          <w:bCs/>
        </w:rPr>
        <w:t>Муниципальная программа «Развитие физической культуры и спорта в городе Нефтеюганске на 2014-2020 годы» является организационной основой политики по созданию условий направленных на улучшение здоровья населения, повышение уровня и качества жизни жителей города Нефтеюганск, улучшение воспитания подрастающего поколения, повышение конкурентоспособности спорта и престижа города на окружном и Российском уровне.</w:t>
      </w:r>
    </w:p>
    <w:p>
      <w:pPr>
        <w:pStyle w:val="TextBodyIndent"/>
        <w:ind w:firstLine="708"/>
        <w:rPr>
          <w:bCs/>
        </w:rPr>
      </w:pPr>
      <w:r>
        <w:rPr>
          <w:bCs/>
        </w:rPr>
        <w:t>При разработке муниципальной программы за основу были взяты следующие документы и нормативно-правовые акты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596                         «О долгосрочной государственной экономической политике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597                          «О мероприятиях по реализации государственной социальной политик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598                              «О совершенствовании государственной политики в сфере здравоохране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599 «О мерах по реализации государственной политики в области образования и наук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601                        «Об основных направлениях совершенствования системы государственного управлен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602                          «Об обеспечении межнационального согласия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603                          «О реализации планов (программ) строительства и развития Вооруженных Сил Российской Федерации, других войск, воинских формирований и органов и модернизации оборонно-промышленного комплекса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604                          «О дальнейшем совершенствовании военной службы в Российской Федерац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605 «О мерах по реализации внешнеполитического курса Российской Федерации»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каз Президента Российской Федерации от 07.05.2012 № 606 «О мерах по реализации демографической политики Российской Федерации»;</w:t>
      </w:r>
    </w:p>
    <w:p>
      <w:pPr>
        <w:pStyle w:val="TextBodyIndent"/>
        <w:ind w:firstLine="708"/>
        <w:rPr/>
      </w:pPr>
      <w:r>
        <w:rPr>
          <w:bCs/>
        </w:rPr>
        <w:t>-Государственная программа Российской Федерации «Развитие физической культуры и спорта», утвержденная распоряжением Правительства Российской Федерации от 20.03.2013 № 402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целевая программа «Развитие физической культуры и спорта в Российской Федерации» на 2006-2015 годы», утвержденная постановлением Правительства Российской Федерации от 11.01.2006 № 7.</w:t>
      </w:r>
    </w:p>
    <w:p>
      <w:pPr>
        <w:pStyle w:val="TextBodyIndent"/>
        <w:ind w:firstLine="708"/>
        <w:rPr>
          <w:bCs/>
        </w:rPr>
      </w:pPr>
      <w:r>
        <w:rPr>
          <w:bCs/>
        </w:rPr>
        <w:t>Государственная программа «Развитие физической культуры и спорта в Ханты-Мансийском автономном округе - Югре» на 2014-2020 годы» утвержденная постановлением Правительства Ханты-Мансийского автономного округа - Югры от 13.09.2013 № 362-п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атегия развития физической культуры и спорта до 2020 года. Разработана в соответствии с поручением Президента Российской Федерации, по итогам совместного заседания президиума Государственного Совета Российской Федерации и Совета при Президенте Российской Федерации по развитию физической культуры и спорта, спорта высших достижений, подготовке и проведению </w:t>
      </w:r>
      <w:r>
        <w:rPr>
          <w:rFonts w:cs="Times New Roman" w:ascii="Times New Roman" w:hAnsi="Times New Roman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z w:val="28"/>
          <w:szCs w:val="28"/>
        </w:rPr>
        <w:t xml:space="preserve"> Олимпийских зимних игр и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 xml:space="preserve"> Параолимпийских зимних игр 2014 года в городе Сочи, состоявшегося 14.10.2008. </w:t>
      </w:r>
    </w:p>
    <w:p>
      <w:pPr>
        <w:pStyle w:val="NoSpacing"/>
        <w:ind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</w:rPr>
        <w:t>Цели государственной политики в области физической культуры и спорта направлены на создание условий для ведения гражданами здорового образа жизни, обеспечения развития массового спорта</w:t>
      </w:r>
      <w:r>
        <w:rPr>
          <w:rFonts w:cs="Times New Roman" w:ascii="Times New Roman" w:hAnsi="Times New Roman"/>
          <w:sz w:val="28"/>
          <w:szCs w:val="28"/>
        </w:rPr>
        <w:t xml:space="preserve"> и достижение спортсменами города высоких спортивных результатов на соревнованиях различного уровн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муниципальной программы учтены вопросы, направленные на улучшение здоровья населения города Нефтеюганск, повышение уровня и качества жизни жителей города, развитие человеческого потенциала, воспитания подрастающего поколения через систематическое занятие физической культурой и спортом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меется ряд проблем, связанных с развитием физической культуры и спорта в городе, которые требуют быстрейшего решения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хватка специализированных спортивных сооружений;</w:t>
      </w:r>
    </w:p>
    <w:p>
      <w:pPr>
        <w:pStyle w:val="NoSpacing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достаточное привлечение взрослого населения, детей, подростков, молодежи к регулярным занятиям физической культурой и спортом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соответствие уровня развития инфраструктуры для занятий физической культурой и массовым спортом, задачам развития физической культуры и массового спорта в городе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изкий уровень обеспеченности единовременной пропускной способности спортивных сооружений объем которой составляет 12,2%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т норматива, установленного в Российской Федераци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ельство специализированных спортивных объектов на территории города Нефтеюганск, должно осуществляться как по индивидуально разработанным проектам, так и по типовым проектам, обеспечивать комплексную безопасность, энергоэффективность, доступность для лиц с инвалидностью. Быть малобюджетными и быстровозводимыми. Особое внимание следует уделять строительству объектов для приоритетных и базовых видов спорта определенных для города. Определенную долю в строительстве должны составлять объекты, возводимые в рамках государственно-частного партнерства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я развития физической культуры и спорта до 2020 года предполагает создание национальной системы физической культуры и спорта в Российской Федерации, позволяющая комплексно решать задачи как по развитию физической культуры и массового спорта, так и по подготовке спортивного резерва и спортсменов высокого класса. В основе национальной системы физической культуры и спорта лежит концепция многоуровневого подхода к размещению объектов спорта для занятий физической культурой и спортом. При этом первый уровень обеспечивает шаговую доступность населения к спортивному объекту (спортивные площадки, лыжные базы, бассейны, спортивные залы и другие спортивные сооружения по месту жительства, рассчитанные на массовое использование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ыт многих развитых стран показывает, что такие задачи могут быть решены при реализации муниципальной программы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позволит решить указанные проблемы при максимально эффективном управлении финансовыми ресурс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1 июля 2013 года общая численность населения города составляет             126 161 человек, в том числе 21 384 человека, составляют дети, подростки и молодежь в возрасте от 6 до 20 лет, из них систематически занимаются физической культурой и спортом 18 383 человека, что составляет 14,5% от жителей город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изкультурно-оздоровительная и спортивная работа в городе осуществляется на </w:t>
      </w:r>
      <w:r>
        <w:rPr>
          <w:sz w:val="28"/>
          <w:szCs w:val="28"/>
        </w:rPr>
        <w:t>108</w:t>
      </w:r>
      <w:r>
        <w:rPr>
          <w:color w:val="000000"/>
          <w:sz w:val="28"/>
          <w:szCs w:val="28"/>
        </w:rPr>
        <w:t xml:space="preserve"> спортивных объектах, в которых активно занимаются физической культурой и спортом </w:t>
      </w:r>
      <w:r>
        <w:rPr>
          <w:sz w:val="28"/>
          <w:szCs w:val="28"/>
        </w:rPr>
        <w:t>18 383</w:t>
      </w:r>
      <w:r>
        <w:rPr>
          <w:color w:val="000000"/>
          <w:sz w:val="28"/>
          <w:szCs w:val="28"/>
        </w:rPr>
        <w:t xml:space="preserve"> человека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сказать, что к занимающимся относятся только те лица, которые занимаются физической культурой и спортом не менее двух раз в неделю при объёме двигательной активности не менее 6 ча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дополнительного образования в сфере физической культуры и спорта представлена 5 детско-юношескими спортивными школами:</w:t>
      </w:r>
    </w:p>
    <w:p>
      <w:pPr>
        <w:pStyle w:val="Normal"/>
        <w:tabs>
          <w:tab w:val="clear" w:pos="708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-МБОУ ДОД «СДЮСШОР по дзюдо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БОУ ДОД «СДЮСШОР по биатлону»;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-НГ</w:t>
      </w:r>
      <w:r>
        <w:rPr/>
        <w:t xml:space="preserve"> </w:t>
      </w:r>
      <w:r>
        <w:rPr>
          <w:sz w:val="28"/>
          <w:szCs w:val="28"/>
        </w:rPr>
        <w:t>МОАУ ДОД «СДЮСШОР «Сибиряк»;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/>
      </w:pPr>
      <w:r>
        <w:rPr>
          <w:sz w:val="28"/>
          <w:szCs w:val="28"/>
        </w:rPr>
        <w:t>-МБОУ ДО «СДЮСШОР «Спартак»;</w:t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ind w:firstLine="709"/>
        <w:jc w:val="both"/>
        <w:rPr/>
      </w:pPr>
      <w:r>
        <w:rPr>
          <w:sz w:val="28"/>
          <w:szCs w:val="28"/>
        </w:rPr>
        <w:t>-МБОУ ДОД ДЮСШ № 2.</w:t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ind w:firstLine="709"/>
        <w:jc w:val="both"/>
        <w:rPr/>
      </w:pPr>
      <w:r>
        <w:rPr>
          <w:sz w:val="28"/>
          <w:szCs w:val="28"/>
        </w:rPr>
        <w:t>В данных учреждениях занимаются 5006 человек, что составляет 23,5% от количества детей, подростков и молодёжи в возрасте от 6 до 20 лет.</w:t>
      </w:r>
    </w:p>
    <w:p>
      <w:pPr>
        <w:pStyle w:val="Normal"/>
        <w:tabs>
          <w:tab w:val="clear" w:pos="708"/>
          <w:tab w:val="left" w:pos="0" w:leader="none"/>
          <w:tab w:val="left" w:pos="37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ых бюджетных учреждениях спортивной направленности МБУФиС «Спортсервис» и МБУФКиС «Юганск-Мастер им. Жилина С.А.» систематически занимаются 291 человек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к занятиям физической культурой и спортом лиц с инвалидностью остается одним из наиболее сложных, но в тоже время и важных вопросов. Из данной категории людей систематически занимаются физической культурой и спортом 78 человек, что составляет 0,06% от количества жителей города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о</w:t>
      </w:r>
      <w:r>
        <w:rPr>
          <w:rFonts w:cs="Times New Roman" w:ascii="Times New Roman" w:hAnsi="Times New Roman"/>
          <w:sz w:val="28"/>
          <w:szCs w:val="28"/>
        </w:rPr>
        <w:t>беспеченность единовременной пропускной способностью составляет 3302 чел/час (13,8% от норматива Российской Федерации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яд учреждений спортивной направленности требует капитальных вложений для приведения материально-технической базы в соответствие с требованиями Роспотребнадзора, Ростехнадзора, требованиям сертификации учреждений спорта и лицензионными требованиям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 стоит вопрос с недостаточной обеспеченностью профессиональным тренерским составом, особенно в детско-юношеских спортивных школах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социально-бытовых условий для молодых специалистов впервые приступивших к работе, относительно невысокая заработная плата, молодым специалистам не всегда готовы предоставить работу, ввиду отсутствия вакантных мест в учреждениях спортивной направленности. В связи с чем, необходимо ужесточить требования к профессиональному профильному образованию работников спортивной сферы, повысить качество и эффективность подготовки кадров в сфере физической культуры и спорта посредствам направлений с поддержкой муниципалитета в высшие профессиональные учебные заведения, а также решением вопроса об открытии филиала профильного вуза на территории города Нефтеюганска. 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беспечение населения услугами в сфере физической культуры и спорта планируется не только за счёт расширения инфраструктуры, но и повышения эффективности использования имеющихся и возводимых объектов спортивной направленности, создание сети спортивных клубов по месту жительства, развития новых видов спорта, привлечения специалистов в области физической культуры и спорта, в том числе на плоскостных спортивных сооружениях, для самостоятельно занимающихся физической культурой и спортом, пропаганды здорового образа жизни, совершенствование ежегодного календарного плана физкультурных и спортивно-массовых мероприятий. Составной частью календарного плана физкультурных и спортивно-массовых мероприятий, должна стать система спартакиад среди различных групп насе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униципальной программы, позволит реализовать основные цели и задачи государственной политики с сфере развития физической культуры и спорта на перспективу, повысит жизненный потенциал жителей города, увеличить сопротивляемость к различного рода антисоциальным проявлениям, разнообразит жизнь города и досуг его жителе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8"/>
        <w:jc w:val="center"/>
        <w:rPr/>
      </w:pPr>
      <w:r>
        <w:rPr/>
        <w:t>Раздел 2.Цели, задачи муниципальной программы и показатели их достижения</w:t>
      </w:r>
    </w:p>
    <w:p>
      <w:pPr>
        <w:pStyle w:val="NoSpacing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дпрограмма 1 «Развитие системы массовой физической культуры, подготовки спортивного резерва и спорта высших достижений».</w:t>
      </w:r>
    </w:p>
    <w:p>
      <w:pPr>
        <w:pStyle w:val="NoSpacing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здание условий в городе Нефтеюганске для комплексного развития системы физической культуры и спорт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дача 1: Повышение эффективности подготовки спортивного резерва и спорта высших дости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2: Создание условий в городе Нефтеюганске, ориентирующих граждан на здоровый образ жизни посредством занятий физической культурой и спортом, популяризация массового спорта, обеспечение комплексной безопасности и комфортных условий в учреждениях 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Обеспечение реализации муниципальной программы, развитие материально-технической базы и спортивной инфраструктур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: Совершенствование инфраструктуры спорта, увеличение количества занимающихся физической культурой и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: Совершенствование инфраструктуры спорта в городе Нефтеюганске, обеспечение функций комитета физической культуры и спор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законодательством Российской Федерации.</w:t>
      </w:r>
    </w:p>
    <w:p>
      <w:pPr>
        <w:pStyle w:val="NoSpacing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рамках данной подпрограммы необходимо достижение спортсменами города наивысших спортивных результатов на официальных городских, окружных, федеральных спортивных соревнованиях, подготовка резерва в сборные команды Ханты-Мансийского автономного округа - Югры, Федерального округа, развитие спортивной инфраструктуры.</w:t>
      </w:r>
    </w:p>
    <w:p>
      <w:pPr>
        <w:pStyle w:val="NoSpacing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Для оценки хода реализации муниципальной программы и характеристики состояния установленной сферы деятельности, предусмотрена система целевых показателей муниципальной программы (показатели непосредственных результатов):</w:t>
      </w:r>
    </w:p>
    <w:p>
      <w:pPr>
        <w:pStyle w:val="TextBodyIndent"/>
        <w:ind w:firstLine="708"/>
        <w:rPr/>
      </w:pPr>
      <w:r>
        <w:rPr/>
        <w:t>-увеличение количества граждан, регулярно занимающихся физической культурой и спортом в том числе женщин, лиц с инвалидностью;</w:t>
      </w:r>
    </w:p>
    <w:p>
      <w:pPr>
        <w:pStyle w:val="TextBodyIndent"/>
        <w:ind w:firstLine="708"/>
        <w:rPr/>
      </w:pPr>
      <w:r>
        <w:rPr/>
        <w:t xml:space="preserve">-увеличение количества детей, подростков и юношей занимающихся в детско-юношеских спортивных школах; </w:t>
      </w:r>
    </w:p>
    <w:p>
      <w:pPr>
        <w:pStyle w:val="TextBodyIndent"/>
        <w:ind w:firstLine="708"/>
        <w:rPr/>
      </w:pPr>
      <w:r>
        <w:rPr/>
        <w:t>-увеличение общей единовременной пропускной способности спортивных сооружений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спортивных сооружений;</w:t>
      </w:r>
    </w:p>
    <w:p>
      <w:pPr>
        <w:pStyle w:val="TextBodyIndent"/>
        <w:ind w:firstLine="708"/>
        <w:rPr/>
      </w:pPr>
      <w:r>
        <w:rPr/>
        <w:t>-увеличение количества спортсменов, принявших участие в окружных соревнованиях;</w:t>
      </w:r>
    </w:p>
    <w:p>
      <w:pPr>
        <w:pStyle w:val="TextBodyIndent"/>
        <w:ind w:firstLine="708"/>
        <w:rPr/>
      </w:pPr>
      <w:r>
        <w:rPr/>
        <w:t>-увеличение спортсменов разрядников;</w:t>
      </w:r>
    </w:p>
    <w:p>
      <w:pPr>
        <w:pStyle w:val="TextBodyIndent"/>
        <w:ind w:firstLine="708"/>
        <w:rPr/>
      </w:pPr>
      <w:r>
        <w:rPr/>
        <w:t xml:space="preserve">-удовлетворенность населения качеством услуг предоставляемых учреждениями физической культуры и спора города Нефтеюганска. </w:t>
      </w:r>
    </w:p>
    <w:p>
      <w:pPr>
        <w:pStyle w:val="NoSpacing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ым ожидаемым результатом реализации муниципальной программы является стабильное развитие физической культуры и спорта, оздоровительный и социальный фактор в городе Нефтеюганске что является о</w:t>
      </w:r>
      <w:r>
        <w:rPr>
          <w:rFonts w:cs="Times New Roman" w:ascii="Times New Roman" w:hAnsi="Times New Roman"/>
          <w:color w:val="000000"/>
          <w:sz w:val="28"/>
          <w:szCs w:val="28"/>
        </w:rPr>
        <w:t>боснованием поставленных задач для достижения целей муниципальной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708"/>
        <w:rPr/>
      </w:pPr>
      <w:r>
        <w:rPr/>
        <w:t>Сроки реализации муниципальной программы определены в соответствии с государственной программой «Развитие физической культуры и спорта в Ханты-Мансийском автономном округе - Югре» на 2014-2020 годы» утвержденная постановлением Правительства Ханты-Мансийского автономного округа - Югры от 13.09.2013 № 362-п.</w:t>
      </w:r>
    </w:p>
    <w:p>
      <w:pPr>
        <w:pStyle w:val="TextBodyIndent"/>
        <w:ind w:firstLine="708"/>
        <w:rPr/>
      </w:pPr>
      <w:r>
        <w:rPr/>
        <w:t>По итогам реализации муниципальной программы ожидается достижение следующих показателей (показатели конечных результатов):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единовременной пропускной способности спортивных сооружений с 3002 чел\час до 3308 чел\час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количества спортсменов, принявших участие в соревнованиях различного уровня;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ение количества подготовленных спортсменов, имеющих спортивные разряды и звания с 1369 чел. до 1500 чел; 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величение доли населения занимающегося физической культурой и спортом с 14,5% до 16%, в том числе женщин с 5,15% до 6,41%, лиц с инвалидностью с 0,06% до 0,09%;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доли детей и подростков занимающихся в детско-юношеских спортивных школах с 23,4% до 25%;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величение обеспеченности единовременной пропускной способностью спортивных сооружений с 13,8% до 15%; 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ст удовлетворенности населения города Нефтеюганск качеством услуг, предоставляемых учреждениями физической культуры и спорта города с 50% до 60%.</w:t>
      </w:r>
    </w:p>
    <w:p>
      <w:pPr>
        <w:pStyle w:val="NoSpacing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носит открытый характер и предусматривает возможность корректировки в случаях изменений.  </w:t>
      </w:r>
    </w:p>
    <w:p>
      <w:pPr>
        <w:pStyle w:val="TextBodyIndent"/>
        <w:ind w:firstLine="708"/>
        <w:rPr/>
      </w:pPr>
      <w:r>
        <w:rPr/>
        <w:t>Показатели, характеризующие результаты реализации муниципальной программы приведены в приложении 1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color w:val="000000"/>
        </w:rPr>
      </w:pPr>
      <w:r>
        <w:rPr>
          <w:color w:val="000000"/>
        </w:rPr>
        <w:t>Раздел 3.Обобщенная характеристика программных мероприятий.</w:t>
      </w:r>
    </w:p>
    <w:p>
      <w:pPr>
        <w:pStyle w:val="NoSpacing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 целью обеспечения комплексного решения задач муниципальной программы и реализации в полном объеме предусмотренных ею мероприятий в структуру муниципальной программы включены две подпрограммы, которые составляют единую функциональную основу для достижения запланированных программой показателей развития физической культуры и спорта. Данные подпрограммы созданы для выполнения каждой отдельной задачи и являются координирующими.</w:t>
      </w:r>
    </w:p>
    <w:p>
      <w:pPr>
        <w:pStyle w:val="NoSpacing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деятельности подведомственных учреждений физической культуры и спорта включает в себя расходы на заработную плату, трансферты, оплата коммунальных услуг, расходы по обслуживанию всех систем деятельности учреждения, обеспечение комплексной безопасности, предоставляемые учреждением услуг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1 «Развитие системы массовой физической культуры, подготовки спортивного резерва и спорта высших достижени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«Участие во всех спортивно-массовых и культурных мероприятиях, а также их провед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осуществляется проведение городских смотров конкурсов, определяющих лучшее спортивное учреждение по номинации «постановка работы с различными категориями занимающихся физической культурой и спортом». Проведением торжественной церемонии чествования спортсменов, тренеров и специалистов физической культуры, и спорта «Спортивная элита года» подводятся итоги выступления спортсменов Нефтеюганска в прошедшем году.  На популяризацию спорта направлено проведение городских комплексных спортивно-массовых мероприятий, в соответствии с календарным планом (в том числе спартакиады муниципальных служащих, ветеранов спорта, предприятий и учреждений города) является основой физкультурно-массовой работы и привлечения широких слоев населения к занятиям физической культурой и спортом в Нефтеюганс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условий для повышения спортивного мастерства юных талантливых спортсменов, успешное выступление на городских и окружных соревнованиях. Формирование спортивного резерва сборных команд города и округа. В рамках данного мероприятия осуществляется ежегодное проведение более 300 соревнований по видам спорта, которые являются частью тренировочного процесса, а также отборочными для формирования сборных команд с последующим участием в окружных соревнованиях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«Развитие спорта лиц с ограниченными физическими возможностями и инвали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мероприятия предусматривают создание условий для качественной подготовки спортсменов среди лиц с инвалидностью и успешного выступления на городских соревнованиях и соревнованиях входящих в программу Спартакиады среди лиц с ограниченными возможностями Ханты-Мансийского автономного округа Юг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«Исполнение полномочий по использованию субсидий на питание детей в оздоровительных лагерях с дневным пребыванием дет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«Софинансирование организации питания детей в оздоровительных лагерях с дневным пребыванием детей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«Мероприятия по организации оздоровления детей в лагерях с дневным пребыванием, в летний период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рамках данных мероприятий осуществляется организация летней оздоровительной кампании в климатически благоприятных зонах России, в детских лагерях дневного пребывания на базе учреждений физкультурно-спортивной направленности: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проведение городских комплексных спортивно-массовых мероприятий между детскими оздоровительными лагерями с дневным пребыванием детей на базе спортивных учреждений город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развитие единого соревновательного пространства, обеспечение равной доступности к занятиям физической культурой и массовым спортом жителей города вне зависимости от уровня семейных доходов, и возрастных особенностей с целью приобщения к активным занятиям физической культурой и спортом, пропаганды ценностей здорового образа жизн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«Софинансирование расходных обязательств спортивных учреждений на приобретение спортивной экипировки спортивного инвентаря и оборудования, проведения учебно-тренировочных сборов и участие в спортивных соревнованиях перспективных спортсменов за счет средств местного бюджета»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Мероприятия предусматривают создание условий для качественной подготовки спортивного резерва, успешного выступления на соревнованиях различного уровн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иобретение спортивного инвентаря для учащихся детско-юношеских спортивных школ города Нефтеюганска, в целях привлечения к систематическим занятиям физической культурой и спортом большего числа де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беспечение деятельности подведомственных учреждений по оказанию услуг бюджетными и автономными учреждениям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направлены на повышение заработной платы работников, оплату коммунальных услуг, обслуживания всех систем обеспечивающих бесперебойную работу учреждений спортивной направл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омплексной безопасности и создание комфортных условий в учреждениях спорта позволит создать безопасную и комфортную среду для занимающихся физической культурой и спорто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обеспечение комплексной безопасности по средством устранения предписаний надзорных органов, приобретение технологического и иного оборудования, медицинских кабинетов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а 2 «Обеспечение реализации муниципальной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, развитие материально-технической базы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спортивной инфраструктуры»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Для реализации данной задачи предлагаются следующие мероприят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Расходы на обеспечение выполнения функций органов местного самоуправления (комитет физической культуры и спорта администрации города Нефтеюганск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Развитие материально-технической базы физической культуры и спорта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Развитие материально-технической базы спортивных учреждений позволяет создать современную инфраструктуру для занятий физической культурой и спортом в город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троительство спортивных объект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Строительство крытого катка в 15 микро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Строительство «Парково-досуговой зоны со зданием крытого бассейн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Строительство культурно-спортивного комплекса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«Ледовый</w:t>
        </w:r>
      </w:hyperlink>
      <w:r>
        <w:rPr>
          <w:sz w:val="28"/>
          <w:szCs w:val="28"/>
        </w:rPr>
        <w:t xml:space="preserve"> дворец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направлены на развитие инфраструктуры для занятий физической культурой и массовым спортом по месту жительства, обеспечение доступности занятий физической культурой и спортом для лиц с ограниченными физическими возможност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капитальных и текущих ремонтов зданий, и помещений, спортивных соору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рограммных мероприятий направлен на решение поставленных задач в комплексе в течение всего срока реализации муниципальной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программных мероприятий приведён в приложении 2 к муниципальн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ы финансирования мероприятий муниципальной программы уточняются при составлении и утверждении бюджета города на соответствующий финансовый год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4.Механизм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снов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Настоящий Механизм устанавливает правила формирования и реализации муниципальной программы города Нефтеюганска «Развитие физической культуры и спорта в городе Нефтеюганск на 2014 – 2020 годы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Ответственным исполнителем муниципальной программы - является комитет физической культуры и спорта администрации города Нефтеюганск (далее - комите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тветственный исполнитель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уществляет текущее управление реализацией муниципальной програм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ует реализацию муниципальной программы, формирует предложения о внесении в неё изменений в соответствии с установленными настоящим Порядком требованиями и несет ответственность за достижение её целевых показателей, а также конечных результатов её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рабатывает в пределах своих полномочий проекты нормативных правовых актов, необходимых для выполнения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праве передать часть функций по организации программных мероприятий подведомственным муниципальным учреждениям, в случае если эти функции соответствуют уставу муниципального учреждения и включены в его муниципальное задание при формировании бюджет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координацию деятельности соисполнителей по реализации программных мероприят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сёт ответственность за своевременную и качественную реализацию муниципальной программы, осуществляет управление её соисполнителями, обеспечивает эффективное использование средств, выделяемых на её реализац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азрабатывает и утверждает комплексный план (сетевой график) по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рганизует освещение в средствах массовой информации и сети интернет информации о ходе и результатах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Полномочия ответственного исполнителя и соисполнителей при разработке, формировании и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ет разработку муниципальной программы и внесение в неё изменений, их согласование и утверждение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ет по запросу отдела социально-экономических прогнозов и программ департамента по делам администрации города сведения, необходимые для проведения мониторинга реализации муниципально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водит оценку эффективности подпрограмм и (или) отдельных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запрашивает у соисполнителей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комендует соисполнителям осуществить разработку отдельных мероприятий и планов их реал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правляет в отдел социально-экономических прогнозов и программ департамента по делам администрации города отчет о ходе исполнения комплексного плана (сетевого графика) по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ет мониторинг и оценку результативности мероприятий, обеспечивает при необходимости их корректиров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азмещает проект муниципальной программы и изменения в неё на официальном сайте для рассмотрения и подготовки предложений населением, бизнес-сообществами, общественными организациями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Соисполнители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частвуют в разработке и осуществляют реализацию программных мероприят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реализует мероприятия в сроки, предусмотренные муниципальной программо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несёт ответственность за нецелевое расходование средств, выделенных на исполнени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представляет ответственному исполнителю информацию, необходимую для проведения оценки эффективности реализации подпрограмм и (или) отдельных мероприятий муниципальной программы и подготовки годового отче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яют ответственному исполнителю копии актов, подтверждающих сдачу и приё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рограммы осуществляет заместитель главы города, курирующий деятельность муниципального заказчика (ответственного исполнителя)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отдельных мероприятий муниципальной программы осуществляется на основе муниципальных контрактов (договоров) на приобретение товаров (оказание услуг, выполнение работ) для муниципальных нужд, заключаемых </w:t>
      </w:r>
      <w:r>
        <w:rPr>
          <w:color w:val="000000"/>
          <w:sz w:val="28"/>
          <w:szCs w:val="28"/>
        </w:rPr>
        <w:t>муниципальными заказчиками</w:t>
      </w:r>
      <w:r>
        <w:rPr>
          <w:sz w:val="28"/>
          <w:szCs w:val="28"/>
        </w:rPr>
        <w:t xml:space="preserve"> с исполнителями в установленном законодательством Российской Федерации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оставление средств бюджета автономного округа на реализацию программных мероприятий органам местного самоуправления обеспечивается путем предоставления межбюджетных трансфертов в форме субсидий местным бюджетам или иных межбюджетных трансфертов, которые предусматриваются в составе расходов бюджета автономного округа и предоставляются бюджетам муниципальных образований (городских округов, муниципальных районов) в пределах лимитов бюджетных обязательств. </w:t>
      </w:r>
      <w:r>
        <w:rPr>
          <w:color w:val="000000"/>
          <w:sz w:val="28"/>
          <w:szCs w:val="28"/>
        </w:rPr>
        <w:t>Осуществляется на основе договоров, соглашений, заключаемых в установленном порядке в соответствии с законодательством Российской Федерации и Ханты-Мансийского автономного округа – Югры.</w:t>
      </w:r>
    </w:p>
    <w:p>
      <w:pPr>
        <w:pStyle w:val="TextBodyIndent"/>
        <w:ind w:firstLine="708"/>
        <w:rPr/>
      </w:pPr>
      <w:r>
        <w:rPr/>
        <w:t>Межбюджетные трансферты в форме субсидий муниципальному образованию (далее - Субсидии) предоставляются органам местного самоуправления на условиях софинансирования расходных обязательств бюджетов муниципальных образований, возникающих при выполнении полномочий органов местного самоуправления по вопросам местного значения и предусмотренных утвержденными муниципальными программами на строительство (реконструкцию) объектов физической культуры и спорта муниципальной соб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могут проявиться внешние риск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кращение финансирования из бюджета Ханты-Мансийского автономного округа-Югры и бюджета муниципального образования город Нефтеюганск, выделенного на выполнение муниципальной программы, что повлечёт пересмотр задач муниципальной программы с точки зрения их сокращения или снижения ожидаемых результатов от их 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сутствие поставщиков/исполнителей товаров, работ (услуг), определяемых на конкурсной основе в порядке, установленно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дорожание стоимости товаров, работ (усл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ов муниципальной программы запланированы следующие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жегодная корректировка результатов исполнения муниципальной программы и объёмов финансир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ое, организационно-методическое и экспертно-аналитическое сопровождение мероприятий муниципальной программы, мониторинг общественного мнения, освещение в средствах массовой информации процессов и результатов реализации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р управления указанными рисками в целях снижения отрицательных последствий в процессе реализации муниципальной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, и совершенствование механизмов управления муниципальным имуще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ответственным исполнителем муниципальной программы проводится оценка эффективности её реализации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4395"/>
      </w:tblGrid>
      <w:tr>
        <w:trPr>
          <w:trHeight w:val="1847" w:hRule="atLeast"/>
        </w:trPr>
        <w:tc>
          <w:tcPr>
            <w:tcW w:w="10314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</w:t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муниципальной программе «Развитие физической культуры и спорта в городе Нефтеюганск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 2014-2020 годы»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firstLine="708"/>
        <w:jc w:val="center"/>
        <w:rPr/>
      </w:pPr>
      <w:r>
        <w:rPr/>
        <w:t xml:space="preserve">Целевые показатели </w:t>
      </w:r>
    </w:p>
    <w:p>
      <w:pPr>
        <w:pStyle w:val="TextBodyIndent"/>
        <w:ind w:firstLine="708"/>
        <w:jc w:val="center"/>
        <w:rPr/>
      </w:pPr>
      <w:r>
        <w:rPr/>
        <w:t>муниципальной программы города Нефтеюганск</w:t>
      </w:r>
    </w:p>
    <w:p>
      <w:pPr>
        <w:pStyle w:val="TextBodyIndent"/>
        <w:ind w:firstLine="708"/>
        <w:jc w:val="center"/>
        <w:rPr/>
      </w:pPr>
      <w:r>
        <w:rPr/>
        <w:t>«Развитие физической культуры и спорта в городе Нефтеюганске</w:t>
      </w:r>
    </w:p>
    <w:p>
      <w:pPr>
        <w:pStyle w:val="TextBodyIndent"/>
        <w:ind w:firstLine="708"/>
        <w:jc w:val="center"/>
        <w:rPr/>
      </w:pPr>
      <w:r>
        <w:rPr/>
        <w:t>на 2014-2020 годы»</w:t>
      </w:r>
    </w:p>
    <w:p>
      <w:pPr>
        <w:pStyle w:val="TextBodyIndent"/>
        <w:ind w:firstLine="708"/>
        <w:jc w:val="center"/>
        <w:rPr/>
      </w:pPr>
      <w:r>
        <w:rPr/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54"/>
        <w:gridCol w:w="1393"/>
        <w:gridCol w:w="1256"/>
        <w:gridCol w:w="1275"/>
        <w:gridCol w:w="1276"/>
        <w:gridCol w:w="1276"/>
        <w:gridCol w:w="1276"/>
        <w:gridCol w:w="961"/>
        <w:gridCol w:w="1023"/>
        <w:gridCol w:w="2268"/>
        <w:gridCol w:w="245"/>
      </w:tblGrid>
      <w:tr>
        <w:trPr>
          <w:trHeight w:val="5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результатов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зовый показатель на начало реализации </w:t>
            </w:r>
          </w:p>
          <w:p>
            <w:pPr>
              <w:pStyle w:val="TextBodyIndent"/>
              <w:jc w:val="center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8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 по годам</w:t>
            </w:r>
          </w:p>
        </w:tc>
        <w:tc>
          <w:tcPr>
            <w:tcW w:w="2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е значение показателя на момент окончания действия муниципальной программы</w:t>
            </w:r>
          </w:p>
        </w:tc>
      </w:tr>
      <w:tr>
        <w:trPr>
          <w:trHeight w:val="13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2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1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граждан, регулярно занимающихся физической культурой и спортом (чел)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8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3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5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женщин (чел);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лиц с инвалидностью (чел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ортивных сооруж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детей, подростков и юно-шей, занимающихся в детско-юношеских </w:t>
            </w:r>
          </w:p>
          <w:p>
            <w:pPr>
              <w:pStyle w:val="Normal"/>
              <w:rPr/>
            </w:pPr>
            <w:r>
              <w:rPr/>
              <w:t>спортивных школах (чел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6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6</w:t>
            </w:r>
          </w:p>
        </w:tc>
      </w:tr>
      <w:tr>
        <w:trPr>
          <w:trHeight w:val="1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овременная пропускная способность (ЕПС) спортивных сооружений (чел/час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8</w:t>
            </w:r>
          </w:p>
        </w:tc>
      </w:tr>
      <w:tr>
        <w:trPr>
          <w:trHeight w:val="10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портсменов, принявших участие в окружных соревнованиях по видам спорта; количество спортсменов разрядников (КМС, массовые разряды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</w:tr>
      <w:tr>
        <w:trPr>
          <w:trHeight w:val="102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овлетворенность населения качеством услуг предоставляемых учреждениями физической культуры и спорта города (%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</w:tr>
      <w:tr>
        <w:trPr>
          <w:trHeight w:val="269" w:hRule="atLeast"/>
        </w:trPr>
        <w:tc>
          <w:tcPr>
            <w:tcW w:w="152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конечных результат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ля населения, занимающегося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ой культурой и спортом (%), в том числе: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женщин (%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/>
            </w:pPr>
            <w:r>
              <w:rPr>
                <w:sz w:val="24"/>
                <w:szCs w:val="24"/>
              </w:rPr>
              <w:t>-лиц с инвалидностью (%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детей, подростков и юношей, занимающихся в детско-юношеских спортивных школах (%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ность единовременной пропускной способностью (ЕПС) спортивных сооружений (%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%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90" w:hRule="atLeast"/>
        </w:trPr>
        <w:tc>
          <w:tcPr>
            <w:tcW w:w="10740" w:type="dxa"/>
            <w:gridSpan w:val="8"/>
            <w:tcBorders/>
          </w:tcPr>
          <w:p>
            <w:pPr>
              <w:pStyle w:val="TextBodyIndent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  <w:tab/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муниципальной программе «Развитие физической культуры и спорта в городе Нефтеюганске» на 2014-2020 годы</w:t>
            </w:r>
            <w:r>
              <w:rPr/>
              <w:t xml:space="preserve"> </w:t>
            </w:r>
          </w:p>
          <w:p>
            <w:pPr>
              <w:pStyle w:val="TextBodyInden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ограммных мероприятий муниципальной программы города Нефтеюга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спорта в городе Нефтеюганске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4-2020 годы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4"/>
        <w:gridCol w:w="1486"/>
        <w:gridCol w:w="1867"/>
        <w:gridCol w:w="11"/>
        <w:gridCol w:w="1365"/>
        <w:gridCol w:w="1080"/>
        <w:gridCol w:w="37"/>
        <w:gridCol w:w="1111"/>
        <w:gridCol w:w="134"/>
        <w:gridCol w:w="57"/>
        <w:gridCol w:w="1032"/>
        <w:gridCol w:w="9"/>
        <w:gridCol w:w="14"/>
        <w:gridCol w:w="972"/>
        <w:gridCol w:w="38"/>
        <w:gridCol w:w="13"/>
        <w:gridCol w:w="1020"/>
        <w:gridCol w:w="16"/>
        <w:gridCol w:w="24"/>
        <w:gridCol w:w="972"/>
        <w:gridCol w:w="19"/>
        <w:gridCol w:w="21"/>
        <w:gridCol w:w="1012"/>
        <w:gridCol w:w="71"/>
        <w:gridCol w:w="1947"/>
      </w:tblGrid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муниципальной программы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9599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затраты на реализацию (тыс. рублей)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</w:t>
            </w:r>
          </w:p>
        </w:tc>
        <w:tc>
          <w:tcPr>
            <w:tcW w:w="10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.</w:t>
            </w:r>
          </w:p>
        </w:tc>
        <w:tc>
          <w:tcPr>
            <w:tcW w:w="10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.</w:t>
            </w:r>
          </w:p>
        </w:tc>
        <w:tc>
          <w:tcPr>
            <w:tcW w:w="20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.</w:t>
            </w:r>
          </w:p>
        </w:tc>
      </w:tr>
      <w:tr>
        <w:trPr>
          <w:trHeight w:val="18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9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3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01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Создание условий в городе Нефтеюганске для комплексного развития системы физической культуры и спорта</w:t>
            </w:r>
          </w:p>
        </w:tc>
      </w:tr>
      <w:tr>
        <w:trPr/>
        <w:tc>
          <w:tcPr>
            <w:tcW w:w="14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программа 1 «Развитие системы массовой физической культуры, подготовки спортивного резерва и спорта высших достижений»</w:t>
            </w:r>
          </w:p>
        </w:tc>
      </w:tr>
      <w:tr>
        <w:trPr/>
        <w:tc>
          <w:tcPr>
            <w:tcW w:w="14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дача № 1. Повышение эффективности подготовки спортивного резерва и спорта высших достижений. </w:t>
            </w:r>
          </w:p>
        </w:tc>
      </w:tr>
      <w:tr>
        <w:trPr>
          <w:trHeight w:val="777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3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астие и проведение  спортивно-массовых и культурных мероприятий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</w:t>
            </w:r>
          </w:p>
        </w:tc>
        <w:tc>
          <w:tcPr>
            <w:tcW w:w="1376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4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902,164</w:t>
            </w:r>
          </w:p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7,452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7,45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7,452</w:t>
            </w:r>
          </w:p>
        </w:tc>
        <w:tc>
          <w:tcPr>
            <w:tcW w:w="1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7,45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7,452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7,452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557,452</w:t>
            </w:r>
          </w:p>
        </w:tc>
      </w:tr>
      <w:tr>
        <w:trPr>
          <w:trHeight w:val="72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артамент образования и молодежной политики администрации города Нефтеюганск</w:t>
            </w:r>
          </w:p>
        </w:tc>
        <w:tc>
          <w:tcPr>
            <w:tcW w:w="1376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4,280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сполнение полномочий по использованию субсидий на питание детей в оздоровительных лагерях с дневным 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91,22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быванием детей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организации питания детей в оздоровительных лагерях с дневным пребыванием детей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53,376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21, 910</w:t>
            </w:r>
          </w:p>
        </w:tc>
        <w:tc>
          <w:tcPr>
            <w:tcW w:w="11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 91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 911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 911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 911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 9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, 911</w:t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4.</w:t>
            </w:r>
          </w:p>
        </w:tc>
        <w:tc>
          <w:tcPr>
            <w:tcW w:w="15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рганизации  оздоровления детей в летний период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91,38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7, 340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 3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 340</w:t>
            </w:r>
          </w:p>
        </w:tc>
        <w:tc>
          <w:tcPr>
            <w:tcW w:w="1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 34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 34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 34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, 340</w:t>
            </w:r>
          </w:p>
        </w:tc>
      </w:tr>
      <w:tr>
        <w:trPr/>
        <w:tc>
          <w:tcPr>
            <w:tcW w:w="388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 851,20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78,742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78,74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78,743</w:t>
            </w:r>
          </w:p>
        </w:tc>
        <w:tc>
          <w:tcPr>
            <w:tcW w:w="1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78,74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78,743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78,74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978,743</w:t>
            </w:r>
          </w:p>
        </w:tc>
      </w:tr>
      <w:tr>
        <w:trPr/>
        <w:tc>
          <w:tcPr>
            <w:tcW w:w="388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91,220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1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11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</w:tr>
      <w:tr>
        <w:trPr/>
        <w:tc>
          <w:tcPr>
            <w:tcW w:w="14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№ 2. Создание условий в городе Нефтеюганске, ориентирующих граждан на здоровый образ жизни посредством занятий физической культурой и спортом, популяризация массового спорта, обеспечение комплексной безопасности и комфортных условий в учреждениях спорта</w:t>
            </w:r>
          </w:p>
        </w:tc>
      </w:tr>
      <w:tr>
        <w:trPr>
          <w:trHeight w:val="467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30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подведомственных учреждений</w:t>
            </w:r>
          </w:p>
        </w:tc>
        <w:tc>
          <w:tcPr>
            <w:tcW w:w="18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 199,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727,7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421,000</w:t>
            </w:r>
          </w:p>
        </w:tc>
        <w:tc>
          <w:tcPr>
            <w:tcW w:w="1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</w:tr>
      <w:tr>
        <w:trPr>
          <w:trHeight w:val="843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ель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273 381,12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82,000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607,500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</w:tr>
      <w:tr>
        <w:trPr/>
        <w:tc>
          <w:tcPr>
            <w:tcW w:w="388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87 199,2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727,7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421,000</w:t>
            </w:r>
          </w:p>
        </w:tc>
        <w:tc>
          <w:tcPr>
            <w:tcW w:w="1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 610,100</w:t>
            </w:r>
          </w:p>
        </w:tc>
      </w:tr>
      <w:tr>
        <w:trPr/>
        <w:tc>
          <w:tcPr>
            <w:tcW w:w="38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273 381,12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82,0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607,500</w:t>
            </w:r>
          </w:p>
        </w:tc>
        <w:tc>
          <w:tcPr>
            <w:tcW w:w="1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</w:tr>
      <w:tr>
        <w:trPr/>
        <w:tc>
          <w:tcPr>
            <w:tcW w:w="3886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подпрограмме I</w:t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1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20 050,40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 706,442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399,743</w:t>
            </w:r>
          </w:p>
        </w:tc>
        <w:tc>
          <w:tcPr>
            <w:tcW w:w="1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588,843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588,843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588,843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588,84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588,843</w:t>
            </w:r>
          </w:p>
        </w:tc>
      </w:tr>
      <w:tr>
        <w:trPr>
          <w:trHeight w:val="136" w:hRule="atLeast"/>
        </w:trPr>
        <w:tc>
          <w:tcPr>
            <w:tcW w:w="388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381,125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82,0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607,500</w:t>
            </w:r>
          </w:p>
        </w:tc>
        <w:tc>
          <w:tcPr>
            <w:tcW w:w="1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</w:tr>
      <w:tr>
        <w:trPr/>
        <w:tc>
          <w:tcPr>
            <w:tcW w:w="3886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91,220</w:t>
            </w:r>
          </w:p>
        </w:tc>
        <w:tc>
          <w:tcPr>
            <w:tcW w:w="11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2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9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</w:tr>
      <w:tr>
        <w:trPr/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4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Цель: Совершенствование инфраструктуры спорта, увеличение количества занимающихся физической культурой и спортом</w:t>
            </w:r>
          </w:p>
        </w:tc>
      </w:tr>
      <w:tr>
        <w:trPr/>
        <w:tc>
          <w:tcPr>
            <w:tcW w:w="14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2 «Обеспечение реализации муниципальной программы, развитие материально-технической базы и спортивной инфраструктуры»</w:t>
            </w:r>
          </w:p>
        </w:tc>
      </w:tr>
      <w:tr>
        <w:trPr/>
        <w:tc>
          <w:tcPr>
            <w:tcW w:w="1486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адача 1 «</w:t>
            </w:r>
            <w:r>
              <w:rPr>
                <w:sz w:val="20"/>
                <w:szCs w:val="20"/>
              </w:rPr>
              <w:t>Совершенствование инфраструктуры спорта в городе Нефтеюганске, обеспечение функций комитета физической культуры и спорта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20"/>
                <w:szCs w:val="20"/>
              </w:rPr>
              <w:t>в соответствии с законодательством Российской Федерации</w:t>
            </w:r>
            <w:r>
              <w:rPr>
                <w:sz w:val="18"/>
                <w:szCs w:val="18"/>
              </w:rPr>
              <w:t>»</w:t>
            </w:r>
          </w:p>
        </w:tc>
      </w:tr>
      <w:tr>
        <w:trPr>
          <w:trHeight w:val="465" w:hRule="atLeast"/>
        </w:trPr>
        <w:tc>
          <w:tcPr>
            <w:tcW w:w="53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4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спортивных объектов</w:t>
            </w:r>
          </w:p>
        </w:tc>
        <w:tc>
          <w:tcPr>
            <w:tcW w:w="1878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артамент градостроительства администрации город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теюганск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74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58,000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16,00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53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8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400,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095,00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305,0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5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1.2.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ункций органов местного самоуправления (комитет ФКиС)</w:t>
            </w:r>
          </w:p>
        </w:tc>
        <w:tc>
          <w:tcPr>
            <w:tcW w:w="18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 физической культуры и спорта администрации города Нефтеюганск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 831,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43,600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346,00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</w:t>
            </w:r>
            <w:bookmarkStart w:id="0" w:name="_GoBack"/>
            <w:bookmarkEnd w:id="0"/>
            <w:r>
              <w:rPr>
                <w:sz w:val="18"/>
                <w:szCs w:val="18"/>
              </w:rPr>
              <w:t>8,4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</w:tr>
      <w:tr>
        <w:trPr>
          <w:trHeight w:val="376" w:hRule="atLeast"/>
        </w:trPr>
        <w:tc>
          <w:tcPr>
            <w:tcW w:w="389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>146 905,6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301,600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 362,00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448,400</w:t>
            </w:r>
          </w:p>
        </w:tc>
      </w:tr>
      <w:tr>
        <w:trPr>
          <w:trHeight w:val="239" w:hRule="atLeast"/>
        </w:trPr>
        <w:tc>
          <w:tcPr>
            <w:tcW w:w="38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400,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095,00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305,0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389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муниципальной програм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66 956,0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08,042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761,74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037,243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037,243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037,243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037,24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 037,243</w:t>
            </w:r>
          </w:p>
        </w:tc>
      </w:tr>
      <w:tr>
        <w:trPr>
          <w:trHeight w:val="657" w:hRule="atLeast"/>
        </w:trPr>
        <w:tc>
          <w:tcPr>
            <w:tcW w:w="38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381,12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82,000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607,50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</w:tr>
      <w:tr>
        <w:trPr>
          <w:trHeight w:val="293" w:hRule="atLeast"/>
        </w:trPr>
        <w:tc>
          <w:tcPr>
            <w:tcW w:w="38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3 291,22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 079,46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 289,46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</w:tr>
      <w:tr>
        <w:trPr/>
        <w:tc>
          <w:tcPr>
            <w:tcW w:w="3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964" w:type="dxa"/>
            <w:gridSpan w:val="21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:</w:t>
            </w:r>
          </w:p>
        </w:tc>
        <w:tc>
          <w:tcPr>
            <w:tcW w:w="10964" w:type="dxa"/>
            <w:gridSpan w:val="21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897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физической культуры и спорта администрации города Нефтеюган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0 177,7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278,002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073,703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365,203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365,203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365,203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365,203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 365,203</w:t>
            </w:r>
          </w:p>
        </w:tc>
      </w:tr>
      <w:tr>
        <w:trPr>
          <w:trHeight w:val="345" w:hRule="atLeast"/>
        </w:trPr>
        <w:tc>
          <w:tcPr>
            <w:tcW w:w="38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891,2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2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3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3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84, 460</w:t>
            </w:r>
          </w:p>
        </w:tc>
        <w:tc>
          <w:tcPr>
            <w:tcW w:w="1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, 460</w:t>
            </w:r>
          </w:p>
        </w:tc>
      </w:tr>
      <w:tr>
        <w:trPr>
          <w:trHeight w:val="570" w:hRule="atLeast"/>
        </w:trPr>
        <w:tc>
          <w:tcPr>
            <w:tcW w:w="3897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осящая доход деятельност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 381,125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782,00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607,5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798,325</w:t>
            </w:r>
          </w:p>
        </w:tc>
      </w:tr>
      <w:tr>
        <w:trPr/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:</w:t>
            </w:r>
          </w:p>
        </w:tc>
        <w:tc>
          <w:tcPr>
            <w:tcW w:w="10964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образования и молодежной политики администрации города Нефтеюганск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704,28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2,040</w:t>
            </w:r>
          </w:p>
        </w:tc>
      </w:tr>
      <w:tr>
        <w:trPr>
          <w:trHeight w:val="330" w:hRule="atLeast"/>
        </w:trPr>
        <w:tc>
          <w:tcPr>
            <w:tcW w:w="38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ый бюджет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 074,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58,00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16,0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129" w:hRule="atLeast"/>
        </w:trPr>
        <w:tc>
          <w:tcPr>
            <w:tcW w:w="38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округ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 400,00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 095,000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 305,000</w:t>
            </w:r>
          </w:p>
        </w:tc>
        <w:tc>
          <w:tcPr>
            <w:tcW w:w="103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134" w:gutter="0" w:header="709" w:top="1701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</w:rPr>
  </w:style>
  <w:style w:type="character" w:styleId="Content1">
    <w:name w:val="content1"/>
    <w:qFormat/>
    <w:rPr>
      <w:rFonts w:ascii="Arial" w:hAnsi="Arial" w:cs="Arial"/>
      <w:color w:val="333333"/>
      <w:sz w:val="24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sz w:val="22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Верхний колонтитул Знак"/>
    <w:qFormat/>
    <w:rPr>
      <w:sz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Текст примечания Знак"/>
    <w:qFormat/>
    <w:rPr>
      <w:lang w:val="ru-RU"/>
    </w:rPr>
  </w:style>
  <w:style w:type="character" w:styleId="Style17">
    <w:name w:val="Тема примечания Знак"/>
    <w:qFormat/>
    <w:rPr>
      <w:b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сновной"/>
    <w:basedOn w:val="Normal"/>
    <w:qFormat/>
    <w:pPr>
      <w:spacing w:lineRule="auto" w:line="360" w:before="0" w:after="20"/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Маркированный список 2"/>
    <w:basedOn w:val="Normal"/>
    <w:qFormat/>
    <w:pPr>
      <w:widowControl w:val="false"/>
      <w:autoSpaceDE w:val="false"/>
      <w:ind w:firstLine="180"/>
      <w:jc w:val="both"/>
    </w:pPr>
    <w:rPr>
      <w:rFonts w:cs="Courier New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2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../../%5C%5C%5C%5C%5C%5C2&#1083;&#1077;&#1076;&#1086;&#1074;&#1099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4:22:00Z</dcterms:created>
  <dc:creator>user</dc:creator>
  <dc:description/>
  <cp:keywords/>
  <dc:language>en-US</dc:language>
  <cp:lastModifiedBy>mash_buro</cp:lastModifiedBy>
  <cp:lastPrinted>2013-10-25T14:27:00Z</cp:lastPrinted>
  <dcterms:modified xsi:type="dcterms:W3CDTF">2013-10-29T08:13:00Z</dcterms:modified>
  <cp:revision>8</cp:revision>
  <dc:subject/>
  <dc:title/>
</cp:coreProperties>
</file>