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55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9.10.2013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   № 121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постановление администрации города Нефтеюганска от 30.01.2012  № 172 «Об утверждении долгосрочной целевой программы города Нефтеюганска «Обеспечение жильем молодых семей, проживающих на территории города Нефтеюганска,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12-2015 годы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В связи с заключением Соглашения от 24.09.2013 № 17/2013 между Департаментом строительства Ханты-Мансийского автономного округа – Югры и администрацией города Нефтеюганска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и в 2013 году средств федерального бюджета, бюджета Ханты-Мансийского автономного округа – Югры бюджету муниципального образования г.Нефтеюганска на финансирование подпрограммы «Обеспечение жильем молодых семей» в соответствии с федеральной целевой программой «Жилище» на 2011-2015 годы  на предоставление социальных выплат молодым семьям для приобретения (строительства) жилья в рамках подпрограммы «Обеспечение жильем молодых семей» федеральной целевой программы «Жилище» на 2011 - 2015 годы», а также в связи с увеличением объёма финансирования на 2014, 2015 годы долгосрочной целев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еспечение жильем молодых семей, проживающих на территории города Нефтеюганска, на 2012-2015 годы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Внести в постановление администрации города Нефтеюганска от 30.01.2012 № 172 «Об утверждении долгосрочной целевой программы города Нефтеюганска «Обеспечение жильём молодых семей, проживающих на территории города Нефтеюганска, на 2012-2015 годы» (с изменениями, внесенными постановлениями администрации города Нефтеюганска от 20.09.2012 № 2722, от 31.10.2012 № 3116, от 14.11.2012 № 3239, от 29.12.2012 № 3753) следующие изменения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1.В паспорте долгосрочной целевой программы города Нефтеюганска «Обеспечение жильём молодых семей, проживающих на территории города Нефтеюганска, на 2012-2015 годы» (далее – Программа):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1.1.Пункты 2, 3 строки «</w:t>
      </w:r>
      <w:r>
        <w:rPr/>
        <w:t>Важнейшие целевые показатели Программы» изложить в следующей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095"/>
      </w:tblGrid>
      <w:tr>
        <w:trPr>
          <w:trHeight w:val="1624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27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2.Количество молодых семей, улучшивших жилищные условия за счет федерального, автономного, муниципального бюджетов                       в 2012 году – 7, в 2013 году – 1, в 2014 году - 16,  в 2015 году-16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Число молодых учителей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 проживающих на территории Ханты-Мансийского автономного округа - Югры, имеющих педагогический стаж работы не менее одного года,  получивших меры государственной поддержки в виде первоначального взноса в связи с   предоставлением ипотечного кредита для улучшения жилищных условий в 2012 году - 8, в 2013 году – 6, в 2014 году - 1.».</w:t>
            </w:r>
          </w:p>
        </w:tc>
      </w:tr>
      <w:tr>
        <w:trPr>
          <w:trHeight w:val="655" w:hRule="atLeast"/>
        </w:trPr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66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2.Строку «Объемы и источники финансирования Программы» изложить в следующей редакции:</w:t>
            </w:r>
          </w:p>
        </w:tc>
      </w:tr>
      <w:tr>
        <w:trPr>
          <w:trHeight w:val="3022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53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щий объём финансирования Программы на 2012-2015 годы составляе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18 458,677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 счёт средств федерального бюджета –                           2 270,0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 счёт бюджета Ханты-Мансийского автономного округа – Югры – 14 388,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 счёт средств муниципального образования город Нефтеюганск – 1 800,61 тыс. рублей.».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1.3.Пункты 2, 3 строки «Ожидаемые конечные результаты реализации Программы» изложить в следующей редакции: </w:t>
            </w:r>
          </w:p>
        </w:tc>
      </w:tr>
      <w:tr>
        <w:trPr>
          <w:trHeight w:val="1355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8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«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молодых семей, улучшивших жилищные условия за счет федерального, автономного, муниципального бюджетов                       в 2012 году – 7, в 2013 году – 1, в 2014 году - 16,  в 2015 году-16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b w:val="false"/>
                <w:sz w:val="28"/>
                <w:szCs w:val="28"/>
              </w:rPr>
              <w:t xml:space="preserve">Число молодых учителей,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 проживающих на территории Ханты-Мансийского автономного округа - Югры, имеющих педагогический стаж работы н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нее одного года,  получивших меры государственной поддержки в виде первоначального взноса в связи с предоставлением ипотечного кредита для улучшения жилищных условий в 2012 году - 8,                 в 2013 году – 6,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4 году – 1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2.Раздел 4 «Обоснования ресурсного обеспечения Программы» изложить в следующей редакции: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«Общий объём финансирования Программы на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012-201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 годы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составляет 18 458,677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тыс. рублей, из них: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-за счёт средств федерального бюджета – </w:t>
      </w:r>
      <w:r>
        <w:rPr>
          <w:rFonts w:cs="Times New Roman" w:ascii="Times New Roman" w:hAnsi="Times New Roman"/>
          <w:b w:val="false"/>
          <w:sz w:val="28"/>
          <w:szCs w:val="28"/>
        </w:rPr>
        <w:t>2 270,01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-за счёт бюджета Ханты-Мансийского автономного округа – Югры –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4 388,05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-за счёт средств муниципального образования город Нефтеюганск –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 800,61 тыс. рублей.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.Пункты 2, 3 раздела 6 «Оценка ожидаемой эффективности Программы»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2.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о молодых семей, улучшивших жилищные условия за счет федерального, автономного, муниципального бюджетов в 2012 году – 7,                    в 2013 году – 1, в 2014 году – 16, в 2015 году-16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3.Число молодых учителей, улучшивших жилищные условия за счёт федерального, автономного, муниципального бюджетов в 2012 году - 8, в  2013 году – 6, в 2014 году – 1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4.Строки 2, 3 приложения № 2 к Программе изложить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5.Приложение № 3 к Программе изложить согласно приложению 2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615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BodyText2"/>
        <w:spacing w:lineRule="exact" w:line="340"/>
        <w:rPr>
          <w:b/>
          <w:b/>
          <w:szCs w:val="28"/>
        </w:rPr>
      </w:pPr>
      <w:r>
        <w:rPr>
          <w:szCs w:val="28"/>
        </w:rPr>
        <w:t>Г</w:t>
      </w:r>
      <w:r>
        <w:rPr>
          <w:szCs w:val="28"/>
        </w:rPr>
        <w:t>лав</w:t>
      </w:r>
      <w:r>
        <w:rPr>
          <w:szCs w:val="28"/>
        </w:rPr>
        <w:t xml:space="preserve">а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                         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ind w:left="566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ind w:left="637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иложение 1</w:t>
      </w:r>
    </w:p>
    <w:p>
      <w:pPr>
        <w:pStyle w:val="ConsPlusNonformat"/>
        <w:widowControl/>
        <w:ind w:left="637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к постановлению </w:t>
      </w:r>
    </w:p>
    <w:p>
      <w:pPr>
        <w:pStyle w:val="ConsPlusNonformat"/>
        <w:widowControl/>
        <w:ind w:left="637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дминистрации города</w:t>
      </w:r>
    </w:p>
    <w:p>
      <w:pPr>
        <w:pStyle w:val="ConsPlusNonformat"/>
        <w:widowControl/>
        <w:ind w:left="637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т 29.10.2013 № 1210-п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19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оличество молодых семей, улучшивших жилищные условия за счет федерального, окружного, муниципального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учителей, улучшивших жилищные условия за счёт федерального, автономного, муниципального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</w:tabs>
        <w:suppressAutoHyphens w:val="true"/>
        <w:ind w:left="11766" w:right="-723" w:hanging="0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</w:tabs>
        <w:suppressAutoHyphens w:val="true"/>
        <w:ind w:left="11766" w:right="-723" w:hanging="0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</w:tabs>
        <w:suppressAutoHyphens w:val="true"/>
        <w:ind w:left="11766" w:right="-723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администрации города</w:t>
      </w:r>
    </w:p>
    <w:p>
      <w:pPr>
        <w:pStyle w:val="ConsPlusNonformat"/>
        <w:widowControl/>
        <w:ind w:left="1105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т 29.10.2013№1210-п</w:t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ind w:left="5670" w:firstLine="85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сновные программные мероприятия целев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«Обеспечение жильём молодых семей, проживающих на территории  города Нефтеюганска, на 2012-2015 годы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eastAsia="ar-SA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75"/>
        <w:gridCol w:w="1843"/>
        <w:gridCol w:w="1559"/>
        <w:gridCol w:w="1417"/>
        <w:gridCol w:w="1417"/>
        <w:gridCol w:w="1418"/>
        <w:gridCol w:w="1342"/>
        <w:gridCol w:w="1919"/>
      </w:tblGrid>
      <w:tr>
        <w:trPr>
          <w:trHeight w:val="4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ar-SA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лавный распорядитель бюджетных средств (ГРБС)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инансовые затраты на реализацию (тыс. 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сточник финансирования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447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одпрограмма 1.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Обеспечение жильём молодых семе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, проживающих на территории города Нефтеюганска, в соответствии с федеральной целев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программо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«Жилище» на 2011 - 2015 годы»</w:t>
            </w:r>
          </w:p>
        </w:tc>
      </w:tr>
      <w:tr>
        <w:trPr>
          <w:trHeight w:val="44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Цель: создание системы бюджетной поддержки молодых сем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изнанных в установленном порядке, нуждающимися в улучшении жилищных условий и участниками Программы, для решения ими жилищных проблем</w:t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1. Создание условий для привлечения молодыми семьями собственных средств, дополнительн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>
          <w:trHeight w:val="17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.1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Консультирование граждан по вопросам участия в подпрограмме «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Обеспечение жильём молодых семе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в соответствии с федеральной целево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программо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«Жилище» на 2011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департамент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разования 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молодёжно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олитик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е требует финансирования</w:t>
            </w:r>
          </w:p>
        </w:tc>
      </w:tr>
      <w:tr>
        <w:trPr>
          <w:trHeight w:val="357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 2. 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</w:t>
            </w:r>
          </w:p>
        </w:tc>
      </w:tr>
      <w:tr>
        <w:trPr>
          <w:trHeight w:val="36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едоставление социальной выплаты в виде субсидии на приобретении (строительство) жилого по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8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едеральный бюджет</w:t>
            </w:r>
          </w:p>
        </w:tc>
      </w:tr>
      <w:tr>
        <w:trPr>
          <w:trHeight w:val="50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 71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 4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8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9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9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автономного округа - Югры</w:t>
            </w:r>
          </w:p>
        </w:tc>
      </w:tr>
      <w:tr>
        <w:trPr>
          <w:trHeight w:val="229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51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5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1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10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стный бюджет</w:t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 61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 05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57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40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400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841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одпрограмма 2. «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 xml:space="preserve">Обеспечение жильём молодых 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учителей, проживающих на территории города Нефтеюганска, в соответствии с подпрограммой 5. «Улучшение 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</w:t>
            </w:r>
          </w:p>
        </w:tc>
      </w:tr>
      <w:tr>
        <w:trPr>
          <w:trHeight w:val="367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Цель: создание системы бюджетной поддержки молодых уч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изнанных в установленном порядке, нуждающимися в улучшении жилищных условий и участниками Программы, для решения ими жилищных проблем</w:t>
            </w:r>
          </w:p>
        </w:tc>
      </w:tr>
      <w:tr>
        <w:trPr>
          <w:trHeight w:val="389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1. Создание условий для привлечения молодыми учителями собственных средств, дополнительн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>
          <w:trHeight w:val="35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.1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Консультирование граждан по вопросам участия в подпрограмме 5. «Улучшени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 категории молодые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разования 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молодёжно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олитик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е требует финансирова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 2. Предоставление молодым учителям социальных выплат на приобретение жилья при наличии поступления бюджетных средств на предоставление молодым учителям социальных выплат из бюджетов вышестоящих уровней</w:t>
            </w:r>
          </w:p>
        </w:tc>
      </w:tr>
      <w:tr>
        <w:trPr>
          <w:trHeight w:val="10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редоставление субсидий молодым учителям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проживающих на территории Ханты-Мансийског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88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88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едеральный бюджет</w:t>
            </w:r>
          </w:p>
        </w:tc>
      </w:tr>
      <w:tr>
        <w:trPr>
          <w:trHeight w:val="99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 67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67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 40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автономного округа - Югры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0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,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стный бюджет</w:t>
            </w:r>
          </w:p>
        </w:tc>
      </w:tr>
      <w:tr>
        <w:trPr>
          <w:trHeight w:val="2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автономного округа – Югры и имеющих педагогический стаж работы не менее одного года, получающих субсидию на первоначальный взнос при ипотечном кредитов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 846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71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30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2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00,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8 458, 6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 770,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 066, 8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820,52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800,52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59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11"/>
      <w:type w:val="nextPage"/>
      <w:pgSz w:w="11906" w:h="16838"/>
      <w:pgMar w:left="1701" w:right="567" w:gutter="0" w:header="709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Нормальный (лев. подпись)"/>
    <w:basedOn w:val="Style17"/>
    <w:next w:val="Normal"/>
    <w:qFormat/>
    <w:pPr>
      <w:jc w:val="left"/>
    </w:pPr>
    <w:rPr/>
  </w:style>
  <w:style w:type="paragraph" w:styleId="Style19">
    <w:name w:val="Нормальный (прав. подпись)"/>
    <w:basedOn w:val="Style17"/>
    <w:next w:val="Normal"/>
    <w:qFormat/>
    <w:pPr>
      <w:jc w:val="right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21">
    <w:name w:val="Центрированный (таблица)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consultantplus://offline/ref=2F964837A18727498BC9A40623FC7404D80F30B4110EB2B1392C4E78B15B4948C2DAFD03C296AEE9C5F306OD5BE" TargetMode="External"/><Relationship Id="rId6" Type="http://schemas.openxmlformats.org/officeDocument/2006/relationships/hyperlink" Target="consultantplus://offline/ref=2F964837A18727498BC9BA0B3590230BDF076DBC1F08BBE262731525E652431F8595A441869AAEEBOC56E" TargetMode="External"/><Relationship Id="rId7" Type="http://schemas.openxmlformats.org/officeDocument/2006/relationships/hyperlink" Target="consultantplus://offline/ref=B6AF173E8FEFFDCC1CCDD9C7DD3C89E22C7011F2BD91440629339295EF2E4792A7C592920EC411A0DCDF38pAO1G" TargetMode="External"/><Relationship Id="rId8" Type="http://schemas.openxmlformats.org/officeDocument/2006/relationships/hyperlink" Target="consultantplus://offline/ref=B6AF173E8FEFFDCC1CCDC7CACB50DEED2B794FFCB3954754766CC9C8B8274DC5E08ACBD04AC811A2pDOFG" TargetMode="External"/><Relationship Id="rId9" Type="http://schemas.openxmlformats.org/officeDocument/2006/relationships/hyperlink" Target="consultantplus://offline/ref=2F964837A18727498BC9A40623FC7404D80F30B4110EB2B1392C4E78B15B4948C2DAFD03C296AEE9C5F306OD5BE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3:00Z</dcterms:created>
  <dc:creator>user</dc:creator>
  <dc:description/>
  <dc:language>en-US</dc:language>
  <cp:lastModifiedBy>Калаганова</cp:lastModifiedBy>
  <cp:lastPrinted>2013-10-28T15:00:00Z</cp:lastPrinted>
  <dcterms:modified xsi:type="dcterms:W3CDTF">2013-10-29T09:43:00Z</dcterms:modified>
  <cp:revision>2</cp:revision>
  <dc:subject/>
  <dc:title/>
</cp:coreProperties>
</file>