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66695</wp:posOffset>
            </wp:positionH>
            <wp:positionV relativeFrom="paragraph">
              <wp:posOffset>-18859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11.2013 </w:t>
        <w:tab/>
        <w:tab/>
        <w:tab/>
        <w:tab/>
        <w:tab/>
        <w:tab/>
        <w:tab/>
        <w:tab/>
        <w:tab/>
        <w:tab/>
        <w:t xml:space="preserve">        № 123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и из бюджета города Нефтеюганска на возмещение недополученных доходов организациям, предоставляющим гражданам услуги по содерж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емонту жилых помещений по размерам платы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 обеспечивающим возмещение издерже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78 Бюджетного кодекса Российской Федерации от 31.07.1998 № 145-ФЗ, частью 4 статьи 155 Жилищного кодекса Российской Федерации от 29.12.2004 № 188-ФЗ, Федеральным законом от 06.10.2003         № 131-ФЗ «Об общих принципах организации местного самоуправления в Российской Федерации», пунктом 38 Постановления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решением Думы города Нефтеюганска от 19.12.2012 № 4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а на 2013 год и плановый период 2014 и 2015 годов», Уставом города Нефтеюганска администрация города Нефтеюганск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орядок предоставления субсидии из бюджета города на возмещение недополученных доходов организациям, предоставляющим гражданам услуги по содержанию и ремонту жилых помещений по размерам платы, не обеспечивающим возмещение издержек,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ефтеюганскому городскому муниципальному казённому учреждению коммунального хозяйства «Служба единого заказчика» (Иванов М.Ю.) заключить договор о предоставлении субсидии из бюджета города Нефтеюганска на возмещение недополученных доходов организациям, предоставляющим гражданам услуги по содержанию и ремонту жилых помещений по размерам платы, не обеспечивающим возмещение издерж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Постановление вступает в силу после его подписания и распространяется на правоотношения, возникшие с 01.01.2013, за исключением абзаца 5 подпункта 3.7  приложения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Абзац 5 подпункта 3.7 приложения к настоящему постановлению вступает в силу с момента опубликования настоящего постанов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6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48990</wp:posOffset>
            </wp:positionH>
            <wp:positionV relativeFrom="paragraph">
              <wp:posOffset>1695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ConsTitle"/>
        <w:widowControl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города 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1.2013 № 123-нп</w:t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и из бюджета города на возмещение недополученных доходов организациям, предоставляющим гражданам услуги по содержанию и ремонту жилых помещений по размерам платы, не обеспечивающим возмещение издер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орядок предоставления субсидии из бюджета города на возмещение недополученных доходов организациям, предоставляющим гражданам услуги по содержанию и ремонту жилых помещений по размерам платы, не обеспечивающим возмещение издержек (далее - Порядок),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Субсидия из бюджета города на возмещение недополученных доходов  организациям, предоставляющим гражданам услуги по содержанию и ремонту жилых помещений по размерам платы, не обеспечивающим возмещение издержек (далее – субсидия) предоставляется юридическим лицам (за исключением субсидии муниципальным учреждениям), индивидуальным предпринимателям, оказывающим населению жилищные услуги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ab/>
        <w:t>1.3.Субсидия предоставляется в пределах бюджетных ассигнований, утверждённых решением Думы города Нефтеюганска от 19.12.2012 № 4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«О бюджете города Нефтеюганска на 2013 год и плановый период 2014 и     2015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предоставляется получателю субсидии при оказании жилищных услуг по тарифам, не обеспечивающим возмещение издержек, в целях возмещения недополученных доходов по содержанию и ремонту жилых помещений муниципального жилищного фонда, если плата за содержание и ремонт жилых помещений для нанимателей жилых помещений, установленная постановлением администрации города, меньше размера платы, установленной договором управления многоквартирного дома (при непосредственном способе управления  - договором оказания услуг и (или) выполнения работ по содержанию и ремонту общего имущества многоквартирного дома).</w:t>
      </w:r>
    </w:p>
    <w:p>
      <w:pPr>
        <w:pStyle w:val="2"/>
        <w:tabs>
          <w:tab w:val="clear" w:pos="708"/>
          <w:tab w:val="left" w:pos="709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firstLine="708"/>
        <w:rPr/>
      </w:pPr>
      <w:r>
        <w:rPr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ab/>
        <w:t>3.1.Получателем субсидии в соответствии с настоящим Порядком является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управляющая организация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организация, оказывающая услуги и (или) выполняющая работы по содержанию и ремонту общего имущества многоквартирного дома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>-товарищество собственников жиль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Получателем субсидии является указанная в пункте 3.1 настоящего Порядка организация, оказывающая услуги и (или) выполняющая работы по содержанию и ремонту общего имущества многоквартирного дома, в котором находятся жилые помещения муниципального жилищного фонда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>3.3.Получатель субсидии в соответствии с настоящим Порядком должен соответствовать следующим критер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фактическое оказание услуг по содержанию и ремонту жилых помещений гражданам, проживающим в многоквартирных домах в городе Нефтеюганске, в соответствии с Жилищным кодексом Российской Федераци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4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епартамент ЖКХ) следующие документы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заявление о предоставлении субсидии установленной формы согласно приложению 1 к настоящему Порядку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документ, подтверждающий полномочия представителя юридического лица, индивидуального предпринимателя (заверенная копия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учредительные документы (заверенная копия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документ о постановке юридического лица, индивидуального предпринимателя на учёт в налоговом органе по месту нахождения лица (заверенная копия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выписку из Единого государственного реестра юридических лиц (подлинник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-выписку из Единого государственного реестра частных предпринимателей (подлинник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справку налогового органа об отсутствии просроченной задолженности по налогам, сборам, пеням и штрафам (подлинник); 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еречень жилых помещений (комнат, квартир), числящихся в реестре муниципальной собственности города Нефтеюганска, согласно приложению 2 к настоящему Порядку (согласованный с департаментом имущественных и земельных отношен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действующие договоры управления (при непосредственном способе управления  - договоры оказания услуг и (или) выполнения работ по содержанию и ремонту общего имущества) заключенные с НГ МКУ КХ «СЕЗ» на основании решения общего собрания собственников жилья или членов товарищества жилья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решения (протоколы) общих собраний собственников жилых помещений многоквартирных домов о выборе способа управления многоквартирным домом, протоколы по результатам проведения открытого конкурса по отбору управляющей организации для управления многоквартирным домом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документы, подтверждающие плановые затраты получателя субсидии (сводная смета затрат по всем видам деятельности, смета затрат по содержанию и ремонту каждого многоквартирного дома  с разбивкой  по перечню оказываемых услуг и выполняемых работ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лановый расчёт размера бюджетной субсидии на возмещение недополученных доходов по содержанию и ремонту жилых помещений на текущий год по форме согласно приложению 3 к настоящему Порядку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5.</w:t>
      </w:r>
      <w:r>
        <w:rPr/>
        <w:t>Департамент ЖКХ выносит отказ в предоставлении субсидии в течение 20 рабочих дней с момента регистрации полученных документов в следующих случаях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несоответствия критериям, установленным пунктом 3.3 Порядка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редоставления неполного перечня документов, установленного  пунктом 3.4 Порядка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редоставления недостоверных сведений в документах, установленных пунктом 3.4 Порядка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6.При условии соответствия критериям, перечисленным в пункте 3.3, и наличия документов, установленных пунктом 3.4 настоящего Порядка, а также при условии вынесения решения департаментом ЖКХ о предоставлении субсидии, получатель субсидии заключает договор о предоставлении субсидии (далее – договор) с Нефтеюганским городским муниципальным казённым учреждением коммунального хозяйства «Служба единого заказчика» (далее – НГ МКУ КХ «СЕЗ») в пределах лимитов бюджетных обязательств, предусмотренных сводной бюджетной роспис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Договор должен предусматри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цели, условия, сроки и размер предоставляемой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орядок предоставления отчётности и форму отчётности об использовании бюджетной субсидии, подтверждающую фактическую стоимость оказанных услуг по содержанию и ремонту жилых помещений каждого многоквартирного дома; 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еречень жилых помещений (комнат, квартир), числящихся в реестре муниципальной собственности города  Нефтеюганска по состоянию на начало отчётного года, согласно приложению 2 к настоящему Поряд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за несоблюдение сторонами условий договора и порядок возврата в бюджет города субсидии в случае её нецелевого использования или неиспользования в установленные сро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гласие получателя субсидии на осуществление департаментом ЖКХ и органами государственного (муниципального) финансового контроля проверок соблюдения получателем субсидии условий, цели и порядка предоставления субсид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Перечисление субсидии осуществляет НГ МКУ КХ «СЕЗ» на расчётный счёт получателя субсидии, открытый в установленном порядке в кредитной организации, после предоставления согласованного расчёта субсидии за отчётный период и платёжных документов на оплат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За отчетный период принимается срок, равный одному месяцу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рядок расчёта плановой суммы субсиди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Расчёт размера бюджетной субсидии на возмещение  недополученных доходов по содержанию и ремонту жилых помещений муниципального жилищного фонда осуществляется получателем субсидии по форме согласно приложению 3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рассчитывается по формул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* (Рду-Рп) * М, 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- площадь жилых помещений многоквартирного дома, находящаяся в собственности города Нефтеюганска по состоянию на начало отчётно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ду - размер платы за содержание и ремонт жилого помещения, установленный решением собрания собственников помещений многоквартирного дома или  размер обязательных платежей и (или) взносов членов товарищества собственников жилья или размер платы</w:t>
      </w:r>
      <w:r>
        <w:rPr/>
        <w:t xml:space="preserve"> </w:t>
      </w:r>
      <w:r>
        <w:rPr>
          <w:sz w:val="28"/>
          <w:szCs w:val="28"/>
        </w:rPr>
        <w:t>определенный по результатам проведения открытого конкурса по отбору управляющей организации для управления многоквартирным дом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п - размер платы за содержание и ремонт жилого помещения, установленный постановлением администрации города Нефтеюганска для нанимателей жилых помещ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асчёт принимается площадь жилых помещений многоквартирного дома с указанием адреса (дом, квартира, комната) и вида благоустройства многоквартирного дома, в соответствии с данными о площади жилых помещений, согласованными с департаментом имущественных и земельных отношений администрации города (приложение 2 к настоящему Порядку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Получатель субсидии ежемесячно, до 10 числа месяца, следующего за расчётным, направляет для согласования следующие документы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в департамент имущественных и земельных отношений администрации города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перечень жилых помещений (комнат, квартир), числящихся в реестре муниципальной собственности города  Нефтеюганска, согласно приложению 2  к настоящему порядку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в департамент ЖК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чёт размера бюджетной субсидии на возмещение  недополученных доходов по содержанию и ремонту жилых помещений муниципального жилищного фонда по форме согласно приложению 3 к настоящему Порядку, с приложением согласованного с департаментом имущественных и земельных отношений администрации города перечня жилых помещений (комнат, квартир), числящихся в реестре муниципальной собственности города Нефтеюганска,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чёт суммы субсидии за декабрь текущего года направляется в департамент ЖКХ не позднее 20 декабря текущего года. Расчёт предоставляется с учётом прогнозной оценки потребности средств на предоставление субсидии, исходя из ожидаемого выполнения предоставляемых услуг на конец текущего год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я в результате проверки, излишне выплаченной суммы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5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Контроль за целевым использованием субсидии осуществляет департамент ЖКХ в соответствии с Бюджетным кодексом Российской Федерации на основании отчёта об использовании бюджетной субсидии, подтверждающего фактическую стоимость оказанных услуг по содержанию и ремонту жилых помещений каждого многоквартирного 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Отчёт об использовании бюджетной субсидии, подтверждающий фактическую стоимость оказанных услуг по содержанию и ремонту жилых помещений каждого многоквартирного дома, согласованный с НГ МКУ КХ «СЕЗ», предоставляется получателем субсидии в течение первого квартала года, следующего за отчетным годом, в адрес департамента ЖКХ согласно приложению 4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Получатель субсидии несёт ответственность за своевременность и  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4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54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Title"/>
        <w:widowControl/>
        <w:ind w:left="4253"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из   бюджета города на возмещение недополученных доходов организациям, предоставляющим гражданам услуги по содержанию и ремонту жилых помещений по  размерам платы, не обеспечивающим возмещение издержек</w:t>
        <w:tab/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субсидии из бюджета города на возмещение недополученных доходов организациям, предоставляющим гражданам услуги по содержанию и ремонту жилых помещений по  размерам платы, не обеспечивающим возмещение издержек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Ф.И.О.)             (М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left="3545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3545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Title"/>
        <w:widowControl/>
        <w:ind w:left="4253"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из бюджета города на возмещение недополученных доходов организациям, предоставляющим гражданам услуги по содержанию и ремонту жилых помещений по  размерам платы, не обеспечивающим возмещение издержек</w:t>
        <w:tab/>
      </w:r>
    </w:p>
    <w:p>
      <w:pPr>
        <w:pStyle w:val="ConsTitle"/>
        <w:widowControl/>
        <w:ind w:left="4253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253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жилых помещений (комнат, квартир), числящихся в реестре муниципальной собственности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____________________________наименование управляющей организации, </w:t>
      </w:r>
    </w:p>
    <w:p>
      <w:pPr>
        <w:pStyle w:val="Normal"/>
        <w:jc w:val="center"/>
        <w:rPr/>
      </w:pPr>
      <w:r>
        <w:rPr>
          <w:sz w:val="28"/>
          <w:szCs w:val="28"/>
        </w:rPr>
        <w:t>товарищества собственников жиль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3118"/>
        <w:gridCol w:w="4111"/>
      </w:tblGrid>
      <w:tr>
        <w:trPr>
          <w:trHeight w:val="10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Площадь жилых помещений (комнат, квартир), числящихся в реестре муниципальной собственности города Нефтеюганска</w:t>
            </w:r>
          </w:p>
        </w:tc>
      </w:tr>
      <w:tr>
        <w:trPr>
          <w:trHeight w:val="3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Комната (кв.м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Квартира (кв.м.)</w:t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жи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нежи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1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(должность, подпись, расшифровка подписи)</w:t>
      </w:r>
    </w:p>
    <w:p>
      <w:pPr>
        <w:pStyle w:val="Normal"/>
        <w:tabs>
          <w:tab w:val="clear" w:pos="708"/>
          <w:tab w:val="left" w:pos="1141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 (должность, подпись, расшифровка подписи)  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ИЗО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личная подпись) (инициалы, фамилия)     М.П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ДИЗО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(должность, подпись, расшифровка подписи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Title"/>
        <w:widowControl/>
        <w:ind w:left="7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widowControl/>
        <w:ind w:left="7800" w:right="-7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из бюджета города на возмещение  недополученных доходов организациям, предоставляющим гражданам  услуги по содержанию и ремонту жилых помещений по размерам платы, не обеспечивающим возмещение издерже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чёт размера бюджетной субсидии на возмещение недополученных доходов  по содержа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ремонту жилых помещений муниципального жилищного фон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______ наименование управляющей организации, товарищества собственников жиль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740"/>
        <w:gridCol w:w="1860"/>
        <w:gridCol w:w="2160"/>
        <w:gridCol w:w="3420"/>
        <w:gridCol w:w="3223"/>
      </w:tblGrid>
      <w:tr>
        <w:trPr>
          <w:trHeight w:val="28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Жилищный фонд по видам благоустройства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Площадь жилых помещений многоквартирного дома, находящихся в собственности города Нефтеюганска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Размер платы за содержание и ремонт жилого помещения, установленный постановлением администрации города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(руб. за 1 кв.м жилого помещения в месяц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Размер платы за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содержание и ремонт жилого помещения, установленный решением общего собрания собственников помещений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(руб. за 1 кв.м жилого помещения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 месяц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Разница между размером платы за содержание и ремонт жилого помещения, установленного на общем собрании собственников помещений и размером платы за содержание и ремонт жилых помещений, установленного постановлением администрации города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(руб. за 1 кв.м жилого помещения в месяц)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столбец 5 - столбец 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Размер субсидии из бюджета города на возмещение недополученных доходов по содержанию и ремонту жилых помещений муниципального жилищного фонда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(руб. в год)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столбец 6* столбец 3 *12 </w:t>
            </w:r>
          </w:p>
        </w:tc>
      </w:tr>
      <w:tr>
        <w:trPr>
          <w:trHeight w:val="2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Вид благоустройства: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адрес жилых помещений (дом, квартира, </w:t>
            </w:r>
            <w:r>
              <w:rPr>
                <w:sz w:val="16"/>
                <w:szCs w:val="16"/>
              </w:rPr>
              <w:t>комнат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Итого по дом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Итого по виду благоустрой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41" w:leader="none"/>
        </w:tabs>
        <w:rPr>
          <w:sz w:val="22"/>
          <w:szCs w:val="22"/>
        </w:rPr>
      </w:pPr>
      <w:r>
        <w:rPr>
          <w:sz w:val="22"/>
          <w:szCs w:val="22"/>
        </w:rPr>
        <w:t>Исполнитель (должность, подпись, расшифровка подписи)</w:t>
      </w:r>
    </w:p>
    <w:p>
      <w:pPr>
        <w:pStyle w:val="Normal"/>
        <w:tabs>
          <w:tab w:val="clear" w:pos="708"/>
          <w:tab w:val="left" w:pos="1141" w:leader="none"/>
        </w:tabs>
        <w:rPr>
          <w:sz w:val="22"/>
          <w:szCs w:val="22"/>
        </w:rPr>
      </w:pPr>
      <w:r>
        <w:rPr>
          <w:sz w:val="22"/>
          <w:szCs w:val="22"/>
        </w:rPr>
        <w:t>Руководитель организации (должность, подпись, расшифровка подписи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>СОГЛАСОВАНО  Директор ДЖКХ   (личная подпись) (инициалы, фамилия) М.П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пециалист ДЖКХ                                                                                                                 Специалист ДЖКХ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(должность, подпись, расшифровка подписи)                                                                     (должность, подпись, расшифровка подписи)  </w:t>
      </w:r>
    </w:p>
    <w:p>
      <w:pPr>
        <w:pStyle w:val="ConsTitle"/>
        <w:widowControl/>
        <w:ind w:left="7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ConsTitle"/>
        <w:widowControl/>
        <w:ind w:left="7800" w:right="-7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из бюджета города на возмещение  недополученных доходов организациям, предоставляющим гражданам  услуги по содержанию и ремонту жилых помещений по размерам платы, не обеспечивающим возмещение издержек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б использовании бюджетной субсидии 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>из бюджета города на возмещение недополученных доходов организациям, предоставляющим гражданам услуги по содержанию и ремонту жилых помещений по  размерам платы, не обеспечивающим возмещение издержек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80"/>
        <w:gridCol w:w="1300"/>
        <w:gridCol w:w="1301"/>
        <w:gridCol w:w="1219"/>
        <w:gridCol w:w="1401"/>
        <w:gridCol w:w="1119"/>
        <w:gridCol w:w="144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Затраты на содержание и ремонт жилого помещения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многоквартирному дому (за отчётный период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ланируемые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Фактическ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ложившиеся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Отклонения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+/-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сего тыс.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 1 м</w:t>
            </w:r>
            <w:r>
              <w:rPr>
                <w:vertAlign w:val="superscript"/>
              </w:rPr>
              <w:t>2</w:t>
            </w:r>
            <w:r>
              <w:rPr/>
              <w:t>, 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сего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 1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/>
            </w:pPr>
            <w:r>
              <w:rPr/>
              <w:t>Всего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 1 м</w:t>
            </w:r>
            <w:r>
              <w:rPr>
                <w:vertAlign w:val="superscript"/>
              </w:rPr>
              <w:t>2</w:t>
            </w:r>
            <w:r>
              <w:rPr/>
              <w:t>, руб.</w:t>
            </w:r>
          </w:p>
        </w:tc>
      </w:tr>
      <w:tr>
        <w:trPr/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еречень оказываемых услуг, выполняемых работ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(перечислить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…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мер бюджетной субсид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00" w:firstLine="20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Бюджетная субсидия, подлежащая возврату в бюджет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00" w:firstLine="20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41" w:leader="none"/>
        </w:tabs>
        <w:rPr/>
      </w:pPr>
      <w:r>
        <w:rPr/>
        <w:t>Исполнитель (должность, подпись, расшифровка подписи)</w:t>
      </w:r>
    </w:p>
    <w:p>
      <w:pPr>
        <w:pStyle w:val="Normal"/>
        <w:tabs>
          <w:tab w:val="clear" w:pos="708"/>
          <w:tab w:val="left" w:pos="1141" w:leader="none"/>
        </w:tabs>
        <w:rPr/>
      </w:pPr>
      <w:r>
        <w:rPr/>
        <w:t>Руководитель организации (должность, подпись, расшифровка подписи)     М.П.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Директор НГ МКУ КХ «СЕЗ»                                                                                               Специалист НГ МКУ КХ «СЕЗ»                         </w:t>
      </w:r>
    </w:p>
    <w:p>
      <w:pPr>
        <w:pStyle w:val="Normal"/>
        <w:rPr/>
      </w:pPr>
      <w:r>
        <w:rPr/>
        <w:t>(должность, подпись, расшифровка подписи)       М.П.                                                      (личная подпись) (инициалы, фамилия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077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</w:t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</w:t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44:00Z</dcterms:created>
  <dc:creator>User</dc:creator>
  <dc:description/>
  <cp:keywords/>
  <dc:language>en-US</dc:language>
  <cp:lastModifiedBy>mash_buro</cp:lastModifiedBy>
  <cp:lastPrinted>2013-11-05T16:29:00Z</cp:lastPrinted>
  <dcterms:modified xsi:type="dcterms:W3CDTF">2013-11-25T11:37:00Z</dcterms:modified>
  <cp:revision>10</cp:revision>
  <dc:subject/>
  <dc:title>ДЕПАРТАМЕНТ ТРУДА И СОЦИАЛЬНОЙ ЗАЩИТЫ НАСЕЛЕНИЯ </dc:title>
</cp:coreProperties>
</file>