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2542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spacing w:before="0" w:after="0"/>
        <w:jc w:val="center"/>
        <w:rPr>
          <w:sz w:val="10"/>
        </w:rPr>
      </w:pPr>
      <w:r>
        <w:rPr>
          <w:rFonts w:eastAsia="Calibri" w:cs="Calibri"/>
          <w:sz w:val="10"/>
        </w:rPr>
        <w:t xml:space="preserve">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0"/>
          <w:szCs w:val="40"/>
        </w:rPr>
      </w:pPr>
      <w:r>
        <w:rPr>
          <w:rFonts w:cs="Times New Roman" w:ascii="Times New Roman" w:hAnsi="Times New Roman"/>
          <w:b/>
          <w:caps/>
          <w:sz w:val="40"/>
          <w:szCs w:val="40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7.11.2013 </w:t>
        <w:tab/>
        <w:tab/>
        <w:tab/>
        <w:tab/>
        <w:tab/>
        <w:tab/>
        <w:tab/>
        <w:tab/>
        <w:tab/>
        <w:tab/>
        <w:tab/>
        <w:t>№ 1254-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  <w:szCs w:val="24"/>
        </w:rPr>
      </w:pPr>
      <w:r>
        <w:rPr>
          <w:rFonts w:cs="Times New Roman" w:ascii="Times New Roman" w:hAnsi="Times New Roman"/>
          <w:bCs/>
          <w:iCs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 реорганизации муниципального дошкольного образовательного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автономного учреждения города Нефтеюганска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«Центр развития ребёнка - детский сад № 8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соответствии со статьями 57-60, 120 Гражданского кодекса Российской Федерации, ст.22 и п.2 ч.2 ст.23 Федерального Закона Российской Федерации от 29.12.2012 № 273-ФЗ «Об образовании в Российской Федерации», Порядком управления и распоряжения муниципальной собственностью города Нефтеюганска, утверждённым решением Думы города от 23.06.2011 № 70-V, постановлениями администрации города Нефтеюганска от 18.02.2011 № 433 «Об утверждении Порядка создания, реорганизации, изменения типа и ликвидации муниципальных учреждений города Нефтеюганска, а также утверждения уставов муниципальных учреждений города Нефтеюганска и внесения в них изменений»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(с изм. на 25.11.2011 № 3288), от 24.09.2013                     № 102-нп «О порядке осуществления функций и полномочий учредителя муниципальных учреждений города Нефтеюганска»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целях оптимизации сети муниципальных образовательных организаций администрация города Нефтеюганска постановляет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Реорганизовать с 11.11.2013 муниципальное дошкольное образовательное автономное учреждение города Нефтеюганска «Центр развития ребёнка - детский сад № 8» (далее - МДОАУ «Детский сад № 8») путём присоединения его к муниципальному бюджетному образовательному учреждению для детей дошкольного и младшего школьного возраста «Начальная школа - детский сад № 24» (далее - МБОУ «НШДС № 24»). 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Утвердить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1.Комиссию по реорганизации МДОАУ «Детский сад № 8» (далее – Комиссия) в составе согласно приложению 1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2.Мероприятия по реорганизации МДОАУ «Детский сад № 8» согласно приложению 2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Комиссии: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.Приступить к процедуре реорганизации МДОАУ «Детский сад № 8» с 11.11.2013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Завершить процедуру реорганизации МДОАУ «Детский сад № 8» до 01.04.2014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Департаменту имущественных и земельных отношений администрации города (Усков М.В.) закрепить муниципальное имущество МДОАУ «Детский сад № 8» на праве оперативного управления за МБОУ «НШДС № 24» в установленно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</w:rPr>
        <w:t xml:space="preserve">Директору департамента по делам администрации города С.В.Мочалову </w:t>
      </w:r>
      <w:r>
        <w:rPr>
          <w:rFonts w:cs="Times New Roman" w:ascii="Times New Roman" w:hAnsi="Times New Roman"/>
          <w:color w:val="000000"/>
          <w:sz w:val="28"/>
          <w:szCs w:val="28"/>
        </w:rPr>
        <w:t>направить постановление главе города В.А.Бурчевскому для опубликования (обнародования) и размещения на официальном сайте администрации города в сети Интернет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6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406140</wp:posOffset>
            </wp:positionH>
            <wp:positionV relativeFrom="paragraph">
              <wp:posOffset>152400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918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  <w:t>Глава администрации города                                                                 В.А.Арч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 1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11.2013 № 1254-п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став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иссии по реорганизации МДОАУ «Детский сад № 8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ихалева С.Е.</w:t>
        <w:tab/>
        <w:tab/>
        <w:t>-заместитель главы администрации города, председатель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остовщикова Т.М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департамента образования и молодёжной политики администрации города Нефтеюганска, заместитель председателя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62" w:hanging="496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лены комиссии: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ков М.В.</w:t>
      </w: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имущественных и земельных </w:t>
        <w:tab/>
        <w:t xml:space="preserve">отношений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Щегульная Л.И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директор департамента финансов администрации города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всеева Н.О.                                     </w:t>
        <w:tab/>
        <w:tab/>
        <w:t>-начальник отдела дошкольного образования департамента образования и молодёжной политики администрации города Нефтеюганска</w:t>
      </w:r>
    </w:p>
    <w:p>
      <w:pPr>
        <w:pStyle w:val="Normal"/>
        <w:shd w:fill="FFFFFF" w:val="clear"/>
        <w:tabs>
          <w:tab w:val="clear" w:pos="708"/>
          <w:tab w:val="left" w:pos="4962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оброрадова Л.В.</w:t>
        <w:tab/>
        <w:t>-директор МБОУ «НШДС № 24»</w:t>
      </w:r>
    </w:p>
    <w:p>
      <w:pPr>
        <w:pStyle w:val="Normal"/>
        <w:shd w:fill="FFFFFF" w:val="clear"/>
        <w:tabs>
          <w:tab w:val="clear" w:pos="708"/>
          <w:tab w:val="left" w:pos="4500" w:leader="none"/>
          <w:tab w:val="left" w:pos="5040" w:leader="none"/>
        </w:tabs>
        <w:autoSpaceDE w:val="false"/>
        <w:spacing w:lineRule="auto" w:line="240" w:before="0" w:after="0"/>
        <w:ind w:left="4956" w:hanging="49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ртазина Г.Р.</w:t>
        <w:tab/>
        <w:tab/>
        <w:t>-исполняющий обязанности директора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504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МДОАУ «Детский сад № 8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уженко Н.В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директор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рмеева Н.Ю.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-начальник материального отдела муниципального казённого учреждения «Управление учёта и отчётности образовательных учреждений»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ind w:left="4950" w:hanging="495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иколаева Л.А.</w:t>
        <w:tab/>
        <w:tab/>
        <w:t>-исполняющий обязанности начальника отдела организационного обеспечения и кадров департамента образования и молодёжной политики администрации города.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дминистрации города </w:t>
      </w:r>
    </w:p>
    <w:p>
      <w:pPr>
        <w:pStyle w:val="Normal"/>
        <w:shd w:fill="FFFFFF" w:val="clear"/>
        <w:autoSpaceDE w:val="false"/>
        <w:spacing w:lineRule="auto" w:line="240" w:before="0" w:after="0"/>
        <w:ind w:left="6372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07.11.2013 № 1254-п</w:t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реорганизаци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ДОАУ «Детский сад № 8» 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34"/>
        <w:gridCol w:w="2693"/>
        <w:gridCol w:w="220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выпол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орган, осуществляющий государственную регистрацию юридических лиц о начале процедуры реорганизации, в том числе о форме реорганизации, с приложением решения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после даты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кредиторов и дебитор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АУ «Детский сад № 8»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 реорганиз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5 рабочих дней после даты направления уведомления о начале процедуры реорганизации в орган, осуществляющий государственную регистрацию юридических лиц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убликовать в средствах массовой информации, журнале «Вестник государственной регистрации» объявление о реорганизации юридического лица, порядке и сроке заявления требований креди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жды с периодичностью один раз в месяц после внесения в единый государственный реестр юридических лиц записи о начале процедуры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96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еревод воспитан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БОУ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2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согласованию с родителями (законными представителями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образования  молодёжной политики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остовщикова Т.М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о известить профсоюзные организации о реорганиз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10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домить работников учреждени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 МБОУ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2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 реорганизации и предстоящем высвобожден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Л.А.</w:t>
            </w:r>
          </w:p>
        </w:tc>
      </w:tr>
      <w:tr>
        <w:trPr>
          <w:trHeight w:val="8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начисление и выплату компенсаций работника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вязи с реорганизацией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действующим законодательством 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ставить промежуточный баланс на дату прекращения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учётом проверок ИФНС России № 7 по ХМАО - Югр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дней после опубликования объявления о реорганизаци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извести инвентаризацию основных средств и проверку финансово-хозяйственной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ДОАУ «Детский сад № 8»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составления промежуточного балан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меева Н.Ю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вершить расчёты с дебиторами и кредиторам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                сад   № 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. Составить передаточный акт и предоставить его на утверждение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0 дней после составления промежуточного баланс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Н.В., 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о уведомить ИФНС России № 7 по ХМАО - Югре о завершении процесса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ранее чем через два месяца с момента размещения в средствах массовой информации публикации о реорганизаци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ыть лицевой счёт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,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женко Н.В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дать печати, штампы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 МБОУ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24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трех рабочих дней со дня принятия решения о прекращении деятельности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ить подготовку и сдать в ИФНС России № 7 по ХМАО - Югре документы для внесения записи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   № 8»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ртазина Г.Р.,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радова Л.В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регистрировать прекращение права оперативного управления муниципальным имуществом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ить в департамент финансов, департамент имущественных и земельных отношений администрации города Нефтеюганска копию свидетельства о внесении записи в ЕГРЮЛ о прекращении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десятидневный срок после получения свидетельства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тазина Г.Р.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репить за МБОУ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2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е оперативного управления муниципальное имущество согласно передаточным акт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01.04.2014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сти соответствующие изменения в Реестр муниципальной собственности, связанные с прекращением деятельно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ДОАУ «Детский сад № 8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закреплением имущества за МБОУ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«НШДС № 24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праве оперативного управ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законодательством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партамент имущественных и земельных отношений администрации города </w:t>
            </w:r>
          </w:p>
          <w:p>
            <w:pPr>
              <w:pStyle w:val="Normal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Усков М.В.)</w:t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16:00Z</dcterms:created>
  <dc:creator>Пользователь</dc:creator>
  <dc:description/>
  <cp:keywords/>
  <dc:language>en-US</dc:language>
  <cp:lastModifiedBy>mash_buro</cp:lastModifiedBy>
  <cp:lastPrinted>2013-11-06T09:29:00Z</cp:lastPrinted>
  <dcterms:modified xsi:type="dcterms:W3CDTF">2013-11-08T04:21:00Z</dcterms:modified>
  <cp:revision>49</cp:revision>
  <dc:subject/>
  <dc:title/>
</cp:coreProperties>
</file>