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5242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FFFFFF"/>
        </w:rPr>
        <w:t>Средства бюджета города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07.11.2013 </w:t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256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.Нефтеюганск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TextBody"/>
        <w:jc w:val="center"/>
        <w:rPr/>
      </w:pPr>
      <w:r>
        <w:rPr>
          <w:b/>
        </w:rPr>
        <w:t>О внесении изменения</w:t>
      </w:r>
      <w:r>
        <w:rPr>
          <w:b/>
          <w:lang w:val="ru-RU"/>
        </w:rPr>
        <w:t xml:space="preserve"> </w:t>
      </w:r>
      <w:r>
        <w:rPr>
          <w:b/>
        </w:rPr>
        <w:t>в постановление администрации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</w:rPr>
        <w:t xml:space="preserve">города от 15.05.2012 № 1308 </w:t>
      </w:r>
      <w:r>
        <w:rPr>
          <w:b/>
          <w:lang w:val="ru-RU"/>
        </w:rPr>
        <w:t>«</w:t>
      </w:r>
      <w:r>
        <w:rPr>
          <w:b/>
        </w:rPr>
        <w:t xml:space="preserve">О единой комиссии по размещению 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</w:rPr>
        <w:t>заказов на поставки товаров, выполнение работ, оказание услуг для муниципальных нужд и нужд бюджетных учреждений</w:t>
      </w:r>
      <w:r>
        <w:rPr>
          <w:b/>
          <w:lang w:val="ru-RU"/>
        </w:rPr>
        <w:t>»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уководствуясь статьёй 7 Федерального закона от 21.07.2005 № 94-ФЗ   «О размещении заказов на поставки товаров, выполнение работ, оказание услуг для государственных и муниципальных нужд», в связи с кадровыми изменениями администрация города Нефтеюганска постановляет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изменение в постановление администрации города от 15.05.2012 № 1308 «О единой комиссии по размещению заказов на поставки товаров, выполнение работ, оказание услуг для муниципальных нужд и нужд бюджетных учреждений» (c изменениями, внесёнными постановлениями администрации города от 13.06.2012 № 1609, от 25.06.2012 № 1718, от 07.08.2012 № 2262, от 13.09.2012 № 2639, от 17.10.2012 № 2972, от 22.10.2012 № 3014, от 08.02.2013 № 8-п, от 27.03.2013 № 195-п), а именно:                                   в приложении № 2 к постановлению строку 4 изложить в следующей редакции: 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701"/>
        <w:gridCol w:w="2268"/>
        <w:gridCol w:w="2268"/>
        <w:gridCol w:w="2835"/>
      </w:tblGrid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лен комиссии от юридическо-правового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улупова Ирина Александровна, начальник договорного отдел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юридическо-правового управления администрации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Чевская Евгения Юрьевна,  специалист-эксперт юридическо-правового управления администрации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ind w:firstLine="72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44240</wp:posOffset>
            </wp:positionH>
            <wp:positionV relativeFrom="paragraph">
              <wp:posOffset>77343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Нефтеюганск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</w:t>
        <w:tab/>
        <w:tab/>
        <w:tab/>
        <w:tab/>
        <w:tab/>
        <w:tab/>
        <w:t xml:space="preserve">     </w:t>
        <w:tab/>
        <w:t xml:space="preserve">   В.А.Арчиков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rFonts w:ascii="Pragmatica;Times New Roman" w:hAnsi="Pragmatica;Times New Roman" w:cs="Pragmatica;Times New Roman"/>
      <w:b/>
    </w:rPr>
  </w:style>
  <w:style w:type="character" w:styleId="Style16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8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5:21:00Z</dcterms:created>
  <dc:creator>dep411</dc:creator>
  <dc:description/>
  <cp:keywords/>
  <dc:language>en-US</dc:language>
  <cp:lastModifiedBy>mash_buro</cp:lastModifiedBy>
  <cp:lastPrinted>2013-11-06T14:21:00Z</cp:lastPrinted>
  <dcterms:modified xsi:type="dcterms:W3CDTF">2013-11-08T04:25:00Z</dcterms:modified>
  <cp:revision>14</cp:revision>
  <dc:subject/>
  <dc:title>                                                                                                                                                                           </dc:title>
</cp:coreProperties>
</file>