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4.12.2013 </w:t>
        <w:tab/>
        <w:tab/>
        <w:tab/>
        <w:tab/>
        <w:tab/>
        <w:tab/>
        <w:tab/>
        <w:tab/>
        <w:tab/>
        <w:tab/>
        <w:t xml:space="preserve">      № 127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b/>
          <w:sz w:val="28"/>
          <w:szCs w:val="28"/>
        </w:rPr>
        <w:t>Об утверждении Положения об организации обеспечения работников органов местного самоуправления города Нефтеюганска и подведомственных (созданных ими) организаций, муниципальных предприятий и учреждений средствами индивидуальной защиты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 xml:space="preserve">В соответствии </w:t>
      </w:r>
      <w:r>
        <w:rPr>
          <w:szCs w:val="28"/>
        </w:rPr>
        <w:t>с Федеральными законами от 06.10.2003 № 131-ФЗ        «Об общих принципах организации местного самоуправления в Российской Федерации», от 12.02.1998 № 28-ФЗ «О гражданской  обороне»,   от  21.12.1994  № 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ом Министерства Российской Федерации по делам гражданской обороны, чрезвычайным ситуациям  и  ликвидации   последствий  стихийных  бедствий  от 21.12.2005 № 993 «Об утверждении Положения об организации обеспечения населения средствами индивидуальной защиты», в целях обеспечения защиты работников органов местного самоуправления города Нефтеюганска и подведомственных (созданных ими) организаций, муниципальных предприятий и учреждени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рода Нефтеюганска, утверждения порядка накопления, хранения, освежения и использования средств индивидуальной защиты </w:t>
      </w:r>
      <w:r>
        <w:rPr>
          <w:rFonts w:cs="Times New Roman CYR" w:ascii="Times New Roman CYR" w:hAnsi="Times New Roman CYR"/>
        </w:rPr>
        <w:t>администрация города Нефтеюганск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оложение об организации обеспечения работников органов местного самоуправления города Нефтеюганска и подведомственных (созданных ими) организаций, муниципальных предприятий и учреждений средствами индивидуальной защиты.</w:t>
      </w:r>
    </w:p>
    <w:p>
      <w:pPr>
        <w:pStyle w:val="211"/>
        <w:ind w:firstLine="709"/>
        <w:jc w:val="both"/>
        <w:rPr/>
      </w:pPr>
      <w:r>
        <w:rPr>
          <w:szCs w:val="28"/>
        </w:rPr>
        <w:t>2.Признать</w:t>
      </w:r>
      <w:r>
        <w:rPr>
          <w:rFonts w:cs="Times New Roman CYR" w:ascii="Times New Roman CYR" w:hAnsi="Times New Roman CYR"/>
        </w:rPr>
        <w:t xml:space="preserve"> утратившим силу постановление главы города Нефтеюганска от 17.12.2007 № 2888 «Об организации обеспечения населения города средствами индивидуальной защиты». </w:t>
      </w:r>
    </w:p>
    <w:p>
      <w:pPr>
        <w:pStyle w:val="211"/>
        <w:ind w:firstLine="709"/>
        <w:jc w:val="both"/>
        <w:rPr/>
      </w:pPr>
      <w:r>
        <w:rPr>
          <w:rFonts w:cs="Times New Roman CYR" w:ascii="Times New Roman CYR" w:hAnsi="Times New Roman CYR"/>
        </w:rPr>
        <w:t>3.</w:t>
      </w:r>
      <w:r>
        <w:rPr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9465</wp:posOffset>
            </wp:positionH>
            <wp:positionV relativeFrom="paragraph">
              <wp:posOffset>1905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</w:t>
        <w:tab/>
        <w:tab/>
        <w:tab/>
        <w:tab/>
        <w:tab/>
        <w:tab/>
        <w:tab/>
        <w:tab/>
        <w:tab/>
        <w:t xml:space="preserve">        В.А.Арчиков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</w:t>
      </w:r>
    </w:p>
    <w:p>
      <w:pPr>
        <w:pStyle w:val="Normal"/>
        <w:ind w:left="64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648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от 04.12.2013 № 127-н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обеспечения работников органов местного самоуправления города Нефтеюганска и подведомственных (созданных ими) организаций, муниципальных предприятий и учреждений средствами индивидуальной защи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0" w:name="sub_1101"/>
      <w:bookmarkEnd w:id="0"/>
      <w:r>
        <w:rPr>
          <w:sz w:val="28"/>
          <w:szCs w:val="28"/>
        </w:rPr>
        <w:t xml:space="preserve">1.1.Настоящее Положение об организации обеспечения работников органов местного самоуправления города Нефтеюганска и подведомственных (созданных ими) организаций, муниципальных предприятий и учреждений средствами индивидуальной защиты (далее - Положение)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21.12.1994 №  68-ФЗ «О защите населения и территорий от чрезвычайных ситуаций природного и техногенного характера», от 12.02.1998  № 28-ФЗ                 «О гражданской обороне», приказом Министерства Российской Федерации по делам гражданской обороны, чрезвычайным ситуациям </w:t>
      </w:r>
      <w:r>
        <w:rPr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ликвидации 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последствий </w:t>
      </w:r>
      <w:r>
        <w:rPr>
          <w:szCs w:val="28"/>
        </w:rPr>
        <w:t xml:space="preserve"> </w:t>
      </w:r>
      <w:r>
        <w:rPr>
          <w:sz w:val="28"/>
          <w:szCs w:val="28"/>
        </w:rPr>
        <w:t>стихийных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бедствий </w:t>
      </w:r>
      <w:r>
        <w:rPr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21.12.2005 № 993 «Об утверждении Положения об организации обеспечения населения средствами индивидуальной защиты», постановлением   Правительства   Ханты-Мансийского   округа – Югры   от   26.11.2009 № 314-п «Об утверждении Положения об организации обеспечения населения Ханты-Мансийского автономного округа - Югры средствами индивидуальной защиты» и определяет порядок и организацию накопления, хранения, освежения и использования средств индивидуальной защиты органов местного самоуправления города Нефтеюганска и подведомственных (созданных ими) организаций, муниципальных предприятий и учреждений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Организация работ по накоплению, хранению, освежению и использованию органами местного самоуправления города Нефтеюганска и подведомственных (созданных ими) организаций, муниципальных предприятий и учреждений средств индивидуальной защиты (далее – СИЗ)  осуществляется в соответствии с постановлениями Правительства Российской Федерации от 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инистерства Российской Федерации по делам гражданской обороны, чрезвычайным ситуациям и ликвидации последствий стихийных бедствий (далее – МЧС РФ), от 21.12.2005 № 993 «Об утверждении Положения об организации обеспечения населения средствами индивидуальной защиты»,                от 27.05.2003 № 285 «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», приказом Министерства  здравоохранения и социального развития Российской Федерации от  10.04.2012  № 335 «О признании не действующим на территории Российской Федерации приказа Министерства здравоохранения СССР от 18.08.1988 № 660                       «Об утверждении состава АИ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, методическими рекомендациями по определению номенклатуры и объемов создаваемых в целях гражданской обороны запасов 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(утв. Министерством экономического развития Российской Федерации и МЧС РФ 27.04.2012, 23.03.2012 № 43-2047-14), постановлениями и распоряжениями администрации города, ведомственными документами, приказами, инструкциями, приказами (распоряжениями) руководителей организаций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СИЗ – это предмет или группа предметов, предназначенные для защиты (обеспечения безопасности) одного человека от радиоактивных, опасных химических и биологических веществ, а также светового излучения ядерного взры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К СИЗ органов дыхания относятся противогазы (фильтрующие и изолирующие), самоспасатели фильтрующие и респираторы или их анал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К медицинским СИЗ относятся аптечка индивидуальная (АИ-4), индивидуальный противохимический пакет (ИПП-8, 10, 11) и индивидуальный перевязочный пакет (ИП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я обеспечения СИ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Обеспечение СИЗ осуществляется органами местного самоуправления – работников этих органов и созданных ими муниципальных предприят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Накопление СИЗ в запасах (резервах)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Противогазы из расчета на 100% от общей численности работников.  При этом количество запасов противогазов увеличивается на 5% от потребности для обеспечения подгонки и замены неисправных противога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Дополнительные патроны к противогазам для защиты от аварийно химически опасных веществ в военное и мирное время из расчета на 40%               от общей численности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Медицинские СИЗ – в военное время из расчета на 100%, в мирное время – на 30% от общей численности работ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4.Другие СИЗ в соответствии с табелями оснащения аварийно-спасательных формирований и спасательных служб, привлекаемых к выполнению задач по гражданской обороне и защите населения города Нефтеюганска от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101"/>
      <w:bookmarkStart w:id="2" w:name="sub_1101"/>
      <w:bookmarkEnd w:id="2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Организация накопления, хранения и выдача СИЗ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Органы местного самоуправления, созданные ими муниципальные предприятия и учреждения определяют номенклатуру, объемы закупок и накопления СИЗ (в т.ч. запасов), условия хранения СИЗ, порядок их использования и ути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2.Хранение СИЗ осуществляется в складских помещениях. При отсутствии своих складов допускается хранение СИЗ на складах других организ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За накопление, хранение и использование СИЗ ответственность несут их руководител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Выдача СИЗ из запасов (резервов) органов местного самоуправления, созданных ими муниципальных предприятий и учреждений для обеспечения защиты сотрудников в военное и мирное время осуществляется по решению главы администрации города с последующим уведомлением Главного управления Министерства по чрезвычайным ситуациям Российской Федерации по Ханты-Мансийскому автономному округу – Югре об изменении объемов накопления СИЗ в запасах (резервах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basedOn w:val="Style7"/>
    <w:qFormat/>
    <w:rPr/>
  </w:style>
  <w:style w:type="character" w:styleId="Style8">
    <w:name w:val="Верхний колонтитул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9:00Z</dcterms:created>
  <dc:creator>Орлов В. Е.</dc:creator>
  <dc:description/>
  <cp:keywords/>
  <dc:language>en-US</dc:language>
  <cp:lastModifiedBy>mash_buro</cp:lastModifiedBy>
  <cp:lastPrinted>2013-11-05T10:13:00Z</cp:lastPrinted>
  <dcterms:modified xsi:type="dcterms:W3CDTF">2013-12-04T11:24:00Z</dcterms:modified>
  <cp:revision>10</cp:revision>
  <dc:subject/>
  <dc:title>РОССИЙСКАЯ ФЕДЕРАЦИЯ</dc:title>
</cp:coreProperties>
</file>