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11.2013 </w:t>
        <w:tab/>
        <w:tab/>
        <w:tab/>
        <w:tab/>
        <w:tab/>
        <w:tab/>
        <w:tab/>
        <w:tab/>
        <w:tab/>
        <w:tab/>
        <w:tab/>
        <w:t>№ 1284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от 11.03.2013 № 103-п «Об утверждении долгосрочной целевой программы «Повышение безопасности дорожного движения в городе Нефтеюганске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города Нефтеюганска от 22.08.2013 № 80-нп «О муниципальных программах города Нефтеюганска» администрация города Нефтеюганска, а также с постановлением администрации города от 24.06.2013 № 618-п «О присвоения наименования улицы» (с изменениями, внесёнными постановлением администрации города от 15.08.2013 № 618-п) и с целью приведения постановления администрации города с действующим законодательством, администрация города Нефтеюганска постановляет: 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постановление администрации города Нефтеюганска от 11.03.2013 № 103-п «Об утверждении долгосрочной целевой программы «Повышение безопасности дорожного движения в городе Нефтеюганске» на 2013-2015 годы» (с изменениями, внесёнными постановлением администрации города от 31.05.2013 № 499-п, от 24.09.2013 № 1065-п) следующее изменение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1.1.Приложение 2 к Программе «Повышение безопасности дорожного движения в городе Нефтеюганске» на 2013 – 2015 годы» изложить согласно приложению к настоящему постановлени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Раздел «Источник финансирования» паспорта программы изложить в следующей редакции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«бюджет города – 74 425 691 рубль, в том числе: в 2013 году – 51 580 930 рублей, в 2014 году – 17 152 365 рубля, в 2015 году – 5 692 396 рубля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пункте 4 «Ресурсное обеспечение Программы» слова «Планируемый объём средств на реализацию программных мероприятий составляет 74 млн. 426 тыс. 655 руб., из них: на 2013 год – 51 млн. 581 тыс. 894 руб., на 2014 год – 17 млн. 152 тыс. 365 руб., на 2015 год – 5 млн. 692 тыс. 396 руб.» заменить на слова «Планируемый объём средств на реализацию программных мероприятий составляет 74 млн. 425 тыс. 691 руб., из них: на 2013 год – 51 млн. 580 тыс. 930 руб.. на 2014 год – 17 млн. 152 тыс. 365 руб., на 2015 год – 5 млн. 692 тыс. 396 руб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7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</w:r>
      <w:r>
        <w:rPr/>
        <w:t xml:space="preserve">                                                                        </w:t>
        <w:tab/>
        <w:tab/>
        <w:t xml:space="preserve">                   </w:t>
      </w:r>
      <w:r>
        <w:rPr>
          <w:sz w:val="28"/>
        </w:rPr>
        <w:t>В.А.Арчиков</w:t>
      </w:r>
    </w:p>
    <w:p>
      <w:pPr>
        <w:pStyle w:val="WW21"/>
        <w:rPr/>
      </w:pPr>
      <w:r>
        <w:rPr/>
        <w:tab/>
        <w:t xml:space="preserve">                                                   </w:t>
      </w:r>
    </w:p>
    <w:p>
      <w:pPr>
        <w:pStyle w:val="WW21"/>
        <w:rPr/>
      </w:pPr>
      <w:r>
        <w:rPr/>
      </w:r>
    </w:p>
    <w:p>
      <w:pPr>
        <w:pStyle w:val="WW21"/>
        <w:rPr/>
      </w:pPr>
      <w:r>
        <w:rPr/>
      </w:r>
    </w:p>
    <w:p>
      <w:pPr>
        <w:pStyle w:val="WW21"/>
        <w:rPr>
          <w:szCs w:val="28"/>
        </w:rPr>
      </w:pPr>
      <w:r>
        <w:rPr>
          <w:szCs w:val="28"/>
        </w:rPr>
        <w:t xml:space="preserve">   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56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ind w:left="9912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</w:t>
      </w:r>
    </w:p>
    <w:p>
      <w:pPr>
        <w:pStyle w:val="WW2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к  постановлению</w:t>
      </w:r>
    </w:p>
    <w:p>
      <w:pPr>
        <w:pStyle w:val="WW2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администрации города</w:t>
      </w:r>
    </w:p>
    <w:p>
      <w:pPr>
        <w:pStyle w:val="WW21"/>
        <w:rPr>
          <w:b/>
          <w:b/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т ____________ №______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WW21"/>
        <w:rPr/>
      </w:pPr>
      <w:r>
        <w:rPr>
          <w:szCs w:val="28"/>
        </w:rPr>
        <w:tab/>
        <w:tab/>
        <w:tab/>
        <w:tab/>
        <w:t xml:space="preserve">                                       Основные программные мероприятия</w:t>
      </w:r>
    </w:p>
    <w:p>
      <w:pPr>
        <w:pStyle w:val="WW21"/>
        <w:jc w:val="center"/>
        <w:rPr/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WW21"/>
        <w:jc w:val="center"/>
        <w:rPr/>
      </w:pPr>
      <w:r>
        <w:rPr/>
        <w:t>в городе Нефтеюганске» на  2013-2015 годы»</w:t>
      </w:r>
    </w:p>
    <w:p>
      <w:pPr>
        <w:pStyle w:val="WW21"/>
        <w:jc w:val="center"/>
        <w:rPr/>
      </w:pPr>
      <w:r>
        <w:rPr/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9"/>
        <w:gridCol w:w="2724"/>
        <w:gridCol w:w="1390"/>
        <w:gridCol w:w="1410"/>
        <w:gridCol w:w="1300"/>
        <w:gridCol w:w="1300"/>
        <w:gridCol w:w="1093"/>
        <w:gridCol w:w="41"/>
      </w:tblGrid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 (ГРБС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 –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взро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подросток)  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color w:val="000000"/>
                <w:sz w:val="22"/>
                <w:szCs w:val="22"/>
              </w:rPr>
              <w:t xml:space="preserve"> детского и юношеского дорожно-транспортного травматизма (листовки, закладки, плакаты, видео и аудио ролики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автобуса для перевозки детей не менее 18 посадочных мест, оборудованный в соответствии с требованиями ГОСТ Р 51160-98 «Автобусы для перевозки детей. Технические требования», с установкой дополнительного оборудования: средство громкоговорящей связи в салоне, автомагнитола, стетографическая окраска по тематике «Безопасность дорожного движения», установка специального громкоговорящего устройств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2.Совершенствование условий дорожного движения на автомобильных дорогах город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предусмотренных Проектом организации дорожного движения на улично-дорожной сети города (демонтаж, перенос, установка дорожных знаков, ограждений по улица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646,760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46,7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установке пешеходного ограждения по улицам Нефтяников, Усть-Балыкская в соответствии с  проектом организации дорожного движения на улично-дорожной сети гор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ект организации дорожного движения и обустройства городских улиц по г.Нефтеюганс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кнопкой вызова пешехода на нерегулируемом пешеходном переходе по ул.Сургутская вблизи остановки общественного транспорта «Су-32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голосовым оповещением и кнопкой вызова пешехода на нерегулируемом пешеходном переходе по ул.Жилая вблизи остановки общественного транспорта «Чайк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онтроллера на светофорном объекте перекрёстка ул.Нефтяников –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53,5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23,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Улучшение условий дорожного движения и устранение опасных участков на улично-дорожной се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и двух остановочных комплексов по ул.Ленина от ул.Жилая до ул.Объездна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Ленина –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Усть-Балыкская (со стороны мечети, от остановки и до ул.Объездная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 по ул.Объездная (в р-не гостиницы «Маяк») к пешеходному переходу по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Усть-Балыкская (в р-не мечети со стороны 8 А микрорайона ) до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Сургут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 Сургутская от ул.Набережная до пешеходного перехода у Индустриального колледж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Сургутская от пешеходного перехода у Индустриального колледжа до автобусной остановки КРЦ «Империя» (со стороны КРЦ «Империя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 от остановки общественного транспорта по ул.Мамонт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-н дома № 48 в 13 мкр.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ветофорного объекта на перес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 – ул.Сургут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автобусные остановки «Стоматология», «Музей», парковки и установка пешеходного ограждения (40м.) по ул.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ополнительного пешеходного ограждения на перекрёстке ул.Жилая – ул.Усть-Балыкска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орожных контроллеров с истекшим сроком службы на  8 светофорных объектах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Владимира Петухова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ветофорного объекта на пешеходном переходе по ул.Сургутская (остановка общественного транспорта СУ-32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скусственных дорожных неровностей для принудительного снижения скоростного режима на внутриквартальных проездах города (на основании решения Комиссии по обеспечению безопасности дорожного движения при администрации город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скусственных неровностей  на улицах города (12 шт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 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цели 3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8,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7,375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0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Контрольно-надзорная деятельност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оборудованию улично-дорожной сети системами фото-видеофиксации правонарушений правил дорожного движения, работающие в автоматическом реж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425,6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80,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17 152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 692,39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4,6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13,9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3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7,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17,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851" w:gutter="0" w:header="284" w:top="567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0:00Z</dcterms:created>
  <dc:creator>GarkovAS</dc:creator>
  <dc:description/>
  <cp:keywords/>
  <dc:language>en-US</dc:language>
  <cp:lastModifiedBy>mash_buro</cp:lastModifiedBy>
  <cp:lastPrinted>2013-10-28T09:43:00Z</cp:lastPrinted>
  <dcterms:modified xsi:type="dcterms:W3CDTF">2013-11-12T06:34:00Z</dcterms:modified>
  <cp:revision>22</cp:revision>
  <dc:subject/>
  <dc:title> </dc:title>
</cp:coreProperties>
</file>