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8956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13 </w:t>
        <w:tab/>
        <w:tab/>
        <w:tab/>
        <w:tab/>
        <w:tab/>
        <w:tab/>
        <w:tab/>
        <w:tab/>
        <w:tab/>
        <w:tab/>
        <w:tab/>
        <w:t>№ 1294-п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Нефтеюганска от 06.05.2010 № 1132 «Об утверждении технических заданий на разработку инвестиционных программ открытого акционерного общества «Югансктранстеплосервис», 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ганскводокана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Регионального развития  Российской Федерации  от 10.10.2007 № 100 «Об утверждении методических  рекомендаций по подготовке технических заданий по разработке инвестиционных программ организаций коммунального комплекса», постановлением администрации города Нефтеюганска от 02.04.2010 № 742  «Об утверждении Порядка разработки и утверждения технических заданий по разработке инвестиционных программ организации коммунального комплекса»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Нефтеюганска от 06.05.2010 № 1132 «Об утверждении технических заданий на разработку инвестиционных программ открытого акционерного общества «Югансктранстеплосервис», открытого акционерного общества «Юганскводоканал» (с изменениями, внесёнными постановлениями администрации города от 05.05.2011 № 1033, от 10.11.2011 № 3166,                            от 23.11.2011 № 3252, от 29.11.2012 № 3387, от 18.04.2013 № 332-п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сключить из названия постановления слова «открытого акционерного общества «Югансктранстеплосерв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техническому заданию на разработку инвестиционной программы открытого акционерного общества «Юганскводоканал»  по развитию системы  водоснабжения муниципального образования  город Нефтеюганск на 2011-2013 годы» изложить согласно приложению 1 к настоящему 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№ 2 к техническому заданию на разработку инвестиционной программы открытого акционерного общества «Юганскводоканал»  по развитию системы  водоотведения муниципального образования  город Нефтеюганск на 2011-2013 годы» изложить согласно приложению 2 к настоящему  постановлению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3290</wp:posOffset>
            </wp:positionH>
            <wp:positionV relativeFrom="paragraph">
              <wp:posOffset>1543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    В.А.Арчиков                  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3 № 1294-п</w:t>
            </w:r>
          </w:p>
        </w:tc>
      </w:tr>
      <w:tr>
        <w:trPr>
          <w:trHeight w:val="87" w:hRule="atLeas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 для  включения в инвестиционную  программу открытого акционерного общества «Юганскводоканал»  по развитию  системы  водоснабжения муниципального образования  город Нефтеюганск 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950"/>
        <w:gridCol w:w="992"/>
        <w:gridCol w:w="850"/>
        <w:gridCol w:w="992"/>
        <w:gridCol w:w="993"/>
        <w:gridCol w:w="1134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ённый  пункт, улица, округ, район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ическ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мероприя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ртезианских  скважи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  водозабор № 20-549 (инв.№ 26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  водозабор № 20-532 (инв.№ 26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  водозабор № 20-529 (инв.№ 25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  водозабор № 20-182 (инв.№ 7024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  водозабор № 20-165 (инв.№ 70240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  водозабор № 20-527 (инв.№ 25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  водозабор № 20-162 (инв.№ 702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степени надёжности в системе водоснабжения</w:t>
            </w:r>
          </w:p>
        </w:tc>
      </w:tr>
      <w:tr>
        <w:trPr/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3 № 1294-п</w:t>
            </w:r>
          </w:p>
        </w:tc>
      </w:tr>
      <w:tr>
        <w:trPr>
          <w:trHeight w:val="87" w:hRule="atLeas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 для  включения в инвестиционную  программу открытого акционерного общества «Юганскводоканал»  по развитию  системы  водоотведения муниципального образования  город Нефтеюганск 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5"/>
        <w:gridCol w:w="5666"/>
        <w:gridCol w:w="993"/>
        <w:gridCol w:w="850"/>
        <w:gridCol w:w="1266"/>
        <w:gridCol w:w="1275"/>
        <w:gridCol w:w="1276"/>
        <w:gridCol w:w="17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ённый  пункт, улица, округ, район</w:t>
            </w:r>
          </w:p>
        </w:tc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ическ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мероприятий</w:t>
            </w:r>
          </w:p>
        </w:tc>
      </w:tr>
      <w:tr>
        <w:trPr>
          <w:trHeight w:val="14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Нефте-юганск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-изыскательские работы по объекту «Реконструкция самотечного канализационного коллектора № 2а от т.11-12 до КНС-1А в 5,6,3 мк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ул.Нефтяников  от ул.Ленина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-1А) Д-500мм.»  (Реконструкция канализационного коллектора № 2а вдоль ул.Нефтяников от ул.Ленина до КНС-1А, г.Нефтеюган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надёжности в системе  водоотведе-ния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Нефте-юганск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но-изыскательские работы по объекту «Реконструкция  канализационного коллектора № 2 до КНС-1 (по ул.Мира,ул.Нефтяников  до КНС-1А) Д=500мм.»   (Реконструкция самотечного  канализационного коллектора № 2, вдоль ул.Мира, ул.Нефтяников до КНС-1А, г.Нефтеюганск (I и  II  пусковой комплекс)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 пусковой компл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-юганск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конструкция самотечного  канализационного коллектора № 2, вдоль ул.Мира, ул.Нефтяников до КНС-1А, г.Нефтеюганск (I и  II  пусковой комплекс)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пусковой компл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надёжности в системе  водоотведе-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6"/>
      <w:szCs w:val="2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1">
    <w:name w:val="Абзац списка1"/>
    <w:basedOn w:val="Normal"/>
    <w:qFormat/>
    <w:pPr>
      <w:ind w:left="720"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22:00Z</dcterms:created>
  <dc:creator>User</dc:creator>
  <dc:description/>
  <cp:keywords/>
  <dc:language>en-US</dc:language>
  <cp:lastModifiedBy>mash_buro</cp:lastModifiedBy>
  <cp:lastPrinted>2013-11-12T09:15:00Z</cp:lastPrinted>
  <dcterms:modified xsi:type="dcterms:W3CDTF">2013-11-14T09:18:00Z</dcterms:modified>
  <cp:revision>48</cp:revision>
  <dc:subject/>
  <dc:title/>
</cp:coreProperties>
</file>