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3 </w:t>
        <w:tab/>
        <w:tab/>
        <w:tab/>
        <w:tab/>
        <w:tab/>
        <w:tab/>
        <w:tab/>
        <w:tab/>
        <w:tab/>
        <w:tab/>
        <w:t xml:space="preserve">        № 129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города Нефтеюганска от 12.10.2012 № 2947 «Об утверждении д</w:t>
      </w:r>
      <w:r>
        <w:rPr>
          <w:rFonts w:cs="Times New Roman" w:ascii="Times New Roman" w:hAnsi="Times New Roman"/>
          <w:sz w:val="28"/>
          <w:szCs w:val="28"/>
        </w:rPr>
        <w:t>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 уточнением мероприятий долгосроч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д</w:t>
      </w:r>
      <w:r>
        <w:rPr>
          <w:rFonts w:cs="Times New Roman" w:ascii="Times New Roman" w:hAnsi="Times New Roman"/>
          <w:sz w:val="28"/>
          <w:szCs w:val="28"/>
        </w:rPr>
        <w:t>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>», утверждённой  постановлением администрации города Нефтеюганска от 12.10.2012 № 2947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 администрация города Нефтеюганска 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города Нефтеюганска от 12.10.2012 № 2947 «Об утверждении 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» (далее – Программа): в приложение к постановлению: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Программы строку «Дата утверждения Программы (наименование и номер соответствующего нормативного акта)»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015"/>
      </w:tblGrid>
      <w:tr>
        <w:trPr>
          <w:trHeight w:val="38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города от 12.10.2012    № 2947 «Об утверждении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паспорте Программы строку «Муниципальные заказчики Программы»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015"/>
      </w:tblGrid>
      <w:tr>
        <w:trPr>
          <w:trHeight w:val="38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и земельных отношений администрации города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паспорте Программы строку «Ожидаемые  конечные результаты от реализации Программы (показатели социально-экономической эффективности)»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015"/>
      </w:tblGrid>
      <w:tr>
        <w:trPr>
          <w:trHeight w:val="38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от реализации Программы (показатели социально-экономической эффективности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ащ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КУ «Един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3 рабочих ме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чение персонал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ы обеспечения вызова экстренных оперативных служб по единому номеру «112» - 6 специалис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Уменьшение времени реагирования звеньев управления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рода Нефтеюганс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сех уровней при возникновении (угрозе) ЧС – на 15%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В разделе 2 Программы подраздел «Показатели непосредственных результатов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оказатели непосредственных результа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на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 «Едина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 (рабочих мест)</w:t>
      </w:r>
      <w:r>
        <w:rPr>
          <w:rFonts w:cs="Times New Roman" w:ascii="Times New Roman" w:hAnsi="Times New Roman"/>
          <w:sz w:val="28"/>
          <w:szCs w:val="28"/>
          <w:lang w:eastAsia="ru-RU"/>
        </w:rPr>
        <w:t>:           2013 год – 1, 2014 год – 1, 2015 – 1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учение персон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обеспечения вызова экстренных оперативных служб по единому номеру «112» (специалистов): 2014 год – 3,     2015 – 3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меньшение времени реагирования звеньев управления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х уровней при возникновении (угрозе) ЧС: 2013 год – на 5%, 2014 год –                на 5%, 2015 – на 5%;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В разделе 2 Программы подраздел «Показатели конечных результатов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оказатели конечных результа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на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 «Едина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3 рабочих мес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учение персон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обеспечения вызова экстренных оперативных служб по единому номеру «112» - 6 специалис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уменьшение времени реагирования звеньев управления системы предупреждения и ликвидации чрезвычайных ситуац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орода Нефтеюган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х уровней при возникновении (угрозе) ЧС – на 15%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В разделе 5 Программы третий абзац подраздела «Заказчики Программы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Заказчиком Программы является департамент имущественных и земельных отношений администрации города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В разделе 6 Программы второй абзац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-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учение персон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обеспечения вызова экстренных оперативных служб по единому номеру «112» - 6 специалистов;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Приложение № 1 к Программе изложить согласно приложению  1             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9.Приложение № 2 к Программе изложить согласно приложению 2 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Директору департамента по делам администрации города С.В.Мочалову направить постановление в Думу города дл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мещения на официальном сайте органов местного самоуправления города Нефтеюганска в сети Интернет.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4690</wp:posOffset>
            </wp:positionH>
            <wp:positionV relativeFrom="paragraph">
              <wp:posOffset>1358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autoSpaceDE w:val="false"/>
        <w:spacing w:lineRule="auto" w:line="240" w:before="0" w:after="0"/>
        <w:ind w:left="1148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3.11.2013 № 1296-п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показател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арактеризующих результат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57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4"/>
        <w:gridCol w:w="1275"/>
        <w:gridCol w:w="1276"/>
        <w:gridCol w:w="1134"/>
        <w:gridCol w:w="1206"/>
        <w:gridCol w:w="1322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 результа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 (2012 год)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действия Програм-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</w:t>
            </w: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 непосредственных и конеч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ащ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КУ «Еди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 (рабочих мес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чение персонал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обеспечения вызова экстренных оперативных служб по единому номеру «112» (специалист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времени реагирования звеньев управления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рода Нефтеюганс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сех уровней при возникновении (угрозе) ЧС (на % от общего времени реагирова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ind w:left="9214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214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а </w:t>
      </w:r>
    </w:p>
    <w:p>
      <w:pPr>
        <w:pStyle w:val="Normal"/>
        <w:autoSpaceDE w:val="false"/>
        <w:spacing w:lineRule="auto" w:line="240" w:before="0" w:after="0"/>
        <w:ind w:left="1148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3.11.2013 № 129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новные программные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6"/>
        <w:gridCol w:w="2692"/>
        <w:gridCol w:w="1140"/>
        <w:gridCol w:w="1165"/>
        <w:gridCol w:w="1279"/>
        <w:gridCol w:w="1279"/>
        <w:gridCol w:w="198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целевой программы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лавные распорядители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ГРБС)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нансировани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телекоммуникационной и информационно-технической инфра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стемы обеспечения выз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тренных оперативных служб по единому номеру «112»</w:t>
            </w:r>
          </w:p>
        </w:tc>
      </w:tr>
      <w:tr>
        <w:trPr>
          <w:trHeight w:val="16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мебели, оборудования и бытовой техники, необходимых для организации круглосуточной работы специалистов системы обеспечения вызова экстренных оперативных служб по единому номеру «112», в том числе: комнаты отдыха и комнаты приёма пищ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ых и земельных отно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8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8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>
          <w:trHeight w:val="16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вания, в том числе многофункциональных устройств к ПЭВМ, необходимых для организации круглосуточной работы специалистов системы обеспечения вызова экстренных оперативных служб по единому номеру «112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ищно-коммун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,6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,6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>
          <w:trHeight w:val="570" w:hRule="atLeast"/>
        </w:trPr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дежурно-диспетчерских служб организаций и учреждений жизнеобеспечения города Нефтеюганска современными автоматизированными системами обмена информацией и обработки вызовов через единый номер «112»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, наладка, запуск в работу автоматизированного рабочего места диспетчера ЕДДС системы обеспечения вызова экстренных оперативных служб по единому номеру «112» муниципального уровня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ых и земельных отно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8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рабочих мест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8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>
          <w:trHeight w:val="269" w:hRule="atLeast"/>
        </w:trPr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обучения персонал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обеспечения вызова экстренных оперативных служб по единому номеру «112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специалистов МКУ «Единая дежурно-диспетчерская служба», обеспечивающих работу системы обеспечения вызова экстренных оперативных служб по единому номеру «112», прохождение курсов повышения квалифик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ищно-коммун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,3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чел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чел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по задаче 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,3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1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1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ганизация информирования на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тиражирование буклетов, листовок, баннеров о работе системы обеспечения вызова экстренных оперативных служб по единому номеру «112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ищно-коммун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,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по задаче 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,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4,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,3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,8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,8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ищно-коммун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6,3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,8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2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2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ых и земельных отно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,7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8,4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6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820" w:gutter="0" w:header="708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7:00Z</dcterms:created>
  <dc:creator>Olena</dc:creator>
  <dc:description/>
  <cp:keywords/>
  <dc:language>en-US</dc:language>
  <cp:lastModifiedBy>mash_buro</cp:lastModifiedBy>
  <cp:lastPrinted>2013-11-11T10:37:00Z</cp:lastPrinted>
  <dcterms:modified xsi:type="dcterms:W3CDTF">2013-11-14T09:14:00Z</dcterms:modified>
  <cp:revision>7</cp:revision>
  <dc:subject/>
  <dc:title/>
</cp:coreProperties>
</file>