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40"/>
          <w:lang w:val="en-US" w:eastAsia="en-US"/>
        </w:rPr>
      </w:pPr>
      <w:r>
        <w:rPr>
          <w:rFonts w:cs="Times New Roman CYR" w:ascii="Times New Roman CYR" w:hAnsi="Times New Roman CYR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13906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Heading1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ДМИНИСТРАЦИЯ ГОРОДА НЕФТЕЮГАНСКА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03.2013</w:t>
        <w:tab/>
        <w:tab/>
        <w:tab/>
        <w:tab/>
        <w:tab/>
        <w:tab/>
        <w:tab/>
        <w:tab/>
        <w:tab/>
        <w:tab/>
        <w:tab/>
        <w:t>№ 12-нп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Нефтеюганск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рода Нефтеюганска от 26.12.2012 № 3691«Об утверждении Порядка реализации долгосрочной целевой программы «Ликвидация и расселение приспособленных для проживания строений, расположенных 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территории города Нефтеюганска в жилых городках  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ТиНО», «РЭБфлот», на 2012-2013 годы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Порядка реализации долгосрочной целев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2013 годы» администрация города Нефтеюганска постановляет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города Нефтеюганска от 26.12.2012  № 369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реализации долгосрочной целев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Ликвидация и расселение приспособленных для проживания строений, расположенных на территории города Нефтеюганска в жилых городках  «СТиНО», «РЭБфлот», на 2012-2013 годы» следующие изменения: 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2.15 раздела 2 цифру «60» заменить на цифру «180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ункт 2.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18.Департамент имущественных и земельных отношений администрации города Нефтеюганска перечисляет субсидию на счёт продавца жилого помещения либо на счёт кредитной организации, предоставившей банковский (иной) кредит получателям субсидии на приобретение жилого помещения, в течение 3 календарных дней со дня поступления правового акта об утверждении размера субсидии.»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1390</wp:posOffset>
            </wp:positionH>
            <wp:positionV relativeFrom="paragraph">
              <wp:posOffset>397510</wp:posOffset>
            </wp:positionV>
            <wp:extent cx="1294765" cy="130048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4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6486Fa7E" TargetMode="External"/><Relationship Id="rId4" Type="http://schemas.openxmlformats.org/officeDocument/2006/relationships/hyperlink" Target="consultantplus://offline/ref=41C4E7D652919FDE62A1EE467EEE83A09EF1F8491B667426C7791B8CA64BF4DF687583CD2501366CE2E6486Fa7E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08:00Z</dcterms:created>
  <dc:creator>Юристы1</dc:creator>
  <dc:description/>
  <cp:keywords/>
  <dc:language>en-US</dc:language>
  <cp:lastModifiedBy>mash_buro</cp:lastModifiedBy>
  <cp:lastPrinted>2013-01-29T10:08:00Z</cp:lastPrinted>
  <dcterms:modified xsi:type="dcterms:W3CDTF">2013-03-12T08:50:00Z</dcterms:modified>
  <cp:revision>5</cp:revision>
  <dc:subject/>
  <dc:title/>
</cp:coreProperties>
</file>