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129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1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08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30.07.2012 № 2195 «Об утверждении Регламента размещения муниципального заказа в городе Нефтеюганск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с Бюджетным кодексом Российской Федерации и совершенствования системы муниципального заказ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от 30.07.2012 № 2195 «Об утверждении Регламента размещения муниципального заказа в городе Нефтеюганске» (с изм. на 15.02.2013 № 70-п): в 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бзац шестой пункта 1.2 раздел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лавные распорядители бюджетных средств (далее – ГРБС) – органы администрации города, указанны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 и органы администрации города, уполномоченные на осуществление функций и полномочий учредителя бюджетных учреждений;»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ункт 3.2 раздела 3 изложить в следующей редакци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2.План-график размещения заказа формируется с целью своевременного удовлетворения муниципальных нужд и нужд бюджетных учреждений исходя из бюджетных ассигнований и внебюджетных источников финансирования.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3.5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ГРБС формируют и предоставляют в Уполномоченный орган ведомственные планы-графики размещения заказа, как на бумажном носителе, так и в электронном варианте, не позднее пятнадцати рабочих дней после принятия решения о бюджете муниципального образования город Нефтеюганск. Ведомственные планы-графики размещения заказа состоят из потребностей заказчиков, являющихся главными распорядителями бюджетных средств, и потребностей заказчиков, являющихся подведомственными муниципальными учреждениями и иными получателями бюджетных средств, наделенными соответствующими полномочиями на размещение заказа за счёт бюджетных средств и внебюджетных источников финансирования.»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пункте 3.9 раздела 3 слова «от 17.01.2013 № 59 «О подготовке муниципальных правовых актов администрации города Нефтеюганска» заменить на слова «от 05.09.2013 № 89-н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ах администрации города Нефтеюганс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Первый абзац пункта 4.1 раздела 4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Заказчик в соответствии с планом-графиком размещения заказа направляет заявку по форме согласно приложению № 1 к настоящему Регламенту ГРБС на согласование предмета, объёма и стоимости закупки в пределах выделенных лимитов финансирования (или плановых назначений по расходам – для бюджетных учреждений)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Первый абзац пункта 4.3 раздела 4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В пунктах 4.4, 4.5, 4.6, абзаце 3 пункта 4.11 раздела 4 и в пункте 5.2.2 раздела 5 наименование «ДФ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Последний абзац пункта 11.1 раздела 1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-предоставление ГРБС ведомственных планов размещения заказа с нарушением сроков, включение в ведомственные планы заказа недостоверных сведений, в том числе предоставление сведений в неполном объёме.»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Абзац второй пункта 11.3 раздела 11 изложить в следующей редакции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неправомерное согласование заявки по вопросам, входящим в компетенцию визирующего лица, в части превышения выделенных лимитов финансирования, (для бюджетных учреждений – в части превышения плановых назначений по расходам), предмета, объёма и стоимости закупки;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1.10.Лист согласования к заявке приложения № 1 изложить согласно приложению к настоящему постановлению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TextBody"/>
        <w:rPr>
          <w:rFonts w:ascii="Times New Roman" w:hAnsi="Times New Roman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971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города </w:t>
        <w:tab/>
        <w:tab/>
        <w:tab/>
        <w:tab/>
        <w:tab/>
        <w:tab/>
        <w:t xml:space="preserve">  В.А.Арчиков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0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 к заявке на провед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 «________________________________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го конкурса/открытого аукциона  в электронной форме/ запроса котировок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ая (максимальная) цена контракта (договора) 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842"/>
        <w:gridCol w:w="2127"/>
        <w:gridCol w:w="1559"/>
        <w:gridCol w:w="1843"/>
      </w:tblGrid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метка об устранении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дпись, дата согласования</w:t>
            </w:r>
          </w:p>
        </w:tc>
      </w:tr>
      <w:tr>
        <w:trPr>
          <w:trHeight w:val="600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ГРБС (учредитель бюджетного учреждения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предмета, объёма и стоимости закупки в пределах выделенных лимитов финансирования (для бюджетных учреждений – в пределах плановых назначений по расходам)</w:t>
            </w:r>
          </w:p>
        </w:tc>
      </w:tr>
      <w:tr>
        <w:trPr>
          <w:trHeight w:val="6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Департамент имущественных и земельных отноше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гласование предмета контракта (договора) и стоимости закупки в отношении ремонтов, реконструкции или обслуживания объектов недвижимости, являющихся муниципальной собственностью, приобретения материальных активов, подлежащих включению в реестр муниципальной собственности  </w:t>
            </w:r>
          </w:p>
        </w:tc>
      </w:tr>
      <w:tr>
        <w:trPr>
          <w:trHeight w:val="757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Руководитель Нефтеюганского филиала Ханты-Мансийского ОФОМ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выделенных ассигнований за счёт средств фонда обязательного медицинского страхования</w:t>
            </w:r>
          </w:p>
        </w:tc>
      </w:tr>
      <w:tr>
        <w:trPr>
          <w:trHeight w:val="804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.Управление муниципального заказ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заявки и технического задания на соответствие требованиям законодательства в сфере размещения муниципальных заказов на поставки товаров, выполнение работ, оказание услуг</w:t>
            </w:r>
          </w:p>
        </w:tc>
      </w:tr>
      <w:tr>
        <w:trPr>
          <w:trHeight w:val="79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.Юридическо-правовое управлени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(подготовка) проекта контракта (договора)</w:t>
            </w:r>
          </w:p>
        </w:tc>
      </w:tr>
      <w:tr>
        <w:trPr>
          <w:trHeight w:val="81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6:00Z</dcterms:created>
  <dc:creator>dep411</dc:creator>
  <dc:description/>
  <cp:keywords/>
  <dc:language>en-US</dc:language>
  <cp:lastModifiedBy>mash_buro</cp:lastModifiedBy>
  <cp:lastPrinted>2013-11-13T10:44:00Z</cp:lastPrinted>
  <dcterms:modified xsi:type="dcterms:W3CDTF">2013-11-18T09:34:00Z</dcterms:modified>
  <cp:revision>82</cp:revision>
  <dc:subject/>
  <dc:title>                                                                                                                                                                           </dc:title>
</cp:coreProperties>
</file>