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80035</wp:posOffset>
            </wp:positionV>
            <wp:extent cx="585470" cy="713105"/>
            <wp:effectExtent l="0" t="0" r="0" b="0"/>
            <wp:wrapTight wrapText="bothSides">
              <wp:wrapPolygon edited="0">
                <wp:start x="-331" y="0"/>
                <wp:lineTo x="-331" y="21308"/>
                <wp:lineTo x="21595" y="21308"/>
                <wp:lineTo x="21595" y="0"/>
                <wp:lineTo x="-3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.11.2013 </w:t>
        <w:tab/>
        <w:tab/>
        <w:tab/>
        <w:tab/>
        <w:tab/>
        <w:tab/>
        <w:tab/>
        <w:tab/>
        <w:tab/>
        <w:tab/>
        <w:t xml:space="preserve">      № 1318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подведении итогов 1 этапа смотра-конкурса на лучшую организацию осуществления воинского учёта в муниципальном образова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 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Губернатора Ханты-Мансийского автономного округа – Югры от 02.03.2012 № 31 «О смотре-конкурсе на лучшую организацию осуществления воинского учёта в Ханты-Мансийском автономном округе – Югре», постановлением администрации города Нефтеюганска «Об утверждении положения о смотре-конкурсе на лучшую организацию осуществления воинского учета в муниципальном образовании город Нефтеюганск и состава конкурсной комиссии по подведению итогов смотра-конкурса» от 24.05.2012 № 1390, для принятия участия во 2 этапе окружного смотра-конкурса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город Нефтеюганск администрация города Нефтеюганска постановляет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1.На основании протокола комиссии по подведению итогов смотра-конкурса на лучшую организацию осуществления воинского учета в муниципальном образовании город Нефтеюганск определить победителем в смотре-конкурсе по номинации «Предприятие, осуществляющее воинский учет и бронирование граждан, пребывающих в запасе» Нефтеюганский филиал  ЗАО «Сибирская сервисная компания», набравший итоговую сумму баллов 97. 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Допустить для принятия участия во 2 этапе смотра-конкурса Нефтеюганский филиал «Сибирская сервисная компания».</w:t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</w:t>
      </w:r>
      <w:r>
        <w:rPr>
          <w:szCs w:val="28"/>
        </w:rPr>
        <w:t xml:space="preserve"> размещения на официальном сайте администрации города в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sz w:val="28"/>
          <w:szCs w:val="28"/>
        </w:rPr>
        <w:t xml:space="preserve">Контроль за выполнением постановления оставляю за собой. 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1215</wp:posOffset>
            </wp:positionH>
            <wp:positionV relativeFrom="paragraph">
              <wp:posOffset>14478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/>
      </w:pPr>
      <w:r>
        <w:rPr>
          <w:rFonts w:cs="Times New Roman CYR" w:ascii="Times New Roman CYR" w:hAnsi="Times New Roman CYR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BodyText2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Univers;Arial" w:hAnsi="Univers;Arial" w:cs="Univers;Aria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Univers;Arial" w:hAnsi="Univers;Arial" w:cs="Univer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eeu1">
    <w:name w:val="Noeeu1"/>
    <w:basedOn w:val="Normal"/>
    <w:qFormat/>
    <w:pPr>
      <w:ind w:left="0"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left="0" w:right="0" w:firstLine="567"/>
      <w:jc w:val="both"/>
    </w:pPr>
    <w:rPr>
      <w:sz w:val="28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32:00Z</dcterms:created>
  <dc:creator>User</dc:creator>
  <dc:description/>
  <cp:keywords/>
  <dc:language>en-US</dc:language>
  <cp:lastModifiedBy>mash_buro</cp:lastModifiedBy>
  <cp:lastPrinted>2013-11-18T14:01:00Z</cp:lastPrinted>
  <dcterms:modified xsi:type="dcterms:W3CDTF">2013-11-20T11:04:00Z</dcterms:modified>
  <cp:revision>14</cp:revision>
  <dc:subject/>
  <dc:title>РОССИЙСКАЯ ФЕДЕРАЦИЯ</dc:title>
</cp:coreProperties>
</file>