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74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1.2013 </w:t>
        <w:tab/>
        <w:tab/>
        <w:tab/>
        <w:tab/>
        <w:tab/>
        <w:tab/>
        <w:tab/>
        <w:tab/>
        <w:tab/>
        <w:tab/>
        <w:t xml:space="preserve">       № 132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 внесении изменения в постановление администрации города Нефтеюганска  от 29.10.2013 № 1209-п «Об утверждении П</w:t>
      </w:r>
      <w:r>
        <w:rPr>
          <w:rFonts w:cs="Times New Roman" w:ascii="Times New Roman" w:hAnsi="Times New Roman"/>
          <w:b/>
          <w:sz w:val="28"/>
          <w:szCs w:val="28"/>
        </w:rPr>
        <w:t>оложения о проведении городских конкурсов «Лучшее добровольное формирование правоохранительной направленности города Нефтеюганс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«Лучший дружинник в сфере охраны общественного порядка города Нефтеюганск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Уставом города Нефтеюганска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Нефтеюганска от 29.10.2013 № 1209-п «Об утверждении Положения о проведении городских конкурсов «Лучшее добровольное формирование правоохранительной направленности города Нефтеюганска» и «Лучший дружинник в сфере охраны общественного порядка города Нефтеюганска» в части дополнения пунктами 4-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следующим изменением нумерации пунк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Отделу по профилактике правонарушений и связям с правоохранительными органами (Кузнецов Е.В.) организовать проведение физической подготовки (стрельба из пневматического оружия) на базе Местного отделения ДОСААФ России города Нефтеюганска ХМАО - Ю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значить ответственным за организацию и проведение конкурса «Лучший дружинник в сфере охраны общественного порядка города Нефтеюганска» главного специалиста отдела по профилактике правонарушений и связям с правоохранительными органами А.А.Цыброву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м за технику безопасности и охрану труда во время проведения спортивного состязания (бег)  директ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ДОД «Детско-юношеская спортивная школа № 2» </w:t>
      </w:r>
      <w:r>
        <w:rPr>
          <w:rFonts w:cs="Times New Roman" w:ascii="Times New Roman" w:hAnsi="Times New Roman"/>
          <w:sz w:val="28"/>
          <w:szCs w:val="28"/>
        </w:rPr>
        <w:t>Ю.И.Рудзинского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2890</wp:posOffset>
            </wp:positionH>
            <wp:positionV relativeFrom="paragraph">
              <wp:posOffset>193675</wp:posOffset>
            </wp:positionV>
            <wp:extent cx="1000125" cy="100457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 xml:space="preserve"> </w:t>
        <w:tab/>
        <w:tab/>
        <w:tab/>
        <w:tab/>
        <w:t xml:space="preserve">   </w:t>
        <w:tab/>
        <w:t xml:space="preserve">              В.А.Арчи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56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38:00Z</dcterms:created>
  <dc:creator>Jur1</dc:creator>
  <dc:description/>
  <cp:keywords/>
  <dc:language>en-US</dc:language>
  <cp:lastModifiedBy>mash_buro</cp:lastModifiedBy>
  <cp:lastPrinted>2013-10-23T11:09:00Z</cp:lastPrinted>
  <dcterms:modified xsi:type="dcterms:W3CDTF">2013-11-25T11:38:00Z</dcterms:modified>
  <cp:revision>5</cp:revision>
  <dc:subject/>
  <dc:title/>
</cp:coreProperties>
</file>