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12.2013 </w:t>
        <w:tab/>
        <w:tab/>
        <w:tab/>
        <w:tab/>
        <w:tab/>
        <w:tab/>
        <w:tab/>
        <w:tab/>
        <w:tab/>
        <w:tab/>
        <w:t xml:space="preserve">       № 132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tbl>
      <w:tblPr>
        <w:tblW w:w="100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9025" w:hRule="atLeast"/>
        </w:trPr>
        <w:tc>
          <w:tcPr>
            <w:tcW w:w="10042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проведении эвакуационных мероприятий в чрезвычайных ситуациях природного и техногенного характер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szCs w:val="28"/>
                </w:rPr>
                <w:t>законом</w:t>
              </w:r>
            </w:hyperlink>
            <w:r>
              <w:rPr>
                <w:szCs w:val="28"/>
              </w:rPr>
              <w:t xml:space="preserve">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2.06.2004 № 303 </w:t>
            </w:r>
            <w:r>
              <w:rPr>
                <w:b/>
                <w:szCs w:val="28"/>
              </w:rPr>
              <w:t>«</w:t>
            </w:r>
            <w:r>
              <w:rPr>
                <w:szCs w:val="28"/>
              </w:rPr>
              <w:t>О порядке эвакуации населения, материальных и культурных ценностей в безопасные районы</w:t>
            </w:r>
            <w:r>
              <w:rPr>
                <w:b/>
                <w:szCs w:val="28"/>
              </w:rPr>
              <w:t>»</w:t>
            </w:r>
            <w:r>
              <w:rPr>
                <w:szCs w:val="28"/>
              </w:rPr>
              <w:t>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остановлением администрации города Нефтеюганска от 25.01.2013                № 91 «</w:t>
            </w:r>
            <w:r>
              <w:rPr>
                <w:rFonts w:cs="Times New Roman CYR" w:ascii="Times New Roman CYR" w:hAnsi="Times New Roman CYR"/>
              </w:rPr>
              <w:t>О Нефтеюган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</w:t>
            </w:r>
            <w:r>
              <w:rPr>
                <w:szCs w:val="28"/>
              </w:rPr>
              <w:t>, в целях защиты населения, материальных и культурных ценностей при угрозе или возникновении чрезвычайных ситуаций природного и техногенного характера на территории города Нефтеюганска администрация города Нефтеюганска постановляет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Утвердить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  <w:hyperlink w:anchor="Par51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 проведении эвакуационных мероприятий в чрезвычайных ситуациях природного и техногенного характера на территории города Нефтеюганска согласно приложению 1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</w:t>
            </w:r>
            <w:hyperlink w:anchor="Par197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унктов временного размещения при эвакуации для кратковременного пребывания пострадавшего населения согласно     приложению 2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Перечень пунктов длительного проживания в городе согласно приложению 3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Рекомендовать руководителям предприятий, учреждений и организаций города независимо от их форм собственност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Проводить экспертную оценку материальных и культурных ценностей, подлежащих вывозу в безопасные районы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2.Назначить ответственных лиц за сохранность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лежащ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воз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опасны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йон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на маршрутах эвакуации и в местах хранения.</w:t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09"/>
                <w:tab w:val="left" w:pos="723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.Признать утратившими силу: </w:t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09"/>
                <w:tab w:val="left" w:pos="723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-постановление главы города Нефтеюганска от 17.11.2006 № 2122                  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;</w:t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09"/>
                <w:tab w:val="left" w:pos="723" w:leader="none"/>
              </w:tabs>
              <w:ind w:left="0" w:firstLine="744"/>
              <w:jc w:val="both"/>
              <w:rPr/>
            </w:pPr>
            <w:r>
              <w:rPr>
                <w:szCs w:val="28"/>
              </w:rPr>
              <w:t>-постановление администрации города Нефтеюганска  от 19.06.2013                № 604-п «О внесении изменения  в  постановление  главы города  от 17.11.2006 № 2122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;</w:t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09"/>
                <w:tab w:val="left" w:pos="723" w:leader="none"/>
              </w:tabs>
              <w:ind w:left="0" w:firstLine="74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постановление администрации города Нефтеюганска от 20.08.2013                 № 928-п «О внесении изменения  в  постановление  главы города  от 17.11.2006 № 2122 «Об организации проведения эвакуационных мероприятий в чрезвычайных ситуациях природного и техногенного характера на территории города Нефтеюганска»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Директору департамента по делам администрации города С.В.Мочалову направить постановление главе города Нефтеюганска В.А.Бурчевскому для обнародования (опубликования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размещении на официальном сайте органов местного самоуправления города Нефтеюганска в сети Интерн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Контроль за выполнением постановления возложить на заместителя главы администрации города А.В.Копырина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72815</wp:posOffset>
                  </wp:positionH>
                  <wp:positionV relativeFrom="paragraph">
                    <wp:posOffset>139700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администрации города </w:t>
              <w:tab/>
              <w:tab/>
              <w:tab/>
              <w:tab/>
              <w:t xml:space="preserve">                        В.А.Арчиков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0" w:name="Par51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5664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09.12.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32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 проведении эвакуационных мероприятий в чрезвычайных ситуация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родного и техногенного характера на территории города Нефтеюганс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3" w:leader="none"/>
              </w:tabs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3" w:leader="none"/>
              </w:tabs>
              <w:autoSpaceDE w:val="false"/>
              <w:ind w:firstLine="744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Общие полож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3" w:leader="none"/>
              </w:tabs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Настоящее Положение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о проведении эвакуационных мероприятий в чрезвычайных ситуация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родного и техногенного характера на территории города Нефтеюганска (далее – Положение) разработано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.12.2003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№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794              «О единой государственной системе предупреждения и ликвидации чрезвычайных ситуаций», от 22.06.2004  № 303 «О порядке эвакуации населения, материальных и культурных ценностей в безопасные районы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5.01.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91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о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о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вен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аль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систем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и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упрежд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квид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3" w:leader="none"/>
              </w:tabs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Настоящее Положение определяет проведение эвакуационных мероприятий на территории города Нефтеюганска, которые планируются и готовятся в повседневной деятельности и осуществляются при угрозе или возникновении чрезвычайных ситуаций (далее - ЧС)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.Эвакуируемое население, материальные и культурные ценности размещаются в безопасных районах до особого распоряжения, в зависимости от обстановк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.В зависимости от времени и сроков проведения вводятся следующие варианты эвакуации населения, материальных и культурных ценностей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преждающая (заблаговременная), осуществляется при получении достоверных данных об угрозе возникновения чрезвычайной ситуации природного ил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экстренная (безотлагательная), осуществляется при малом времени упреждения и в условиях воздействия на людей поражающих факторов источника чрезвычайной ситуац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44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Организация проведения эвакуационных мероприятий.  Эвакуационные органы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Решение на проведение эвакуационных мероприятий принимает глава администрации города при получении данных об угрозе или возникновении чрезвычайной ситуации, в зависимости от масштабов, источника и развития чрезвычайной ситуации. Основанием для принятия решения на проведение эвакуационных мероприятий является наличие угрозы жизни и здоровью людей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лучаях, требующих принятия безотлагательного решения, экстренная эвакуация, носящая локальный характер, может осуществляться по распоряжению руководителя организации или руководителя работ по ликвидации чрезвычайной ситуации с последующим докладом в вышестоящие органы и отдел по делам гражданской обороны и чрезвычайным ситуациям администрации города Нефтеюганска (далее - отдел по делам ГО и ЧС)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Эвакуация населения проводится в два этапа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-й этап: эвакуация населения из зон чрезвычайной ситуации осуществляется в пункты временного размещения, расположенные вне зоны воздействия поражающих факторов источника чрезвычайной ситуации, для кратковременного пребыва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-й этап: при затяжном характере чрезвычайной ситуации или невозможности возвращения в места постоянной дислокации проводится перемещение населения из пунктов временного размещения в пункты длительного проживания, находящиеся на территории город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ременное размещение эвакуируемого населения может осуществляться не только по заранее отработанным планам, но проводиться в экстренном, оперативном порядке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.Способы эвакуации и сроки ее проведения зависят от масштабов чрезвычайной ситуации, численности оказавшегося в опасной зоне населения, наличия транспорта. Эвакуация населения планируется транспортом, пешим порядком или комбинированным способом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дневное время суток транспорт представляется в течение 1 часа, это позволяет оперативно осуществить вывоз эвакуируемого населения. Готовность транспорта в ночное время, особенно в зимний период, составляет до 2 часов. В этом случае планируется комбинированный способ эвакуации, то есть вывод пешим порядком до близлежащего пункта временного размещения, расположенного вне зоны воздействия поражающих факторов источника чрезвычайной ситуации, и вывоз транспортом по его готовност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.Постановлением администрации города для планирования, организации и проведения эвакуационных мероприятий при угрозе или возникновении ЧС созданы эвакуационные органы город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.1.Эвакуационная комиссия города Нефтеюганска организует и осуществляет заблаговременно комплекс мероприятий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ительные мероприяти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ланирование эваку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дготовку эвакуационных органов к выполнению возложенных на них задач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нтроль за распределением транспорта для обеспечения эвакуационных перевозок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выбор маршрутов эваку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нтроль за подготовкой к развертыванию пунктов временного размещения (ПВР), пунктов длительного проживания (ПДП)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верку готовности систем оповещения и связ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угрозе возникновения чрезвычайной ситуации проводятс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иведение в готовность к развертыванию подчиненных эвакуационных органов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точнение численности населения, подлежащего эвакуации пешим порядком и транспортом, количества материальных и культурных ценностей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точнение расчетов на вывоз населения, материальных и культурных ценностей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подготовки маршрутов эваку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нтроль за подготовкой транспорта к обеспечению эвакуационных мероприятий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дготовка к развертыванию пунктов временного размещения и пунктов длительного прожива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верка готовности системы связи и оповеще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ле получения распоряжения на проведение эвакуационных мероприятий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оведение распоряжения о начале и порядке проведения эвакуации до подчиненных эвакоорганов и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точнение порядка проведения запланированных эвакуационных мероприятий с учетом сложившейся обстановк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нтроль за развертыванием и приведением в готовность пунктов временного размещения, при необходимости пунктов длительного прожива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учета и отправки в пункты временного размещения и пункты длительного проживания населения материальных и культурных ценностей, подлежащих эваку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нтроль за приемом и размещением эвакуируемого населения в пунктах временного размещения, при необходимости - в пунктах длительного проживания, заблаговременно подготовленных по первоочередным видам жизнеобеспече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.2.Пункты временного размещения создаются заблаговременно в целях экстренного размещения и создания условий для кратковременного пребывания пострадавшего населения при возникновении чрезвычайных ситуаций природного и техногенного характера. Пункты временного размещения создаются на базе организаций и размещаются в общественных зданиях города, вне зоны чрезвычайной ситуаци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задачи пунктов временного размещени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ием, регистрация и временное размещение эвакуируемо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информирование эвакуируемого населения об изменениях в сложившейся обстановке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ление донесений в эвакуационную комиссию города Нефтеюганска о количестве принятого эвакуируемо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и поддержание общественного порядка на пункте временного размещ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дготовка эвакуируемого населения к отправке в места постоянного проживания, при затяжном характере чрезвычайной ситуации - на пункты длительного прожива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жимы функционирования пунктов временного размещени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) в режиме повседневной деятельност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, на базе которых создаются пункты временного размещения, занимаются плановой работой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значение и утверждение штатного состава пункта временного размещ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работка и утверждение плана-схемы приема и размещения пострадавше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работка схемы оповещения штатного состава пункта временного размещения в рабочее и нерабочее врем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работка графика круглосуточного дежурства штатного состава пункта временного размещения в режимах повышенной готовности и чрезвычайной ситу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работка отчетной документ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работка порядка взаимодействия с эвакуационной комиссией города Нефтеюганска, отделом по делам ГО и ЧС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изготовление указателей рабочих мест пункта временного размещения для порядка прохождения принимаемым населением регистрации и размещ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учение должностных лиц, назначенных в состав пункта, по программе обучения эвакуационных органов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частие штатного состава пункта временного размещения в учениях и тренировках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) в режиме повышенной готовност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, формирователи пункта временного размещения, проводят мероприятия, в результате которых повышается готовность пункта к выполнению задач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повещение и сбор штатного состава пункта временного размещ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круглосуточного дежурства администрации пункта временного размещения, в соответствии с утвержденным графиком дежурства в режиме повышенной готовност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становка указателей рабочих мест пункта временного размещения для порядка прохождения принимаемым населением регистрации и размещения на пункте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дготовка помещений в соответствии с утвержденным планом-схемой приема и размещения пострадавше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взаимодействия и связи с эвакуационной комиссией города Нефтеюганска, отделом по делам ГО и ЧС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) в режиме чрезвычайной ситуаци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риятия, учреждения или организации, формирователи пункта временного размещения проводят мероприятия, в результате которых обеспечивается готовность пункта к выполнению задач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повещение и сбор штатного состава пункта временного размещ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круглосуточного дежурства штатного состава пункта временного размещения, в соответствии с утвержденным графиком дежурства в режиме чрезвычайной ситуации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дготовка помещений в соответствии с утвержденным планом-схемой приема и размещения пострадавше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взаимодействия и связи с эвакуационной комиссией города Нефтеюганска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ием и размещение пострадавше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егистрация, ведение адресно-справочной работы о пострадавших в чрезвычайных ситуациях гражданах, размещенных в пунктах временного размещ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ведение отчетной документаци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.3.Пункты длительного проживания предназначены для проживания пострадавшего населения на более длительный срок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пункты длительного проживания используются гостиницы и санатории города. В состав пунктов длительного проживания входит постоянно работающий персонал этих организаций. Работа на пунктах длительного проживания организуется согласно разработанной инструкции по приему и размещению эвакуируемого населения. Отличительной особенностью пункта является ведение персонального учета каждого прибывающего и осуществление паспортного режим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щение эвакуируемого населения при возникновении чрезвычайной ситуации в пунктах длительного проживания осуществляется на свободные, заранее подготовленные места, в дальнейшем по мере их освобожде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5.Эвакуация материальных и культурных ценностей осуществляется транспортными средствами организаций, в ведении которых находятся данные материальные и культурные ценности, на свои базы, склады или в структурные подразделения. При недостатке или отсутствии в организациях транспорта для вывоза ценностей и мест для их размещения, и хранения представляются заявки для планирования в управление по делам ГО и ЧС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ьные и культурные ценности, подлежащие эвакуаци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) материальные ценност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осударственные ценности (банковские активы, ценные бумаги, архив, электронно-вычислительные системы и базы данных)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изводственные и научные ценности (производственное оборудование, страховой фонд, техническая документация базы данных на электронных носителях, фонды организаций)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пасы продовольствия, медицинское оборудование и имущество, материальные запасы для первоочередного жизнеобеспечения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медицинское имущество и оборудование подлежит первоочередному вывозу в загородную зону для обеспечения эвакуируемого населе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пасы материальных средств для обеспечения аварийно-спасательных и других неотложных работ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) культурные ценности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ультурные ценности, имеющие исключительное значение для культуры народов Российской Федераци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44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Обеспечение эвакуационных мероприятий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.Финансовое обеспечение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инятии решения на размещение эвакуируемого населения в пунктах длительного проживания финансирование осуществляется из резервного фонда города на чрезвычайные ситуации по постановлению администрации города по представлению комиссии по предупреждению и ликвидации чрезвычайной ситуации, и обеспечению пожарной безопасности города Нефтеюганс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Материальное обеспечение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эвакуируемого населения продуктами питания и предметами первой необходимости осуществляется на пунктах временного размещения и пунктах длительного прожива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каждом пункте временного размещения создается пункт питания в составе: 1 старший, 2 помощник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щевое обеспечение эвакуируемого населения возложено на отдел по делам ГО и ЧС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3.Охрана общественного порядка и обеспечение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ведении эвакуационных мероприятий отдел Министерства внутренних дел России по городу Нефтеюганску выполняет следующие мероприяти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существление нарядами полиции пропускного режима (блокирование автомагистралей и пешеходных путей), предусматривающего пресечение проезда транспорта и прохода граждан, не занятых в проведении эвакуационных мероприятий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посадки эвакуируемого населения на транспорт или формирование пеших колонн и сопровождение их до ПВР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храна порядка и обеспечение безопасности на эвакообъектах (ПВР, ПДП), предупреждение паники и дезинформационных слухов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установленной очередности перевозок по автомобильным дорогам и режима допуска транспорта в зоны ЧС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регистрации в органах отдела Министерства внутренних дел России по городу Нефтеюганску эвакуированного населения и ведение адресно-справочной работы (создание банка данных о нахождении граждан, эвакуированных из зон ЧС)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храна имущества и жилья от мародеров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4.Транспортное обеспечение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анспортное обеспечение при эвакуации населения, материальных и культурных ценностей из зон чрезвычайной ситуации - это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вакуационные перевозки при угрозе или возникновении чрезвычайной ситуации осуществляются автотранспортными предприятиями города, независимо от формы собственност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ми направлениями использования автотранспорта являютс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оставка населения от мест проживания к пунктам временного размещения, при необходимости к пунктам длительного пребывания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вывоз материальных и культурных ценностей из зоны ЧС в безопасные места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5.Медицинское обеспечение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ицинское обеспечение эвакуации включает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ведении эвакуации осуществляются следующие мероприятия: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азвертывание медицинского пункта на пункте временного размещения в составе: 1 врач и 2 медсестры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дежурства медицинского персонала для оказания медицинской помощи эвакуируемому населению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выявление инфекционных больных и проведение комплекса первичных противоэпидемических мероприятий;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6.При проведении эвакуационных мероприятий на всех этапах связь осуществляется через оперативного дежурного муниципального казенного учреждения «Единая дежурно-диспетчерская служба», стационарными и передвижными средствами связи.</w:t>
            </w:r>
          </w:p>
          <w:p>
            <w:pPr>
              <w:pStyle w:val="Normal"/>
              <w:widowControl w:val="false"/>
              <w:autoSpaceDE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ое значение имеет информация и инструктирование населения в ходе проведения эвакуационных мероприятий. Для этих целей используются сирены, громкоговорители, установленные на автомобилях отдел Министерства внутренних дел России по городу Нефтеюганску,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2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hyperlink w:anchor="Par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временного размещения при эвакуации для кратковременного пребывания пострадавшего на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ПВР № 1 – муниципальное бюджетное общеобразовательное учреждение «Средняя общеобразовательная школа № 1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лавинская И.В. - директор школы, начальник ПВР № 1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1 мкр., здание № 28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ВР № 2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2 имени Исаевой Антонины Ивановн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Линник И.А. - директор школы, начальник ПВР № 2,</w:t>
      </w: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5 мкр, здание № 66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ВР № 3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Емельянова Н.А. - директор школы, начальник ПВР № 3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 Нефтеюганск, 9 мкр., здание № 35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ПВР № 4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кадетская школа № 4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тёпкина Л.И. - директор школы, начальник ПВР № 4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 7 мкр.,                    здание № 31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ПВР № 5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5 «Многопрофильна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(Кошкарева В.А. - директор школы, начальник ПВР № 5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               2 мкр., здание № 29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ПВР № 6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6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Барматина Т.Н. –    директор школы, начальник ПВР № 6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8 мкр., здание № 28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ПВР № 7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7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уровцова Е.И. - директор школы, начальник ПВР № 7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11 мкр., здание № 6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</w:rPr>
        <w:t>ПВР № 8 – муниципальное бюджетное общеобразовательное учреждение «Средняя общеобразовательная школа № 8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ернова Е.Н. - директор школы, начальник ПВР № 8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8а мкр., здание № 17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ПВР № 9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9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ергеева И.Е. - директор школы, начальник ПВР № 9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12 мкр., здание № 60,).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ПВР № 10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с углубленным изучением отдельных предметов № 10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Краснов Ф.Ю. - директор школы, начальник                  ПВР № 10, г. Нефтеюганск 13 мкр., здание № 68 ).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ПВР № 11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№ 13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Канаев И.В. - директор школы, начальник ПВР № 11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, 14 мкр., здание № 20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sz w:val="28"/>
        </w:rPr>
        <w:t>ПВР № 12 – муниципальное бюджетное общеобразовательное учреждение «Средняя общеобразовательная школа № 14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аседкина Р.М. - директор школы, начальник ПВР № 12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Нефтеюганск 11б мкр.,</w:t>
        <w:br/>
        <w:t>здание  № 5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ПВР № 13 – </w:t>
      </w:r>
      <w:r>
        <w:rPr>
          <w:rFonts w:cs="Times New Roman" w:ascii="Times New Roman" w:hAnsi="Times New Roman"/>
          <w:b w:val="false"/>
          <w:sz w:val="28"/>
        </w:rPr>
        <w:t>муниципальное бюджетное общеобразовательное учреждение «Средняя общеобразовательная школа с углубленным изучением отдельных предметов № 10» (</w:t>
      </w:r>
      <w:r>
        <w:rPr>
          <w:rFonts w:cs="Times New Roman" w:ascii="Times New Roman" w:hAnsi="Times New Roman"/>
          <w:b w:val="false"/>
          <w:sz w:val="28"/>
          <w:szCs w:val="28"/>
        </w:rPr>
        <w:t>Краснов Ф.Ю.  - директор школы, начальник  ПВР № 13, г.Нефтеюганск, проезд 6П, здание № 16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ПВР № 14 – муниципальное бюджетное образовательное учреждение «Начальная школа – детский сад № 4» (Баканова Т.Е. -  директор начальной школы - детский сад № 4, начальник ПВР № 1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Нефтеюганск, 11а мкр.,  здание № 20 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ПВР № 15 – муниципальное бюджетное учреждение культуры «Культурно-досуговый комплекс» (Витовский А.Н. -  заведующий культурным центром «Лира», начальник ПВР № 1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Нефтеюганск, пос.Прибрежный, здание № 2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2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длительного проживания в город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ДП   № 1 –  ООО «ЮНИТ», гостиница «Маяк» (г.Нефтеюгаск, Северо-Восточная зона, квартал 4, массив 2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ДП № 2 – ООО «Юганскстройкомплекс», гостиница  «Спутник»  (г.Нефтеюганск, Промышленная зона, проезд 5 п, строение 7/17, офис 4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5BA4CBF177B0CB4840B02A2CCF867B5DC3B0F3E26EE9EBAE9868FA44E8687F4D3811B64EDD12ACc0BBG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985BA4CBF177B0CB4840B02A2CCF867B5DC3B0F3E26EE9EBAE9868FA44E8687F4D3811B64EDD12ACc0BBG" TargetMode="External"/><Relationship Id="rId6" Type="http://schemas.openxmlformats.org/officeDocument/2006/relationships/hyperlink" Target="consultantplus://offline/ref=985BA4CBF177B0CB4840B02A2CCF867B5DC3B1F0E262E9EBAE9868FA44cEB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16:00Z</dcterms:created>
  <dc:creator>Gochs</dc:creator>
  <dc:description/>
  <cp:keywords/>
  <dc:language>en-US</dc:language>
  <cp:lastModifiedBy>mash_buro</cp:lastModifiedBy>
  <cp:lastPrinted>2013-11-07T15:12:00Z</cp:lastPrinted>
  <dcterms:modified xsi:type="dcterms:W3CDTF">2013-12-09T10:36:00Z</dcterms:modified>
  <cp:revision>51</cp:revision>
  <dc:subject/>
  <dc:title/>
</cp:coreProperties>
</file>