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3460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05.12.2013 </w:t>
        <w:tab/>
        <w:tab/>
        <w:tab/>
        <w:tab/>
        <w:tab/>
        <w:tab/>
        <w:tab/>
        <w:tab/>
        <w:tab/>
        <w:tab/>
        <w:tab/>
        <w:t>№ 1361-п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21.11.2011 № 3237«Об утверждении долгосрочной целевой программы «Модернизация муниципального здравоохранения города Нефтеюганска» на 2011-201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Ханты-Мансийского автономного округа – Югры от 19.04.2013 № 152-п «О внесении изменений в приложение к постановлению Правительства Ханты-Мансийского автономного округа – Югры от 01.12.2012 № 482-п «Об адресной инвестиционной программе Ханты-Мансийского автономного округа – Югры на 2013 год и на плановый период 2014 и 2015 годов»,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, в связи с изменением объёма финансирования по результатам проведённых торгов                      в 2013 году долгосрочной целевой программы «Модернизация муниципального здравоохранения города Нефтеюганска» на 2011-2014 годы» и приведением финансирования программы в соответствие с бюджетом города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нести изменения в постановление администрации города Нефтеюганска от 21.11.2011 № 3237 «Об утверждении долгосрочной целевой программы «Модернизация муниципального здравоохранения города Нефтеюганска» на 2011-2012 годы» (с изменениями, внесёнными постановлением администрации города  от 12.11.2012 № 3232, от 13.12.2012 № 3494, от 18.04.2013 № 324-п,                            от 13.06.2013 № 555-п, от 08.08.2013 № 861-п, от </w:t>
      </w:r>
      <w:r>
        <w:rPr>
          <w:rFonts w:eastAsia="Calibri"/>
          <w:sz w:val="28"/>
          <w:szCs w:val="28"/>
        </w:rPr>
        <w:t>11.10.2013 № 1139-п</w:t>
      </w:r>
      <w:r>
        <w:rPr>
          <w:sz w:val="28"/>
          <w:szCs w:val="28"/>
        </w:rPr>
        <w:t xml:space="preserve">): в приложении к постановлени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«Объёмы и источники финансирования» паспорта программы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>
          <w:trHeight w:val="1862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щий объём финансирования составляет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578306,099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98050,08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3 год – 318923,86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4 год – 104091,29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331347,912 тыс. рублей (бюджет города, привлечённые средства)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70244,285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125077,474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104091,292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46958,18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27805,800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 xml:space="preserve">193846,38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ервый абзац раздела 4 паспорта программы «</w:t>
      </w:r>
      <w:r>
        <w:rPr>
          <w:bCs/>
          <w:iCs/>
          <w:sz w:val="28"/>
          <w:szCs w:val="28"/>
        </w:rPr>
        <w:t>Обоснование ресурсного обеспечения целев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«Общий объём финансирования составляет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578306,099 </w:t>
      </w:r>
      <w:r>
        <w:rPr>
          <w:rFonts w:cs="Times New Roman" w:ascii="Times New Roman" w:hAnsi="Times New Roman"/>
          <w:b w:val="false"/>
          <w:bCs w:val="false"/>
          <w:i w:val="false"/>
        </w:rPr>
        <w:t>тыс.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98050,085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3 год – 318923,861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4 год – 104091,29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муниципального бюджета –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331347,912 тыс. рублей (бюджет города, привлечённые средства)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70244,285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125077,474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104091,292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246958,187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на 2012 год – 27805,800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 xml:space="preserve">193846,387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-на 2014 год – 0 тыс. рублей.».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3689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4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numPr>
          <w:ilvl w:val="0"/>
          <w:numId w:val="0"/>
        </w:numPr>
        <w:autoSpaceDE w:val="false"/>
        <w:ind w:left="1132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от 05.12.2013 № 1361-п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4"/>
        <w:gridCol w:w="4219"/>
        <w:gridCol w:w="34"/>
        <w:gridCol w:w="1843"/>
        <w:gridCol w:w="1276"/>
        <w:gridCol w:w="1418"/>
        <w:gridCol w:w="1276"/>
        <w:gridCol w:w="1418"/>
        <w:gridCol w:w="1418"/>
        <w:gridCol w:w="1416"/>
        <w:gridCol w:w="1135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ь 1:Улучшение качества и обеспечение доступности медицинской помощи населению города</w:t>
            </w:r>
          </w:p>
        </w:tc>
      </w:tr>
      <w:tr>
        <w:trPr>
          <w:trHeight w:val="518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 xml:space="preserve"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 и его установка, проведение текущего и капитального ремонта) в соответствии с требованиями порядков оказания медицинской помощи </w:t>
            </w:r>
          </w:p>
        </w:tc>
      </w:tr>
      <w:tr>
        <w:trPr>
          <w:trHeight w:val="11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 г.Нефтеюганск, 7 мкр., строение № 1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Реестровый № 57526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>департамент градострои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891,20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8,2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44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3,3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90,7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15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0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ищеблок МУЗ НГБ на 1000 коек в 7 микрорайоне г.Нефтеюганска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-тельства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1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04,3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43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019,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389,0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едение авторского надзор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градострои-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,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4,8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, привлечённые средства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оектно-изыскательских работ по объекту «Реконструкция нежилого строения инфекционного корпуса на 60 коек (реестр. № 57489)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-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7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проектно-изыскательских работ по объекту «Реконструкция нежилого строения роддома № 57524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департамент градострои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83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онструкция нежилого строения роддома (реестровый номер 57524), в том числе: 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-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147,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43,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80,2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73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1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выполнение строительно–монтажных работ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89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084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00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7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оборудования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25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257,3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ХМАО – Югры</w:t>
            </w:r>
          </w:p>
        </w:tc>
      </w:tr>
      <w:tr>
        <w:trPr>
          <w:trHeight w:val="14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ведение авторского надз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, привлечённые средства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8.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одернизация лифтового хозяйства на объекте «Реконструкция нежилого строение роддома (реестровый номер 57524).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0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690,525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18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Текущий ремонт оторинологического отделения хирургического корпуса            № 2 МБУЗ «Нефтеюганская городская больница имени В.И.Яцкив» </w:t>
            </w:r>
            <w:r>
              <w:rPr>
                <w:szCs w:val="28"/>
              </w:rPr>
              <w:t>(для перевода родильного отделения на период помывки)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равоох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2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2,0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  <w:tr>
        <w:trPr>
          <w:trHeight w:val="20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Текущий ремонт помещений 4 этажа 8-этажногокорпуса МБУЗ «Нефтеюганская городская больница имени В.И.Яцкив» </w:t>
            </w:r>
            <w:r>
              <w:rPr>
                <w:szCs w:val="28"/>
              </w:rPr>
              <w:t>(для перевода ЛОР-отделения на период помывки родильного отделения)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6,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06,3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>
          <w:trHeight w:val="18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азработка проектных (изыскательских) работ на проведение капитального ремонта помещения в МБУЗ «Стоматологическая поликлиника № 3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10 микрорайон, дом 6)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</w:t>
            </w:r>
          </w:p>
          <w:p>
            <w:pPr>
              <w:pStyle w:val="Normal"/>
              <w:jc w:val="center"/>
              <w:rPr/>
            </w:pPr>
            <w:r>
              <w:rPr/>
              <w:t>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6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6,3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>
          <w:trHeight w:val="16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нежилого строения хирургического корпуса № 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702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02,2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, привлечённые средства</w:t>
            </w:r>
          </w:p>
        </w:tc>
      </w:tr>
      <w:tr>
        <w:trPr>
          <w:trHeight w:val="1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кущий ремонт МБУЗ «Нефтеюганская городская больница имени В.И.Яцкив»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3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603,4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7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125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реконструкции инфекционного отделения на 60 коек МБУЗ НГ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8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хирургического корпуса МБУЗ НГБ (под родильный 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монт помещения МБУЗ «Нефтеюганская городская больница имени В.И.Яцкив» под установ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6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6,0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3"/>
                <w:szCs w:val="23"/>
              </w:rPr>
            </w:pPr>
            <w:r>
              <w:rPr/>
              <w:t>аппарата магниторезонансного томогра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бактериологической лаборатории МУЗ НГБ (заверш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, привлечённые средства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объекта «Здание терапевтического корпуса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естр. № 57526 (3 и 4 этаж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градостро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4,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4,4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монт помещений МБУЗ «Нефтеюганская городская больница имени В.И.Яцкив» (для перевода служб из помещений, выделенных под отделение гемодиализ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5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5,1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окон в терапевтическом корпусе МБУЗ «Нефтеюганская городская больница имени В.И.Яцки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монт лестничных клеток 8-этажного лечебного корпуса МБУЗ «Нефтеюганская городская больница имени В.И.Яцки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-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8,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8,5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06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23,8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091,2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ГРБС департамент градо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15,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11,4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4091,2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 комитет по здравоохра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0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2,4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09" w:right="425" w:gutter="0" w:header="709" w:top="127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sub_1000"/>
      <w:bookmarkStart w:id="3" w:name="sub_1000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44:00Z</dcterms:created>
  <dc:creator>otsareva</dc:creator>
  <dc:description/>
  <cp:keywords/>
  <dc:language>en-US</dc:language>
  <cp:lastModifiedBy>mash_buro</cp:lastModifiedBy>
  <cp:lastPrinted>2013-11-26T11:13:00Z</cp:lastPrinted>
  <dcterms:modified xsi:type="dcterms:W3CDTF">2013-12-09T08:50:00Z</dcterms:modified>
  <cp:revision>13</cp:revision>
  <dc:subject/>
  <dc:title>Приложение №___</dc:title>
</cp:coreProperties>
</file>