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2.2013 </w:t>
        <w:tab/>
        <w:tab/>
        <w:tab/>
        <w:tab/>
        <w:tab/>
        <w:tab/>
        <w:tab/>
        <w:tab/>
        <w:tab/>
        <w:tab/>
        <w:tab/>
        <w:t xml:space="preserve">№ 1369-п </w:t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города Нефтеюганска от 02.11.2010 № 2998 «Об утверждении долгосрочной целевой программы города Нефтеюганска «Новая школа Ю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0-2013 годы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изменением объёма финансирования объектов образования  долгосрочной целевой программы города Нефтеюганска «Новая школа Югры на 2010-2013 годы» в 2013 году, в целях обеспечения механизмов преемственности в реализации мер по модернизации системы образования в городе Нефтеюганске, совершенствования механизмов реализации долгосрочной целевой программы города Нефтеюганска «Новая школа Югры на 2010-2013 годы» администрация города Нефтеюганска постановляе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Start w:id="0" w:name="sub_1"/>
      <w:r>
        <w:rPr/>
        <w:t>1.Внести изменение в постановление администрации города Нефтеюганска от 02.11.2010 № 2998 «Об утверждении долгосрочной целевой программы города Нефтеюганска «Новая школа Югры на 2010-2013 годы»                (с изм. на 18.11.2013 № 1307-п) (далее - Программа), а именно:                 приложение № 2 к Программе изложить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</w:t>
      </w:r>
      <w:bookmarkStart w:id="1" w:name="sub_2"/>
      <w:bookmarkEnd w:id="0"/>
      <w:r>
        <w:rPr/>
        <w:t>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/>
      </w:pPr>
      <w:bookmarkStart w:id="2" w:name="sub_6"/>
      <w:bookmarkEnd w:id="1"/>
      <w:bookmarkEnd w:id="2"/>
      <w:r>
        <w:rPr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1892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администрации города                               </w:t>
        <w:tab/>
        <w:tab/>
        <w:t xml:space="preserve">            </w:t>
        <w:tab/>
        <w:t xml:space="preserve">              В.А.Ар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sub_6"/>
      <w:bookmarkStart w:id="4" w:name="sub_6"/>
      <w:bookmarkEnd w:id="4"/>
    </w:p>
    <w:p>
      <w:pPr>
        <w:pStyle w:val="Normal"/>
        <w:ind w:left="11328" w:hanging="0"/>
        <w:rPr/>
      </w:pPr>
      <w:r>
        <w:rPr/>
        <w:t xml:space="preserve">Приложение </w:t>
      </w:r>
    </w:p>
    <w:p>
      <w:pPr>
        <w:pStyle w:val="Normal"/>
        <w:ind w:left="11328" w:hanging="0"/>
        <w:rPr/>
      </w:pPr>
      <w:r>
        <w:rPr/>
        <w:t>к постановлению</w:t>
      </w:r>
    </w:p>
    <w:p>
      <w:pPr>
        <w:pStyle w:val="Normal"/>
        <w:ind w:left="11328" w:hanging="0"/>
        <w:rPr/>
      </w:pPr>
      <w:r>
        <w:rPr/>
        <w:t>администрации города</w:t>
      </w:r>
    </w:p>
    <w:p>
      <w:pPr>
        <w:pStyle w:val="Normal"/>
        <w:ind w:left="11328" w:hanging="0"/>
        <w:rPr/>
      </w:pPr>
      <w:r>
        <w:rPr/>
        <w:t xml:space="preserve">от 09.12.2013 № 1369-п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программные мероприятия </w:t>
      </w:r>
    </w:p>
    <w:p>
      <w:pPr>
        <w:pStyle w:val="Normal"/>
        <w:jc w:val="center"/>
        <w:rPr/>
      </w:pPr>
      <w:r>
        <w:rPr/>
        <w:t>долгосрочной целевой программы города Нефтеюганска</w:t>
      </w:r>
    </w:p>
    <w:p>
      <w:pPr>
        <w:pStyle w:val="Normal"/>
        <w:jc w:val="center"/>
        <w:rPr/>
      </w:pPr>
      <w:r>
        <w:rPr/>
        <w:t>«Новая школа Югры на 2010-2013 годы»</w:t>
      </w:r>
    </w:p>
    <w:p>
      <w:pPr>
        <w:pStyle w:val="Normal"/>
        <w:jc w:val="center"/>
        <w:rPr/>
      </w:pP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"/>
        <w:gridCol w:w="11"/>
        <w:gridCol w:w="15"/>
        <w:gridCol w:w="3402"/>
        <w:gridCol w:w="28"/>
        <w:gridCol w:w="945"/>
        <w:gridCol w:w="10"/>
        <w:gridCol w:w="9"/>
        <w:gridCol w:w="963"/>
        <w:gridCol w:w="13"/>
        <w:gridCol w:w="16"/>
        <w:gridCol w:w="24"/>
        <w:gridCol w:w="1084"/>
        <w:gridCol w:w="26"/>
        <w:gridCol w:w="243"/>
        <w:gridCol w:w="29"/>
        <w:gridCol w:w="994"/>
        <w:gridCol w:w="74"/>
        <w:gridCol w:w="1186"/>
        <w:gridCol w:w="23"/>
        <w:gridCol w:w="142"/>
        <w:gridCol w:w="1096"/>
        <w:gridCol w:w="41"/>
        <w:gridCol w:w="1134"/>
        <w:gridCol w:w="85"/>
        <w:gridCol w:w="56"/>
        <w:gridCol w:w="28"/>
        <w:gridCol w:w="2239"/>
        <w:gridCol w:w="18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6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 «Инновационное развитие образования»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снащение материально-технической базы учреждений в соответствии с современными требованиями</w:t>
            </w:r>
          </w:p>
        </w:tc>
      </w:tr>
      <w:tr>
        <w:trPr>
          <w:trHeight w:val="23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учебного, учебно-наглядного и учебно-производстве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440,00 – бюджет автономного округа</w:t>
            </w:r>
          </w:p>
        </w:tc>
      </w:tr>
      <w:tr>
        <w:trPr>
          <w:trHeight w:val="14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лабораторных комплектов для обще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: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разделу физик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4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640,00 -  бюджет автономного округа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ждому из разделов хим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80,00 – бюджет автономного округа</w:t>
            </w:r>
          </w:p>
        </w:tc>
      </w:tr>
      <w:tr>
        <w:trPr>
          <w:trHeight w:val="16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из разделов биолог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320,00 – 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учреждений современными средствами информатизации, мебел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 514,5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2,50 –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2 790,00 - 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2,00 –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39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интерактивных устройств, мультимедийного оборудования и цифровых лабораторий, серверного и коммутацио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и </w:t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60, 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520,00 – 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ов карт, лицензионного компьютерного программного обеспечения по каждому из разделов географии и истор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роведения исследовательских и проектных занятий, уроков изобразительного искусства, тренингов личностного рост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79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мебели для рабочих игровых зон и зон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  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 000,9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0,90-местный бюджет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ых занятий в учебных кабинета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,00- привлеченные средства</w:t>
            </w:r>
          </w:p>
        </w:tc>
      </w:tr>
      <w:tr>
        <w:trPr>
          <w:trHeight w:val="25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ариативных групп дошкольного образования, групп присмотра и ухода современным оборудованием, учебно-методическими комплектами, инвентарё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 304,5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,5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472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 790,00 - привлеченные средства;</w:t>
            </w:r>
          </w:p>
          <w:p>
            <w:pPr>
              <w:pStyle w:val="Normal"/>
              <w:jc w:val="center"/>
              <w:rPr/>
            </w:pPr>
            <w:r>
              <w:rPr/>
              <w:t>4 042,00 – бюджет автономного округа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дача 2.Развитие системы выявления, поддержки и сопровождения лидеров в сфере образования (ПНПО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стимулирование системы обучения и воспит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нкурса на призы главы города в номин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шее образовательное учреждение города Нефтеюганс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на призы главы города для роди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хся и воспитанников «Лучший родитель образовательного учреждения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мония награждения победителей конкурса на </w:t>
            </w:r>
          </w:p>
          <w:p>
            <w:pPr>
              <w:pStyle w:val="Normal"/>
              <w:rPr/>
            </w:pPr>
            <w:r>
              <w:rPr/>
              <w:t>призы главы города в образован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учших педагог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33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2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324 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 95,00-привлечен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на призы главы города в номинации «Луч-ший педагог образова-тельного учрежд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, участие в региональном и всероссийском этапах кон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53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7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 95,00- привлеченные сред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«Лучший руко-водитель образовательного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Педагогический дебю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ыявление, стимулирование и поддержка талантливых, одарённых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 982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8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8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53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– бюджет автономного округа; 515,00- привлеченные средства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0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олимпиады школьников, участие в региональном и Всероссийском этапах олимпиады,</w:t>
            </w:r>
            <w:r>
              <w:rPr>
                <w:color w:val="FF0000"/>
              </w:rPr>
              <w:t xml:space="preserve"> </w:t>
            </w:r>
            <w:r>
              <w:rPr/>
              <w:t>вручение подарков победителям и участникам олимпи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 –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179,4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й сессии старшеклассни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03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учащийся образовательного учреждения города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научно-практической конференции молодых исследователей «Шаг в будущее», участие во Всероссийском этапе конференции, 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5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2,79 – бюджет автономного округа</w:t>
            </w:r>
          </w:p>
        </w:tc>
      </w:tr>
      <w:tr>
        <w:trPr>
          <w:trHeight w:val="14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й олимпиаде научно-исследовательских проектов «Созвездие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городского смотра-конкурса «Безопасное колес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фестиваля «Созвездие юных талантов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олодёжного форума «Инициатива молодых-будущее Росс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униципального этапа Всероссийской акции «Я-гражданин Росс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99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й главы города выпускникам, окончившим школу с золотой и серебряной медалью, победителей олимпиад, поощрение преподавател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3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22,00 – бюджет автономного округа; 515,00- привлеченные средтва</w:t>
            </w:r>
          </w:p>
        </w:tc>
      </w:tr>
      <w:tr>
        <w:trPr>
          <w:trHeight w:val="14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0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я «Городско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 выпускников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Всероссийских спортив-ных соревнований (игр) школьников «Президент-ские состязания» и «Президентские спортивные игр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7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соревнования «Школа безопасност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 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08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рмы для участия в ежегодном окружном кадетском сборе «Равнение на победу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9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и Губернатора Ханты-Мансийского автономного округа – Югры победителям </w:t>
            </w:r>
          </w:p>
          <w:p>
            <w:pPr>
              <w:pStyle w:val="Normal"/>
              <w:rPr/>
            </w:pPr>
            <w:r>
              <w:rPr/>
              <w:t>региональных и Всероссийских олимпи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9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ежегодном Сборе воспитанников кадетских корпусов и школ из регионов Российской Федер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2.3.16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делегации Ханты-Мансийского автономного округа – Югры в Международном фестивале «Казачья станица Москв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по задаче 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444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20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 – бюджет автономного округа; 610,00- привлеченные средства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Развитие качества и содержания технологий образования</w:t>
            </w:r>
          </w:p>
        </w:tc>
      </w:tr>
      <w:tr>
        <w:trPr>
          <w:trHeight w:val="14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городских инновационных площадок для апробации новых образовательных моделей, технологий, програм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46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Развитие муниципальной оценки качества образования, включая оценку результатов деятельности по реализации федерального государственного стандарта и учёт динамики достижений каждого учащегося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ценки качества образ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259,50-местный бюджет, 737,00-бюджет </w:t>
            </w:r>
          </w:p>
        </w:tc>
      </w:tr>
      <w:tr>
        <w:trPr>
          <w:trHeight w:val="19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ого округа</w:t>
            </w:r>
          </w:p>
        </w:tc>
      </w:tr>
      <w:tr>
        <w:trPr>
          <w:trHeight w:val="284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- методическое сопровождение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ведение совещаний, конференций по обеспечению деятельности образовательных учреждений в условиях внедрения ФГОС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: изготовление букл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итоговая аттестация выпускников основной и средне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межшкольного методического центра, главная задача которого – методическое сопровождение и поддержка педагогов 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428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 образовательных учреждений с целью повышения качества предоставления образовательных услуг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9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59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37,00 – бюджет автономного округа</w:t>
            </w:r>
          </w:p>
        </w:tc>
      </w:tr>
      <w:tr>
        <w:trPr>
          <w:trHeight w:val="358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45,4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218,4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108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019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 352,5 –местный бюджет, 3 400,00 - привлеченные средства 6 592,9 - бюджет автономного округа </w:t>
            </w:r>
          </w:p>
        </w:tc>
      </w:tr>
      <w:tr>
        <w:trPr>
          <w:trHeight w:val="520" w:hRule="atLeast"/>
        </w:trPr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</w:t>
            </w:r>
            <w:r>
              <w:rPr/>
              <w:t xml:space="preserve"> «Обеспечение комплексной безопасности и комфортных условий образовательного процесса»</w:t>
            </w:r>
          </w:p>
        </w:tc>
      </w:tr>
      <w:tr>
        <w:trPr>
          <w:trHeight w:val="427" w:hRule="atLeast"/>
        </w:trPr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беспечение комплексной безопасности и повышение энергоэффективности зданий учреждений образования</w:t>
            </w:r>
          </w:p>
        </w:tc>
      </w:tr>
      <w:tr>
        <w:trPr>
          <w:trHeight w:val="286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1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комплексной безопасности муниципальных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2 505,6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5 497,6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 252,08 – местный бюджет,       187 571,22 - привлеченные средства, 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386 682,30–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 ремонтов зда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здания   МБОУ «СОШ №6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51 860,6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488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 166,6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8 206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 118,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 958,58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90 042,35 – бюджет автономн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175 859,76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питальный ремонт здания МБОУ «Начальная</w:t>
            </w:r>
          </w:p>
          <w:p>
            <w:pPr>
              <w:pStyle w:val="Normal"/>
              <w:rPr/>
            </w:pPr>
            <w:r>
              <w:rPr/>
              <w:t>-школа детский сад № 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здания (ПИР) МБОУ «СОШ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инженерных сетей МБОУ «СОШ № 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питальный ремонт здания МБОУ </w:t>
            </w:r>
          </w:p>
          <w:p>
            <w:pPr>
              <w:pStyle w:val="Normal"/>
              <w:rPr/>
            </w:pPr>
            <w:r>
              <w:rPr/>
              <w:t>«СОШ № 9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световых фонарей и козырьков над входами МБОУ «Лицей №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питальный ремонт по усилению строительных конструкций МДОУ «Детский сад №18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и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812,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812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197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 821,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 761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 514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 693,68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812,5-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4 673,1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8 300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8 206,0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 958,58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92 854,85 – бюджет автономн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5 859,76- привлеченные средства </w:t>
            </w:r>
          </w:p>
        </w:tc>
      </w:tr>
      <w:tr>
        <w:trPr>
          <w:trHeight w:val="1545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антитеррористической безопасности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1-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 353,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9 353,13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2,20-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33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51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 515,33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4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норм и правил санитарно-эпидемиологической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обретение оборудования для МБОУ «СОШ № 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следования МДОАУ «Детский сад № 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а наружного трубопровода холодного водоснабжения МДОУ «Детский сад № 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а радиаторов МДОАУ «Детский сад №8»</w:t>
            </w:r>
          </w:p>
          <w:p>
            <w:pPr>
              <w:pStyle w:val="Normal"/>
              <w:rPr/>
            </w:pPr>
            <w:r>
              <w:rPr/>
              <w:t xml:space="preserve">-замена линолеума в групповых помещениях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  <w:t>ДО и МП</w:t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  <w:t>ДО и МП</w:t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  <w:t>ДО и МП</w:t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010-20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8492,1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1065,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 735,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59 924,8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5 767,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498,24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140,00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750,94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84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7,72– местный бюджет,              6 515,00 -  внебюджетные  средства; 2 906,99 - привлеченные средства.</w:t>
            </w:r>
          </w:p>
          <w:p>
            <w:pPr>
              <w:pStyle w:val="Normal"/>
              <w:rPr/>
            </w:pPr>
            <w:r>
              <w:rPr/>
              <w:t>57 412,45-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АУ «Детский </w:t>
            </w:r>
          </w:p>
          <w:p>
            <w:pPr>
              <w:pStyle w:val="Normal"/>
              <w:rPr/>
            </w:pPr>
            <w:r>
              <w:rPr/>
              <w:t>сад № 8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монт кабинетов МБОУ «СОШ № 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монт туалетных комнат МДОАУ «Детский сад № 2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лектромонтажные работы наружного освещения МДОАУ «Детский сад № 2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замена линолеума в групповых помещениях МДОАУ «Детский </w:t>
            </w:r>
          </w:p>
          <w:p>
            <w:pPr>
              <w:pStyle w:val="Normal"/>
              <w:rPr/>
            </w:pPr>
            <w:r>
              <w:rPr/>
              <w:t>сад № 2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потолков МБОУ «Лицей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туалетных комнат МДОАУ «Детский сад № 6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7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78,63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0- местный бюдж</w:t>
            </w:r>
          </w:p>
          <w:p>
            <w:pPr>
              <w:pStyle w:val="Normal"/>
              <w:jc w:val="center"/>
              <w:rPr/>
            </w:pPr>
            <w:r>
              <w:rPr/>
              <w:t>ет, 49,28- привлеченные средства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жной бюджет</w:t>
            </w:r>
          </w:p>
        </w:tc>
      </w:tr>
      <w:tr>
        <w:trPr>
          <w:trHeight w:val="3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4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монт помещений здания  МДОАУ «Детский сад № 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групповых помещений  МДОАУ «Детский сад № 2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лестничного марша  МДОАУ «Детский сад № 2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помещений здания  МДОАУ «Детский сад № 3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шивка здания фасадными кассетами 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 153,7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9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8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78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78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78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732,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56- местный бюджет, 424,60- окружной бюджет,219,47- привлеченные средства</w:t>
            </w:r>
          </w:p>
          <w:p>
            <w:pPr>
              <w:pStyle w:val="Normal"/>
              <w:rPr/>
            </w:pPr>
            <w:r>
              <w:rPr/>
              <w:t>окруж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ж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ж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209,20- местный бюджет,  3200,00 - бюджет автономного округа,744,52- привлеченные средства.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еплением МБОУ </w:t>
            </w:r>
          </w:p>
          <w:p>
            <w:pPr>
              <w:pStyle w:val="Normal"/>
              <w:rPr/>
            </w:pPr>
            <w:r>
              <w:rPr/>
              <w:t>«СОШ № 8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5,05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емонт фасада здания, крылец  МБОУ </w:t>
            </w:r>
          </w:p>
          <w:p>
            <w:pPr>
              <w:pStyle w:val="Normal"/>
              <w:rPr/>
            </w:pPr>
            <w:r>
              <w:rPr/>
              <w:t>«СОШ № 1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шивка здания фасадными кассетами с утеплением МБОУ «Начальная школа-детский сад № 2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фасада здания с утеплением МДОУ «Детский сад № 7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фасада здания, крылец  МБОУ ДОД «ДД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емонт туалетных комнат МБОУ </w:t>
            </w:r>
          </w:p>
          <w:p>
            <w:pPr>
              <w:pStyle w:val="Normal"/>
              <w:rPr/>
            </w:pPr>
            <w:r>
              <w:rPr/>
              <w:t>«СОШ № 1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906,7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146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4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906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58,41- местный бюджет, 548,29- привлеченные средства.</w:t>
            </w:r>
          </w:p>
          <w:p>
            <w:pPr>
              <w:pStyle w:val="Normal"/>
              <w:rPr/>
            </w:pPr>
            <w:r>
              <w:rPr/>
              <w:t>308,01- местный бюджет, 548,29 - привлеченные средства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монт кабинета МБОУ «СОШ № 5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03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борка бетонного пояса ограждения МБОУ </w:t>
            </w:r>
          </w:p>
          <w:p>
            <w:pPr>
              <w:pStyle w:val="Normal"/>
              <w:rPr/>
            </w:pPr>
            <w:r>
              <w:rPr/>
              <w:t xml:space="preserve">«СОШ № 5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кровли МБОУ «Начальная школа - детский сад № 1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емонт входной группы МБОУ «Начальная </w:t>
            </w:r>
          </w:p>
          <w:p>
            <w:pPr>
              <w:pStyle w:val="Normal"/>
              <w:rPr/>
            </w:pPr>
            <w:r>
              <w:rPr/>
              <w:t xml:space="preserve">школа – детский </w:t>
            </w:r>
          </w:p>
          <w:p>
            <w:pPr>
              <w:pStyle w:val="Normal"/>
              <w:rPr/>
            </w:pPr>
            <w:r>
              <w:rPr/>
              <w:t>сад № 24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25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,05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.п. 1.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 552,5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956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 1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 406,62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 225,34– местный бюджет,              6 515,00 -  внебюджетные  средства; 4 199,80 - привлечен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60 612,45 – 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57,75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1,00 – бюджет 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ологического оборудования пищеблоков, станков для мастерских, их деталей и принадлежностей, мебели для кабинетов техноло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 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06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 - местный бюджет; 845- бюджет автономного округа</w:t>
            </w:r>
          </w:p>
        </w:tc>
      </w:tr>
      <w:tr>
        <w:trPr>
          <w:trHeight w:val="1942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школьных столовых (в рамках реализации комплекса мер по модернизации общего образования ХМАО - Юг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-местный бюджет; 907,00- бюджет автономного округа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благоустройству террит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ановка ограждения МБОУ «СОШ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лагоустройство территории МДОАУ «Детский сад № 8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замена ограждения МБДОУ «Детский </w:t>
            </w:r>
          </w:p>
          <w:p>
            <w:pPr>
              <w:pStyle w:val="Normal"/>
              <w:rPr/>
            </w:pPr>
            <w:r>
              <w:rPr/>
              <w:t>сад № 18»</w:t>
            </w:r>
          </w:p>
          <w:p>
            <w:pPr>
              <w:pStyle w:val="Normal"/>
              <w:rPr/>
            </w:pPr>
            <w:r>
              <w:rPr/>
              <w:t>-благоустройство спортивной площадки МБОУ «СОШ № 1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а ограждения МБОУ «СОШ № 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устройство покрытия универсальной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010-</w:t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0,</w:t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52 166,0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9 696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1 901,3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8 699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6 376,4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3 888,2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 66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 502,3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217,19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996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,72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 166,01– местны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999,50 - бюджет автономного округа, 3 700,00 – местный бюджет, 996,66 - 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rPr/>
            </w:pPr>
            <w:r>
              <w:rPr/>
              <w:t>привлеченные</w:t>
            </w:r>
          </w:p>
        </w:tc>
      </w:tr>
      <w:tr>
        <w:trPr>
          <w:trHeight w:val="22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й площадк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 862,17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 600,8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 376,4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 884,94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 866,01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 999,50 – бюджет автономного округа; 996,66- привлеченные средства</w:t>
            </w:r>
          </w:p>
        </w:tc>
      </w:tr>
      <w:tr>
        <w:trPr>
          <w:trHeight w:val="1763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ожарной безопаснос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951,4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261,4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951,40 -местный бюджет; 7 000,00- бюджет автономного округа </w:t>
            </w:r>
          </w:p>
        </w:tc>
      </w:tr>
      <w:tr>
        <w:trPr>
          <w:trHeight w:val="3685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2 505,6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5 497,6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 252,08 – местный бюджет,       187 571,22 - привлеченные средства, 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386 682,30– бюджет автономного округа</w:t>
            </w:r>
          </w:p>
        </w:tc>
      </w:tr>
      <w:tr>
        <w:trPr>
          <w:trHeight w:val="81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97  851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 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2 713,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8 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73 516,6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5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0 905,5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 139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 949,4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 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 786,1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71 625,7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 34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6 109,4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ДЖК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 319,7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597,3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 621,1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Red"/>
              </w:rPr>
            </w:pPr>
            <w:r>
              <w:rPr>
                <w:highlight w:val="dark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ДО и МП – департамент образования и молодёжной политики</w:t>
      </w:r>
    </w:p>
    <w:p>
      <w:pPr>
        <w:pStyle w:val="Normal"/>
        <w:rPr/>
      </w:pPr>
      <w:r>
        <w:rPr/>
        <w:t>ДГС – департамент градостроительства</w:t>
      </w:r>
    </w:p>
    <w:p>
      <w:pPr>
        <w:pStyle w:val="Normal"/>
        <w:rPr/>
      </w:pPr>
      <w:r>
        <w:rPr/>
        <w:t>ДЖКХ - департамент жилищно-коммуналь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36" w:gutter="0" w:header="708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02" w:right="3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12:00Z</dcterms:created>
  <dc:creator>СтепаненкоЛП</dc:creator>
  <dc:description/>
  <cp:keywords/>
  <dc:language>en-US</dc:language>
  <cp:lastModifiedBy>mash_buro</cp:lastModifiedBy>
  <cp:lastPrinted>2013-12-05T14:39:00Z</cp:lastPrinted>
  <dcterms:modified xsi:type="dcterms:W3CDTF">2013-12-09T11:04:00Z</dcterms:modified>
  <cp:revision>29</cp:revision>
  <dc:subject/>
  <dc:title/>
</cp:coreProperties>
</file>