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2.2013 </w:t>
        <w:tab/>
        <w:tab/>
        <w:tab/>
        <w:tab/>
        <w:tab/>
        <w:tab/>
        <w:tab/>
        <w:tab/>
        <w:tab/>
        <w:tab/>
        <w:tab/>
        <w:t>№ 1383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</w:rPr>
        <w:t xml:space="preserve">проекта планировки и проекта меже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, ограниченной ул.Коммунальной - ул.Транспортно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заключение о результатах публичных слушаний </w:t>
      </w:r>
      <w:r>
        <w:rPr>
          <w:rFonts w:cs="Times New Roman" w:ascii="Times New Roman" w:hAnsi="Times New Roman"/>
          <w:b w:val="false"/>
          <w:color w:val="000000"/>
          <w:sz w:val="28"/>
        </w:rPr>
        <w:t>от 04.10.2013 № 32 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планировки и проекту межевания территории, ограниченной ул.Коммунальной - ул.Транспортной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планировки и проект межевания территории, ограниченной ул.Коммунальной - ул.Транспортной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419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0.12.2013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83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ки и проект межевания территории, ограниченно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.Коммунальной -  ул.Транспортно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U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аемая часть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1.Положения о размещении объектов капитального строительства. 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еж зон планируемого размещения объектов капитального строительства и иных объект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2.Чертеж линий, обозначающих дороги, улицы, проезды, включая тротуары и пешеходные дорож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3.Разбивочный чертеж красных ли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4.Чертеж размещения инженерных сетей и соору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Чертеж водоснабжения и кан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еж ливневой кан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7.Чертеж тепл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8.Чертеж электр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9.Чертеж систем связ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Проект меже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1.Текстов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Чертеж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жевания. Границы существующих земельных участков для эксплуатации жилых и нежилых объектов Границы публичных сервитутов по существующему по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Красные линии, линии отступа от красных линий. Границы земельных участков. Границы формируемых (образуемых)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внутриквартальных проез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инженерных коммуник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сетей водопровода, бытовой и ливневой кан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Чертеж границ публичных сервитутов сетей тепл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сетей связи и электрич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12:00Z</dcterms:created>
  <dc:creator>ZT_Eruslankina</dc:creator>
  <dc:description/>
  <cp:keywords/>
  <dc:language>en-US</dc:language>
  <cp:lastModifiedBy>mash_buro</cp:lastModifiedBy>
  <cp:lastPrinted>2013-08-01T09:26:00Z</cp:lastPrinted>
  <dcterms:modified xsi:type="dcterms:W3CDTF">2013-12-10T09:42:00Z</dcterms:modified>
  <cp:revision>6</cp:revision>
  <dc:subject/>
  <dc:title/>
</cp:coreProperties>
</file>