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3429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2.2013 </w:t>
        <w:tab/>
        <w:tab/>
        <w:tab/>
        <w:tab/>
        <w:tab/>
        <w:tab/>
        <w:tab/>
        <w:tab/>
        <w:tab/>
        <w:tab/>
        <w:t xml:space="preserve">       № 1384-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города Нефтеюганска от 14.10.2011 № 2901 «Об утверждении долгосрочной программы «Развитие муниципальной службы в муниципальном образовании город Нефтеюганск на 2012-2014 годы»</w:t>
      </w:r>
    </w:p>
    <w:p>
      <w:pPr>
        <w:pStyle w:val="BodyText2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города Нефтеюганск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              (с изменениями на 24.10.2012 № 3015), в связи с экономией бюджетных ассигнований в Думе города Нефтеюганска администрация города Нефтеюганск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изменения в постановление администрации города Нефтеюганска от 14.10.2011 № 2901 «Об утверждении долгосрочной целевой программы «Развитие муниципальной службы в муниципальном образовании город Нефтеюганск на 2012-2014 годы»</w:t>
      </w:r>
      <w:r>
        <w:rPr>
          <w:bCs/>
          <w:sz w:val="28"/>
          <w:szCs w:val="28"/>
        </w:rPr>
        <w:t xml:space="preserve"> (с изменениями, внесёнными постановлениями администрации города Нефтеюганска на 20.09.2012 № 2706, на 09.10.2012 № 2902, на 26.06.2013 № 637-п, на 21.10.2013 № 1160-п)</w:t>
      </w:r>
      <w:r>
        <w:rPr>
          <w:sz w:val="28"/>
          <w:szCs w:val="28"/>
        </w:rPr>
        <w:t xml:space="preserve">, а именно: в приложении к постановлению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В паспорте программы строку «Объёмы и источники финансирования Програм</w:t>
      </w:r>
      <w:r>
        <w:rPr/>
        <w:t xml:space="preserve">мы» изложить в следующей редакции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560"/>
      </w:tblGrid>
      <w:tr>
        <w:trPr>
          <w:trHeight w:val="960" w:hRule="atLeast"/>
          <w:cantSplit w:val="true"/>
        </w:trPr>
        <w:tc>
          <w:tcPr>
            <w:tcW w:w="2160" w:type="dxa"/>
            <w:tcBorders/>
          </w:tcPr>
          <w:p>
            <w:pPr>
              <w:pStyle w:val="ConsPlusCell"/>
              <w:widowControl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ёмы и источники финансирования Программы</w:t>
            </w:r>
          </w:p>
        </w:tc>
        <w:tc>
          <w:tcPr>
            <w:tcW w:w="756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ля реализации Программы необходимо в целом                   3 446 460 руб. и по годам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– 960 930 руб.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– 1 346 700 руб.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1 138 830 руб.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точником финансового обеспечения Программы явля</w:t>
              <w:softHyphen/>
              <w:t>ется бюджет города Нефтеюганска.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Раздел 4 «Обоснование ресурсного обеспечения Программы» изложить в следующей редакции: 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Финансовое обеспечение Программы в це</w:t>
      </w:r>
      <w:r>
        <w:rPr/>
        <w:t>лом и по годам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741"/>
        <w:gridCol w:w="2254"/>
        <w:gridCol w:w="1233"/>
        <w:gridCol w:w="1650"/>
        <w:gridCol w:w="1652"/>
        <w:gridCol w:w="1918"/>
      </w:tblGrid>
      <w:tr>
        <w:trPr/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  <w:lang w:val="en-US"/>
              </w:rPr>
              <w:t>/</w:t>
            </w:r>
            <w:r>
              <w:rPr>
                <w:bCs/>
                <w:sz w:val="28"/>
                <w:szCs w:val="28"/>
              </w:rPr>
              <w:t>п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средства (руб.)</w:t>
            </w:r>
          </w:p>
        </w:tc>
      </w:tr>
      <w:tr>
        <w:trPr/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 г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.</w:t>
            </w:r>
          </w:p>
        </w:tc>
      </w:tr>
      <w:tr>
        <w:trPr>
          <w:trHeight w:val="238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орода Нефтеюганск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юджет города Нефтеюганс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46 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0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68 38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00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образования и молодёжной политики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градостроительств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 000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86 06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000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81 16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митет культур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митет физической культуры и спорт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30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44 4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 9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 346 7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38 830</w:t>
            </w:r>
          </w:p>
        </w:tc>
      </w:tr>
    </w:tbl>
    <w:p>
      <w:pPr>
        <w:pStyle w:val="Normal"/>
        <w:autoSpaceDE w:val="false"/>
        <w:ind w:left="8508" w:firstLine="72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реализации Программы необходимо в целом   3 446 46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ирование Программы осуществляется за счёт средств бюджета города Нефтеюганска в объёмах, утверждённых в бюджете города Нефтеюганска на соответствую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результатам эффективности реализации в Программу могут вноситься изменения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Приложение № 2 к Программе изложить согласно приложению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6140</wp:posOffset>
            </wp:positionH>
            <wp:positionV relativeFrom="paragraph">
              <wp:posOffset>1835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   </w:t>
        <w:tab/>
        <w:t xml:space="preserve">             В.А.Арчи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24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Приложени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11328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11328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11328" w:hanging="0"/>
        <w:rPr>
          <w:sz w:val="28"/>
          <w:szCs w:val="28"/>
        </w:rPr>
      </w:pPr>
      <w:r>
        <w:rPr>
          <w:sz w:val="28"/>
          <w:szCs w:val="28"/>
        </w:rPr>
        <w:t>от 10.12.2013 № 1384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243"/>
        <w:gridCol w:w="2814"/>
        <w:gridCol w:w="817"/>
        <w:gridCol w:w="1172"/>
        <w:gridCol w:w="1003"/>
        <w:gridCol w:w="1113"/>
        <w:gridCol w:w="1144"/>
        <w:gridCol w:w="1183"/>
        <w:gridCol w:w="239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е распорядители бюджетных средств (ГРБС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нансовые затраты на реализаци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3 год   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 год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1: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условий для развития му</w:t>
              <w:softHyphen/>
              <w:t>ниципальной службы в городе Неф</w:t>
              <w:softHyphen/>
              <w:t xml:space="preserve">теюганске, повышения эффективности муниципального управления: </w:t>
            </w:r>
          </w:p>
          <w:p>
            <w:pPr>
              <w:pStyle w:val="Normal"/>
              <w:autoSpaceDE w:val="false"/>
              <w:rPr/>
            </w:pPr>
            <w:r>
              <w:rPr/>
              <w:t>созда</w:t>
              <w:softHyphen/>
              <w:t>ние профессиональной, ориентированной на интересы населе</w:t>
              <w:softHyphen/>
              <w:t>ния, открытой муниципальной службы, направленной на решение вопросов местного знач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: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ствование норма</w:t>
              <w:softHyphen/>
              <w:t>тивно-правовой базы администрации и Думы города Нефтеюганска по во</w:t>
              <w:softHyphen/>
              <w:t>просам правового регулиро</w:t>
              <w:softHyphen/>
              <w:t>вания и прохождения муни</w:t>
              <w:softHyphen/>
              <w:t>ципальной службы в муниципальном обра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, 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принятие пра</w:t>
              <w:softHyphen/>
              <w:t>вовых актов по вопросам право</w:t>
              <w:softHyphen/>
              <w:t>вого регулирования и прохож</w:t>
              <w:softHyphen/>
              <w:t>дения муниципальной службы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2: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условий для опти</w:t>
              <w:softHyphen/>
              <w:t>мального организаци</w:t>
              <w:softHyphen/>
              <w:t>онно-пра</w:t>
              <w:softHyphen/>
              <w:t>вового, методологиче</w:t>
              <w:softHyphen/>
              <w:t>ского обеспечения муници</w:t>
              <w:softHyphen/>
              <w:t>пальной службы, улучшение информационно-консульта</w:t>
              <w:softHyphen/>
              <w:t>ционного об</w:t>
              <w:softHyphen/>
              <w:t>служи</w:t>
              <w:softHyphen/>
              <w:t>вания и научного обеспечения дея</w:t>
              <w:softHyphen/>
              <w:t>тельности муници</w:t>
              <w:softHyphen/>
              <w:t>пальных служащих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ма города, администрация города, департамент финансов, 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, департа</w:t>
              <w:softHyphen/>
              <w:t xml:space="preserve">мент ЖКХ,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градострои</w:t>
              <w:softHyphen/>
              <w:t>тельства, комитет культуры, комитет физической культуры и спорта, де</w:t>
              <w:softHyphen/>
              <w:t>партамент образования и молодёжной политики, комитет ЗАГС, коми</w:t>
              <w:softHyphen/>
              <w:t>тет по здраво</w:t>
              <w:softHyphen/>
              <w:t>охранению, комитет опеки и попечитель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роведения ап</w:t>
              <w:softHyphen/>
              <w:t>паратных учёб для муниципаль</w:t>
              <w:softHyphen/>
              <w:t>ных служащи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, Дума горо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3: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ствование кадровой работы в администрации го</w:t>
              <w:softHyphen/>
              <w:t>рода, органах администрации и Думе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ма города, администрация города, департамент финансов, 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, департа</w:t>
              <w:softHyphen/>
              <w:t>мент ЖКХ, департамент градострои</w:t>
              <w:softHyphen/>
              <w:t>тельства, комитет культуры, комитет физической культуры и спорта, де</w:t>
              <w:softHyphen/>
              <w:t>партамент об</w:t>
              <w:softHyphen/>
              <w:t>разования и молодёжной политики, комитет ЗАГС, коми</w:t>
              <w:softHyphen/>
              <w:t>тет по здраво</w:t>
              <w:softHyphen/>
              <w:t>охранению, комитет опеки и попечитель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внутреннего кадрового аудит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3.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4:</w:t>
            </w:r>
          </w:p>
          <w:p>
            <w:pPr>
              <w:pStyle w:val="Normal"/>
              <w:autoSpaceDE w:val="false"/>
              <w:rPr/>
            </w:pPr>
            <w:r>
              <w:rPr/>
              <w:t>повышение профессиональ</w:t>
              <w:softHyphen/>
              <w:t>ного уровня и познаватель</w:t>
              <w:softHyphen/>
              <w:t>ного потенциала муници</w:t>
              <w:softHyphen/>
              <w:t>пальных служащих города Неф</w:t>
              <w:softHyphen/>
              <w:t>теюганска путём органи</w:t>
              <w:softHyphen/>
              <w:t>зации дополнительного про</w:t>
              <w:softHyphen/>
              <w:t>фес</w:t>
              <w:softHyphen/>
              <w:t>сионального обра</w:t>
              <w:softHyphen/>
              <w:t xml:space="preserve">зования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4"/>
              <w:jc w:val="both"/>
              <w:rPr/>
            </w:pPr>
            <w:r>
              <w:rPr/>
              <w:t>организация повышения квалификации, переподготовки, обучения по профиль</w:t>
              <w:softHyphen/>
              <w:t xml:space="preserve">ны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правлениям деятельности по краткосрочным программам, участие  в переподготовке и повышении квалификации по программе Ханты-Мансийского автономного округа - Югры «Развитие государственной гражданской службы, муниципальной службы и резерва управленческих кадров в Ханты-Мансийском автономном округе на 2011-2013 годы» муниципальных служащ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участия муниципальных служащих в семинарах, семинарах-практикумах, конференциях, конкурсах профессионального мастер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повышения квалификации в области гражданской обороны и защиты от чрезвычайных ситуаций природного и техногенного характер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8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  <w:t>171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6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/>
              <w:t>171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 Нефтеюганс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партамент 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3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  <w:t>133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3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/>
            </w:pPr>
            <w:r>
              <w:rPr/>
              <w:t>133,00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1,1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  <w:t>10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1,1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/>
            </w:pPr>
            <w:r>
              <w:rPr/>
              <w:t>100,00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</w:t>
              <w:softHyphen/>
              <w:t>мент ЖК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8,0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  <w:t>166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,0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/>
            </w:pPr>
            <w:r>
              <w:rPr/>
              <w:t>166,00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градострои</w:t>
              <w:softHyphen/>
              <w:t>тель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0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об</w:t>
              <w:softHyphen/>
              <w:t>разования и молодёжной полити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  <w:t>15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/>
            </w:pPr>
            <w:r>
              <w:rPr/>
              <w:t>150,00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4,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  <w:t>18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jc w:val="center"/>
              <w:rPr/>
            </w:pPr>
            <w:r>
              <w:rPr/>
              <w:t>144,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/>
            </w:pPr>
            <w:r>
              <w:rPr/>
              <w:t>180,00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культур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2,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/>
            </w:pPr>
            <w:r>
              <w:rPr/>
              <w:t>180,00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физической культуры и спор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3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8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7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83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5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испол</w:t>
              <w:softHyphen/>
              <w:t>нения муниципальными слу</w:t>
              <w:softHyphen/>
              <w:t>жащими должно</w:t>
              <w:softHyphen/>
              <w:t>стных обязанностей и оказываемых ими гражданам и организациям услуг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ттестации и квалификационного экзамена му</w:t>
              <w:softHyphen/>
              <w:t xml:space="preserve">ниципальных служащи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, Дума горо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нификация и методическое сопровождение разработки должностных инструкций му</w:t>
              <w:softHyphen/>
              <w:t>ниципальных служащих, совер</w:t>
              <w:softHyphen/>
              <w:t>шенствование должностных ин</w:t>
              <w:softHyphen/>
              <w:t>струкций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мер стимулирования муниципаль</w:t>
              <w:softHyphen/>
              <w:t>ных служащих (поощрений, на</w:t>
              <w:softHyphen/>
              <w:t>граждени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6: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условий для откры</w:t>
              <w:softHyphen/>
              <w:t>тости, гласности и доступно</w:t>
              <w:softHyphen/>
              <w:t>сти муниципальной служб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общественного мне</w:t>
              <w:softHyphen/>
              <w:t>ния об  эффективности му</w:t>
              <w:softHyphen/>
              <w:t>ниципальной службы и результа</w:t>
              <w:softHyphen/>
              <w:t>тивности профессио</w:t>
              <w:softHyphen/>
              <w:t>нальной служебной деятельно</w:t>
              <w:softHyphen/>
              <w:t>сти муни</w:t>
              <w:softHyphen/>
              <w:t>ципальных служащ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, 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улярное обновление сайта администрации гор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на конкурс</w:t>
              <w:softHyphen/>
              <w:t>ной основе кадрового резерва для заме</w:t>
              <w:softHyphen/>
              <w:t>щения должностей му</w:t>
              <w:softHyphen/>
              <w:t>ниципальной служб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7: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 и развитие меха</w:t>
              <w:softHyphen/>
              <w:t>низмов выявления и разре</w:t>
              <w:softHyphen/>
              <w:t>шения конфлик</w:t>
              <w:softHyphen/>
              <w:t>тов интересов на муниципальной службе, методоло</w:t>
              <w:softHyphen/>
              <w:t>гическое обеспече</w:t>
              <w:softHyphen/>
              <w:t>ние  деятельности комиссий по соблюде</w:t>
              <w:softHyphen/>
              <w:t>нию требований к служебному поведению  и урегу</w:t>
              <w:softHyphen/>
              <w:t>лирова</w:t>
              <w:softHyphen/>
              <w:t>нию конфликта интерес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механизмов вы</w:t>
              <w:softHyphen/>
              <w:t>явления, разрешения и преду</w:t>
              <w:softHyphen/>
              <w:t>преждения конфлик</w:t>
              <w:softHyphen/>
              <w:t>тов интере</w:t>
              <w:softHyphen/>
              <w:t>сов на муниципальной служб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, 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8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меха</w:t>
              <w:softHyphen/>
              <w:t>низма предупреждения кор</w:t>
              <w:softHyphen/>
              <w:t>рупции на муни</w:t>
              <w:softHyphen/>
              <w:t>ципальной служб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реализация ме</w:t>
              <w:softHyphen/>
              <w:t>роприятий по предупреждению коррупции на муниципальной службе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, 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2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процедуры, обес</w:t>
              <w:softHyphen/>
              <w:t>печивающей проведение слу</w:t>
              <w:softHyphen/>
              <w:t>жебных расследований случаев коррупционных проявле</w:t>
              <w:softHyphen/>
              <w:t>ний со стороны муниципальных слу</w:t>
              <w:softHyphen/>
              <w:t>жащих и по фактам об</w:t>
              <w:softHyphen/>
              <w:t>ращений в целях склонения муниципаль</w:t>
              <w:softHyphen/>
              <w:t>ного служащего к совершению коррупционных правонаруше</w:t>
              <w:softHyphen/>
              <w:t>ний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9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чис</w:t>
              <w:softHyphen/>
              <w:t>ленности муниципальных служащих с одновременным привлечением на муници</w:t>
              <w:softHyphen/>
              <w:t>паль</w:t>
              <w:softHyphen/>
              <w:t>ную службу наиболее квалифицированных  специа</w:t>
              <w:softHyphen/>
              <w:t>ли</w:t>
              <w:softHyphen/>
              <w:t>ст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145" w:firstLine="1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и утверждение штатного расписания админист</w:t>
              <w:softHyphen/>
              <w:t>рации и Думы города в соответ</w:t>
              <w:softHyphen/>
              <w:t>ствии с нормативами  численност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, Дума города, департамент финансов, 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, департа</w:t>
              <w:softHyphen/>
              <w:t xml:space="preserve">мент ЖКХ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физической культуры и спорта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радостроительства, комитет культуры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  <w:softHyphen/>
              <w:t>партамент об</w:t>
              <w:softHyphen/>
              <w:t>разования  и молодёжной политики, комитет ЗАГС, коми</w:t>
              <w:softHyphen/>
              <w:t>тет по здраво</w:t>
              <w:softHyphen/>
              <w:t>охранению, комитет опеки и попечитель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2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тий по защите функций руководите</w:t>
              <w:softHyphen/>
              <w:t>лями отделов, управлений, ко</w:t>
              <w:softHyphen/>
              <w:t>митетов, департамен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2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разделу 1: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 446,4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  <w:t>960,9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jc w:val="center"/>
              <w:rPr/>
            </w:pPr>
            <w:r>
              <w:rPr/>
              <w:t>1 346,7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right="-150" w:hanging="0"/>
              <w:jc w:val="center"/>
              <w:rPr/>
            </w:pPr>
            <w:r>
              <w:rPr/>
              <w:t>1138,83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рода Нефтеюганс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 446,4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  <w:t>960,9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jc w:val="center"/>
              <w:rPr/>
            </w:pPr>
            <w:r>
              <w:rPr/>
              <w:t>1 346,7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right="-150" w:hanging="0"/>
              <w:jc w:val="center"/>
              <w:rPr/>
            </w:pPr>
            <w:r>
              <w:rPr/>
              <w:t>1138,83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8,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  <w:t>171,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6,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/>
            </w:pPr>
            <w:r>
              <w:rPr/>
              <w:t>171,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рода Нефтеюганс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финанс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4,3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  <w:t>133,000</w:t>
            </w:r>
          </w:p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8,3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/>
            </w:pPr>
            <w:r>
              <w:rPr/>
              <w:t>133,00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1,16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  <w:t>100,000</w:t>
            </w:r>
          </w:p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1,1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/>
            </w:pPr>
            <w:r>
              <w:rPr/>
              <w:t>100,00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</w:t>
              <w:softHyphen/>
              <w:t>мент жилищно-коммунального хозяйств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8,06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  <w:t>166,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6,0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/>
            </w:pPr>
            <w:r>
              <w:rPr/>
              <w:t>166,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градострои</w:t>
              <w:softHyphen/>
              <w:t>тельств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5,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,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/>
            </w:pPr>
            <w:r>
              <w:rPr/>
              <w:t>50,00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об</w:t>
              <w:softHyphen/>
              <w:t>разования и молодёжной политик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0,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  <w:t>15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/>
            </w:pPr>
            <w:r>
              <w:rPr/>
              <w:t>150,00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</w:t>
              <w:softHyphen/>
              <w:t>тет культур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2,1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  <w:t>12,100</w:t>
            </w:r>
          </w:p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/>
            </w:pPr>
            <w:r>
              <w:rPr/>
              <w:t>180,00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физической культуры и спор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,3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  <w:t>8,8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7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/>
            </w:pPr>
            <w:r>
              <w:rPr/>
              <w:t>8,83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ма горо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-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4,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/>
            </w:pPr>
            <w:r>
              <w:rPr/>
              <w:t>18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4,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/>
            </w:pPr>
            <w:r>
              <w:rPr/>
              <w:t>180,00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624" w:gutter="0" w:header="567" w:top="1134" w:footer="0" w:bottom="1134"/>
          <w:pgNumType w:fmt="decimal"/>
          <w:formProt w:val="false"/>
          <w:titlePg/>
          <w:textDirection w:val="lrTb"/>
          <w:docGrid w:type="default" w:linePitch="273" w:charSpace="0"/>
        </w:sect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rFonts w:ascii="Pragmatica;Times New Roman" w:hAnsi="Pragmatica;Times New Roman" w:cs="Pragmatica;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5:00Z</dcterms:created>
  <dc:creator>Отдел кадров</dc:creator>
  <dc:description/>
  <cp:keywords/>
  <dc:language>en-US</dc:language>
  <cp:lastModifiedBy>mash_buro</cp:lastModifiedBy>
  <cp:lastPrinted>2013-11-25T09:00:00Z</cp:lastPrinted>
  <dcterms:modified xsi:type="dcterms:W3CDTF">2013-12-10T09:41:00Z</dcterms:modified>
  <cp:revision>17</cp:revision>
  <dc:subject/>
  <dc:title>Проект</dc:title>
</cp:coreProperties>
</file>