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330</wp:posOffset>
            </wp:positionH>
            <wp:positionV relativeFrom="paragraph">
              <wp:posOffset>-364490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rPr>
          <w:rFonts w:ascii="Calibri" w:hAnsi="Calibri" w:cs="Calibri"/>
          <w:sz w:val="10"/>
        </w:rPr>
      </w:pPr>
      <w:r>
        <w:rPr/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12.2013 </w:t>
        <w:tab/>
        <w:tab/>
        <w:tab/>
        <w:tab/>
        <w:tab/>
        <w:tab/>
        <w:tab/>
        <w:tab/>
        <w:tab/>
        <w:tab/>
        <w:t xml:space="preserve">       № 1385-п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ефтеюганска от 11.03.2013 № 103-п «Об утверждении долгосрочной целевой программы «Повышение безопасности дорожного движения в городе Нефтеюганске на 2013-2015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W21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постановлением администрации города Нефтеюганска от 22.08.2013 № 80-нп «О муниципальных программах города Нефтеюганска», а также с целью приведения постановления администрации города с действующим законодательством, администрация города Нефтеюганска постановляет: </w:t>
      </w:r>
    </w:p>
    <w:p>
      <w:pPr>
        <w:pStyle w:val="WW21"/>
        <w:ind w:firstLine="708"/>
        <w:jc w:val="both"/>
        <w:rPr/>
      </w:pPr>
      <w:r>
        <w:rPr>
          <w:szCs w:val="28"/>
        </w:rPr>
        <w:t>1.Внести в постановление администрации города Нефтеюганска от 11.03.2013 № 103-п «Об утверждении долгосрочной целевой программы «Повышение безопасности дорожного движения в городе Нефтеюганске» на 2013-2015 годы» (с изменениями, внесёнными постановлением администрации города от 31.05.2013 № 499-п, от 24.09.2013 № 1065-п, от 12.11.2013 № 1284-п) следующее изменение: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sz w:val="28"/>
          <w:szCs w:val="28"/>
        </w:rPr>
        <w:t>1.1.Приложение 2 к Программе «Повышение безопасности дорожного движения в городе Нефтеюганске» на 2013 – 2015 годы» изложить согласно приложению к настоящему постановлению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Раздел «Источник финансирования» паспорта программы изложить в следующей редакции: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sz w:val="28"/>
          <w:szCs w:val="28"/>
        </w:rPr>
        <w:t>«бюджет города – 73 825 691 рубль, в том числе: в 2013 году – 50 980 930 рублей, в 2014 году – 17 152 365 рубля, в 2015 году – 5 692 396 рубля»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В пункте 4 «Ресурсное обеспечение Программы» слова «Планируемый объём средств на реализацию программных мероприятий составляет 74 млн. 425 тыс. 691 руб., из них: на 2013 год – 51 млн. 580 тыс. 930 руб.. на 2014 год – 17 млн. 152 тыс. 365 руб., на 2015 год – 5 млн. 692 тыс. 396 руб.» заменить на слова «Планируемый объём средств на реализацию программных мероприятий составляет 73 млн. 825 тыс. 691 руб., из них: на 2013 год – 50 млн. 980 тыс. 930 руб.. на 2014 год – 17 млн. 152 тыс. 365 руб., на 2015 год – 5 млн. 692 тыс. 396 руб.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WW21"/>
        <w:rPr>
          <w:sz w:val="32"/>
          <w:szCs w:val="28"/>
          <w:lang w:val="en-US" w:eastAsia="en-US"/>
        </w:rPr>
      </w:pPr>
      <w:r>
        <w:rPr>
          <w:sz w:val="32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39565</wp:posOffset>
            </wp:positionH>
            <wp:positionV relativeFrom="paragraph">
              <wp:posOffset>41910</wp:posOffset>
            </wp:positionV>
            <wp:extent cx="847725" cy="85153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</w:t>
      </w:r>
      <w:r>
        <w:rPr/>
        <w:tab/>
        <w:tab/>
        <w:t xml:space="preserve">                   </w:t>
        <w:tab/>
        <w:tab/>
        <w:tab/>
        <w:tab/>
        <w:t xml:space="preserve">    </w:t>
      </w:r>
      <w:r>
        <w:rPr>
          <w:sz w:val="28"/>
        </w:rPr>
        <w:t>В.А.Арчиков</w:t>
      </w:r>
      <w:r>
        <w:rPr/>
        <w:t xml:space="preserve">                                     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284" w:top="567" w:footer="0" w:bottom="426"/>
          <w:pgNumType w:fmt="decimal"/>
          <w:formProt w:val="false"/>
          <w:titlePg/>
          <w:textDirection w:val="lrTb"/>
          <w:docGrid w:type="default" w:linePitch="272" w:charSpace="0"/>
        </w:sectPr>
        <w:pStyle w:val="WW21"/>
        <w:rPr/>
      </w:pPr>
      <w:r>
        <w:rPr/>
      </w:r>
    </w:p>
    <w:p>
      <w:pPr>
        <w:pStyle w:val="WW21"/>
        <w:ind w:left="9912" w:firstLine="708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Приложение </w:t>
      </w:r>
    </w:p>
    <w:p>
      <w:pPr>
        <w:pStyle w:val="WW21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Cs w:val="28"/>
        </w:rPr>
        <w:t>к  постановлению</w:t>
      </w:r>
    </w:p>
    <w:p>
      <w:pPr>
        <w:pStyle w:val="WW21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Cs w:val="28"/>
        </w:rPr>
        <w:t>администрации города</w:t>
      </w:r>
    </w:p>
    <w:p>
      <w:pPr>
        <w:pStyle w:val="WW21"/>
        <w:rPr>
          <w:b/>
          <w:b/>
          <w:sz w:val="24"/>
          <w:szCs w:val="24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от 10.12.2013 № 1385-п</w:t>
      </w:r>
    </w:p>
    <w:p>
      <w:pPr>
        <w:pStyle w:val="WW21"/>
        <w:jc w:val="center"/>
        <w:rPr>
          <w:szCs w:val="28"/>
        </w:rPr>
      </w:pPr>
      <w:r>
        <w:rPr>
          <w:szCs w:val="28"/>
        </w:rPr>
        <w:t xml:space="preserve">                   </w:t>
      </w:r>
    </w:p>
    <w:p>
      <w:pPr>
        <w:pStyle w:val="WW21"/>
        <w:jc w:val="center"/>
        <w:rPr>
          <w:szCs w:val="28"/>
        </w:rPr>
      </w:pPr>
      <w:r>
        <w:rPr>
          <w:szCs w:val="28"/>
        </w:rPr>
        <w:t xml:space="preserve">            </w:t>
      </w:r>
    </w:p>
    <w:p>
      <w:pPr>
        <w:pStyle w:val="WW21"/>
        <w:rPr/>
      </w:pPr>
      <w:r>
        <w:rPr>
          <w:szCs w:val="28"/>
        </w:rPr>
        <w:tab/>
        <w:tab/>
        <w:tab/>
        <w:tab/>
        <w:t xml:space="preserve">                                       Основные программные мероприятия</w:t>
      </w:r>
    </w:p>
    <w:p>
      <w:pPr>
        <w:pStyle w:val="WW21"/>
        <w:jc w:val="center"/>
        <w:rPr/>
      </w:pPr>
      <w:r>
        <w:rPr>
          <w:bCs/>
          <w:szCs w:val="28"/>
        </w:rPr>
        <w:t xml:space="preserve">долгосрочной целевой программы «Повышение безопасности дорожного движения </w:t>
      </w:r>
    </w:p>
    <w:p>
      <w:pPr>
        <w:pStyle w:val="WW21"/>
        <w:jc w:val="center"/>
        <w:rPr/>
      </w:pPr>
      <w:r>
        <w:rPr/>
        <w:t>в городе Нефтеюганске» на  2013-2015 годы»</w:t>
      </w:r>
    </w:p>
    <w:p>
      <w:pPr>
        <w:pStyle w:val="WW21"/>
        <w:jc w:val="center"/>
        <w:rPr/>
      </w:pPr>
      <w:r>
        <w:rPr/>
      </w:r>
    </w:p>
    <w:tbl>
      <w:tblPr>
        <w:tblW w:w="15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09"/>
        <w:gridCol w:w="2724"/>
        <w:gridCol w:w="1390"/>
        <w:gridCol w:w="1410"/>
        <w:gridCol w:w="1300"/>
        <w:gridCol w:w="1300"/>
        <w:gridCol w:w="1093"/>
        <w:gridCol w:w="41"/>
      </w:tblGrid>
      <w:tr>
        <w:trPr>
          <w:trHeight w:val="6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целевой программы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бюджетных средств (ГРБС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е затраты на реализацию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финанси-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ия</w:t>
            </w:r>
          </w:p>
        </w:tc>
      </w:tr>
      <w:tr>
        <w:trPr>
          <w:trHeight w:val="2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5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5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ь 1.Профилактика детского и юношеского дорожно-транспортного травматизма</w:t>
            </w:r>
          </w:p>
        </w:tc>
      </w:tr>
      <w:tr>
        <w:trPr>
          <w:trHeight w:val="9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учебного оборудования АПК «Весёлый светофор» (моноблок с ЖК-дисплеем с обучающим программным обучением на базе ПК для изучения правил дорожного движения) – 2 шт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енных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 земельных отнош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/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9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ренажёра медицинский компьютеризированный (для обучения методам оказания первой медицинской помощи сердечно-легочной реанимации (взросл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2 шт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мущественных 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х отнош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11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ренажёра медицинский компьютеризированный (для обучения методам оказания первой медицинской помощи сердечно-легочной реанимации (подросток)  - 2 шт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ы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 земельных отношени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обретение продукции, предназначенной для профилактики </w:t>
            </w:r>
            <w:r>
              <w:rPr>
                <w:bCs/>
                <w:color w:val="000000"/>
                <w:sz w:val="22"/>
                <w:szCs w:val="22"/>
              </w:rPr>
              <w:t xml:space="preserve"> детского и юношеского дорожно-транспортного травматизма (листовки, закладки, плакаты, видео и аудио ролики)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артамен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ущественных 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ых отношени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и город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автобуса для перевозки детей не менее 18 посадочных мест, оборудованный в соответствии с требованиями ГОСТ Р 51160-98 «Автобусы для перевозки детей. Технические требования», с установкой дополнительного оборудования: средство громкоговорящей связи в салоне, автомагнитола, стетографическая окраска по тематике «Безопасность дорожного движения», установка специального громкоговорящего устройств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артамен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ущественных 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ых отношени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цели 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2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15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ь 2.Совершенствование условий дорожного движения на автомобильных дорогах города</w:t>
            </w:r>
          </w:p>
        </w:tc>
      </w:tr>
      <w:tr>
        <w:trPr>
          <w:trHeight w:val="9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, предусмотренных Проектом организации дорожного движения на улично-дорожной сети города (демонтаж, перенос, установка дорожных знаков, ограждений по улицам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 хозяйст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 646,760 </w:t>
            </w:r>
          </w:p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646,7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по установке пешеходного ограждения по улицам Нефтяников, Усть-Балыкская в соответствии с  проектом организации дорожного движения на улично-дорожной сети город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 хозяйст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77,75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77,75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изменений в Проект организации дорожного движения и обустройства городских улиц по г.Нефтеюганску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ектно-изыскательские работы на строительство светофорного объекта на перекрестк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Нефтяников – ул.Пойменна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адострои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ектно-изыскательские работы на строительство светофорного объекта на перекрестк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Владимира Петухова – ул.Набереж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адострои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/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но-изыскательские работы на строительство светофорного объекта с кнопкой вызова пешехода на нерегулируемом пешеходном переходе по ул.Сургутская вблизи остановки общественного транспорта «Су-32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радостроительств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/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но-изыскательские работы на строительство светофорного объекта с голосовым оповещением и кнопкой вызова пешехода на нерегулируемом пешеходном переходе по ул.Жилая вблизи остановки общественного транспорта «Чайка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радостроительств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/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цели 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753,55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123,55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 6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3.Улучшение условий дорожного движения и устранение опасных участков на улично-дорожной сети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тротуара и двух остановочных комплексов по ул.Ленина от ул.Жилая до ул.Объездная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хозяйства</w:t>
            </w:r>
          </w:p>
          <w:p>
            <w:pPr>
              <w:pStyle w:val="Normal"/>
              <w:ind w:left="139" w:hanging="0"/>
              <w:jc w:val="center"/>
              <w:rPr/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5,83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5,831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ройство тротуара к пешеходному переходу на пересечении ул.Ленина – ул.Объездна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хозяйства</w:t>
            </w:r>
          </w:p>
          <w:p>
            <w:pPr>
              <w:pStyle w:val="Normal"/>
              <w:ind w:left="139" w:hanging="0"/>
              <w:jc w:val="center"/>
              <w:rPr/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тротуара к пешеходному переходу по ул.Усть-Балыкская (со стороны мечети, от остановки и до ул.Объездная)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тротуара  по ул.Объездная (в р-не гостиницы «Маяк») к пешеходному переходу по ул.Усть-Балыкска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хозяйства</w:t>
            </w:r>
          </w:p>
          <w:p>
            <w:pPr>
              <w:pStyle w:val="Normal"/>
              <w:ind w:left="139" w:hanging="0"/>
              <w:jc w:val="center"/>
              <w:rPr/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ройство тротуара к пешеходному переходу по ул.Усть-Балыкская (в р-не мечети со стороны 8 А микрорайона ) до ул.Объездна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хозяйства</w:t>
            </w:r>
          </w:p>
          <w:p>
            <w:pPr>
              <w:pStyle w:val="Normal"/>
              <w:ind w:left="139" w:hanging="0"/>
              <w:jc w:val="center"/>
              <w:rPr/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ройство тротуара к пешеходному переходу на пересечении ул.Сургутская – ул.Набережна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хозяйства</w:t>
            </w:r>
          </w:p>
          <w:p>
            <w:pPr>
              <w:pStyle w:val="Normal"/>
              <w:ind w:left="139" w:hanging="0"/>
              <w:jc w:val="center"/>
              <w:rPr/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ройство тротуара к пешеходному переходу по ул. Сургутская от ул.Набережная до пешеходного перехода у Индустриального колледжа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хозяйства</w:t>
            </w:r>
          </w:p>
          <w:p>
            <w:pPr>
              <w:pStyle w:val="Normal"/>
              <w:ind w:left="139" w:hanging="0"/>
              <w:jc w:val="center"/>
              <w:rPr/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ройство тротуара к пешеходному переходу по ул.Сургутская от пешеходного перехода у Индустриального колледжа до автобусной остановки КРЦ «Империя» (со стороны КРЦ «Империя»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хозяйства</w:t>
            </w:r>
          </w:p>
          <w:p>
            <w:pPr>
              <w:pStyle w:val="Normal"/>
              <w:ind w:left="139" w:hanging="0"/>
              <w:jc w:val="center"/>
              <w:rPr/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ройство тротуара к пешеходному переходу  от остановки общественного транспорта по ул.Мамонтовск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р-н дома № 48 в 13 мкр.)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хозяйства</w:t>
            </w:r>
          </w:p>
          <w:p>
            <w:pPr>
              <w:pStyle w:val="Normal"/>
              <w:ind w:left="139" w:hanging="0"/>
              <w:jc w:val="center"/>
              <w:rPr/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</w:t>
            </w:r>
          </w:p>
        </w:tc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светофорного объекта на пересеч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троителей – ул.Сургутска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адострои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17,977</w:t>
            </w:r>
          </w:p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17,977</w:t>
            </w:r>
          </w:p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в соответствие с требованиями автобусные остановки «Стоматология», «Музей», парковки и установка пешеходного ограждения (40м.) по ул.Лен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дополнительного пешеходного ограждения на перекрёстке ул.Жилая – ул.Усть-Балыкская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9,9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9,9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.</w:t>
            </w:r>
          </w:p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ена дорожных контроллеров с истекшим сроком службы на  8 светофорных объектах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 819,49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19,49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светофорного объекта на перекрёстк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Нефтяников – ул.Пойменна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адострои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/>
            </w:pPr>
            <w:r>
              <w:rPr>
                <w:sz w:val="22"/>
                <w:szCs w:val="22"/>
              </w:rPr>
              <w:t>4 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светофорного объекта на перекрёстк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Владимира Петухова – ул.Набережна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адострои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/>
            </w:pPr>
            <w:r>
              <w:rPr>
                <w:sz w:val="22"/>
                <w:szCs w:val="22"/>
              </w:rPr>
              <w:t>4 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6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светофорного объекта на пешеходном переходе по ул.Сургутская (остановка общественного транспорта СУ-32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7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новка искусственных дорожных неровностей для принудительного снижения скоростного режима на внутриквартальных проездах города (на основании решения Комиссии по обеспечению безопасности дорожного движения при администрации города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8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искусственных неровностей  на улицах города (12 шт.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2, 7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36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36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цели 3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678,1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07,375</w:t>
            </w:r>
          </w:p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 200,36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70,39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4.Контрольно-надзорная деятельность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а по оборудованию улично-дорожной сети системами фото-видеофиксации правонарушений правил дорожного движения, работающие в автоматическом режи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адострои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цели 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рограмм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825,69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980,9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17 152,36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 692,396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 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епартамент  жилищно-коммунального хозяй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014,67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 813,91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 830,36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70,39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 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епартамент имущественных и земельных отношений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 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адострои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17,0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917,0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567" w:right="851" w:gutter="0" w:header="284" w:top="567" w:footer="0" w:bottom="36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WW21"/>
        <w:ind w:left="70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8"/>
      <w:headerReference w:type="first" r:id="rId9"/>
      <w:type w:val="nextPage"/>
      <w:pgSz w:w="11906" w:h="16838"/>
      <w:pgMar w:left="567" w:right="567" w:gutter="0" w:header="284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WW21">
    <w:name w:val="WW-Основной текст 21"/>
    <w:basedOn w:val="Normal"/>
    <w:qFormat/>
    <w:pPr/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0:36:00Z</dcterms:created>
  <dc:creator>GarkovAS</dc:creator>
  <dc:description/>
  <cp:keywords/>
  <dc:language>en-US</dc:language>
  <cp:lastModifiedBy>mash_buro</cp:lastModifiedBy>
  <cp:lastPrinted>2013-10-28T09:43:00Z</cp:lastPrinted>
  <dcterms:modified xsi:type="dcterms:W3CDTF">2013-12-10T09:40:00Z</dcterms:modified>
  <cp:revision>9</cp:revision>
  <dc:subject/>
  <dc:title> </dc:title>
</cp:coreProperties>
</file>