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 xml:space="preserve">       № 1386-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 xml:space="preserve">постановление администрации города Нефтеюганска от 13.05.2013 № 400-п «Об утверждении долгосрочной целевой программы «Капитальный ремонт объектов муниципальной собственности города Нефтеюганска на 2013-2015 годы»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</w:rPr>
        <w:tab/>
        <w:t>В связи с изменением объёма финансирования долгосрочной целевой программы «Капитальный ремонт объектов муниципальной собственности города Нефтеюганска на 2013-2015 годы», в</w:t>
      </w:r>
      <w:r>
        <w:rPr>
          <w:rFonts w:eastAsia="Calibri" w:cs="Arial"/>
          <w:sz w:val="28"/>
          <w:szCs w:val="28"/>
        </w:rPr>
        <w:t xml:space="preserve"> соответствии с постановлением администрации города Нефтеюганска от 10.02.2012 № 308 «</w:t>
      </w:r>
      <w:r>
        <w:rPr>
          <w:rFonts w:eastAsia="Calibri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» (с изм. на 24.10.2012 № 3015) администрация город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Внести в постановление администрации города Нефтеюганска от  13.05.2013 № 400-п «</w:t>
      </w:r>
      <w:r>
        <w:rPr>
          <w:rFonts w:eastAsia="Calibri"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</w:rPr>
        <w:t>долгосрочной целевой программы «Капитальный ремонт объектов муниципальной собственности города Нефтеюганска на 2013-2015 годы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(с изменениями, внесенными постановлениями администрации города Нефтеюганска от 03.06.2013 №  536-п, от 11.06.2013 № 552-п, от 02.08.2013 № 815-п, от 23.10.2013 № 1170-п) следующие изменения: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1.В паспорте долгосрочной целевой программы «Капитальный ремонт объектов муниципальной собственности города Нефтеюганска на 2013-                 2015 годы» (далее - Программа) раздел «Объемы и источники финансирования»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1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рограммы составляе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3 год – 35 694,645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197,78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00 тыс. рублей.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>1.2.</w:t>
      </w:r>
      <w:r>
        <w:rPr>
          <w:sz w:val="28"/>
          <w:szCs w:val="28"/>
        </w:rPr>
        <w:t xml:space="preserve">В пункте 1 </w:t>
      </w:r>
      <w:r>
        <w:rPr>
          <w:rFonts w:eastAsia="Calibri"/>
          <w:bCs/>
          <w:sz w:val="28"/>
          <w:szCs w:val="28"/>
        </w:rPr>
        <w:t>раздела 3 Программы «</w:t>
      </w:r>
      <w:r>
        <w:rPr>
          <w:sz w:val="28"/>
          <w:szCs w:val="28"/>
        </w:rPr>
        <w:t>Программные мероприятия» слова «общая сумма затрат 3 371,578 тыс. рублей, в том числе: подготовка проектно-сметной документации для установки систем вентиляции и  кондиционирования – 516,688 тыс. рублей.» заменить словами «общая сумма затрат 3 319,635 тыс. рублей, в том числе: подготовка проектно-сметной документации для установки систем вентиляции и кондиционирования – 516,688 тыс. рублей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rFonts w:eastAsia="Calibri"/>
          <w:bCs/>
          <w:sz w:val="28"/>
          <w:szCs w:val="28"/>
        </w:rPr>
        <w:t>В пункте 6 раздела 3 Программы «</w:t>
      </w:r>
      <w:r>
        <w:rPr>
          <w:sz w:val="28"/>
          <w:szCs w:val="28"/>
        </w:rPr>
        <w:t>Программные мероприятия» слова «общая</w:t>
      </w:r>
      <w:r>
        <w:rPr/>
        <w:t xml:space="preserve"> </w:t>
      </w:r>
      <w:r>
        <w:rPr>
          <w:sz w:val="28"/>
          <w:szCs w:val="28"/>
        </w:rPr>
        <w:t>сумма затрат – 1 719,224 тыс. рублей.» заменить словами «общая</w:t>
      </w:r>
      <w:r>
        <w:rPr/>
        <w:t xml:space="preserve"> </w:t>
      </w:r>
      <w:r>
        <w:rPr>
          <w:sz w:val="28"/>
          <w:szCs w:val="28"/>
        </w:rPr>
        <w:t>сумма              затрат – 1 572,655 тыс. рублей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4.Раздел 4 Программы «Обоснование ресурсного обеспечения целевой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ём финансирования Программы составляе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79"/>
        <w:gridCol w:w="3699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из местного бюджета, тыс. руб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за счёт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Н-Юганскнефтегаз», тыс. руб.</w:t>
            </w:r>
          </w:p>
        </w:tc>
      </w:tr>
      <w:tr>
        <w:trPr>
          <w:trHeight w:val="19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8,58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6,06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78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1 к Программе изложить согласно приложению                     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0915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орода                                                             </w:t>
        <w:tab/>
        <w:tab/>
        <w:t xml:space="preserve">      </w:t>
        <w:tab/>
        <w:tab/>
        <w:t xml:space="preserve">  В.А.Арчико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1907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10.12.2013 № 1386-п</w:t>
      </w:r>
    </w:p>
    <w:p>
      <w:pPr>
        <w:pStyle w:val="Normal"/>
        <w:rPr/>
      </w:pPr>
      <w:r>
        <w:rPr/>
        <w:t xml:space="preserve">  </w:t>
      </w: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2"/>
        <w:gridCol w:w="1886"/>
        <w:gridCol w:w="1381"/>
        <w:gridCol w:w="1699"/>
        <w:gridCol w:w="1562"/>
        <w:gridCol w:w="1700"/>
        <w:gridCol w:w="1703"/>
        <w:gridCol w:w="2217"/>
      </w:tblGrid>
      <w:tr>
        <w:trPr>
          <w:trHeight w:val="379" w:hRule="atLeast"/>
        </w:trPr>
        <w:tc>
          <w:tcPr>
            <w:tcW w:w="15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граммные 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5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29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      </w:r>
            <w:r>
              <w:rPr>
                <w:spacing w:val="4"/>
                <w:sz w:val="24"/>
                <w:szCs w:val="24"/>
              </w:rPr>
              <w:t>ремонтируемых помещений объектов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вложения средств бюджета города в объекты муниципальной собственности</w:t>
            </w:r>
          </w:p>
        </w:tc>
      </w:tr>
      <w:tr>
        <w:trPr>
          <w:trHeight w:val="386" w:hRule="atLeast"/>
        </w:trPr>
        <w:tc>
          <w:tcPr>
            <w:tcW w:w="1515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Г МАУК «Историко-художественный музейный комплекс» «Музей реки Обь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конных блоков по адресу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кр., дом 2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0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0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помещений левого крыла музе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,1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,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8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роектно-сметной документации для установки систем вентиляции и кондиционир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8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8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44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истем вентиля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7,7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57" w:hRule="atLeast"/>
        </w:trPr>
        <w:tc>
          <w:tcPr>
            <w:tcW w:w="626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9,63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1,846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Центр национальных культур»</w:t>
            </w:r>
          </w:p>
        </w:tc>
      </w:tr>
      <w:tr>
        <w:trPr>
          <w:trHeight w:val="8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электромонтажных работ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59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59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на стеновых панеле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9,9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9,9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3,5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3,5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ородская библиотека», МБУК «Центр национальных культур»</w:t>
            </w:r>
          </w:p>
        </w:tc>
      </w:tr>
      <w:tr>
        <w:trPr>
          <w:trHeight w:val="1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8,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8,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хнического обследо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1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1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09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2,5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5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ефтеюганска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 здания администрации города в т.ч.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лестничных маршей здания администрации город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оридора 4 этажа здания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,9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,9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п/э трубы Ду - 110 мм, методом ГНБ по адресу: 2 микрорайон, 25 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 Нефтеюганска</w:t>
            </w:r>
          </w:p>
        </w:tc>
      </w:tr>
      <w:tr>
        <w:trPr>
          <w:trHeight w:val="8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епартамента образования и молодёжной 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»</w:t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ограждения здания департамента образования и молодёж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6,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6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»</w:t>
            </w:r>
          </w:p>
        </w:tc>
      </w:tr>
      <w:tr>
        <w:trPr>
          <w:trHeight w:val="316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зической культуры и спорта администрации города Нефтеюганска</w:t>
            </w:r>
          </w:p>
        </w:tc>
      </w:tr>
      <w:tr>
        <w:trPr>
          <w:trHeight w:val="11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кровли, по адресу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мкр., строение 22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2,6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2,6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61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2,6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2,6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 муниципальной собственности (реестр. </w:t>
            </w:r>
            <w:r>
              <w:rPr>
                <w:sz w:val="24"/>
                <w:szCs w:val="24"/>
              </w:rPr>
              <w:t>№ 341737)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зготовление проектно - сметной документации по переводу нежилого  помещения  в  жилое,  расположенного  по  адресу: г.Нефтеюганск, 8 «а» микрорайон,  дом 31,  помещение № 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8,0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 Нефтеюганска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нежилого помещения 1 </w:t>
            </w:r>
            <w:r>
              <w:rPr>
                <w:sz w:val="24"/>
                <w:szCs w:val="24"/>
              </w:rPr>
              <w:t>дома 26 в микрорайоне 1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. № 2864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92,4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94,6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46,3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48,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НГ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0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Г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68,5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70,7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К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3,8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3,8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99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72575" cy="4400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257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2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02:00Z</dcterms:created>
  <dc:creator>GGorlova</dc:creator>
  <dc:description/>
  <cp:keywords/>
  <dc:language>en-US</dc:language>
  <cp:lastModifiedBy>mash_buro</cp:lastModifiedBy>
  <cp:lastPrinted>2013-12-03T10:13:00Z</cp:lastPrinted>
  <dcterms:modified xsi:type="dcterms:W3CDTF">2013-12-10T09:39:00Z</dcterms:modified>
  <cp:revision>144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