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2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12.2013 </w:t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89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tbl>
      <w:tblPr>
        <w:tblW w:w="1004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9025" w:hRule="atLeast"/>
        </w:trPr>
        <w:tc>
          <w:tcPr>
            <w:tcW w:w="10042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ведении особого противопожарного режима на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Нефтеюганска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В соответствии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sz w:val="28"/>
                  <w:szCs w:val="28"/>
                  <w:lang w:eastAsia="en-US"/>
                </w:rPr>
                <w:t xml:space="preserve">статьёй </w:t>
              </w:r>
            </w:hyperlink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9 и статьёй 30 Федерального закона от 21.12.94  № 69-ФЗ «О пожарной безопасности», с учётом представления отдела надзорной деятельности по г.Пыть-Ях, Нефтеюганск и Нефтеюганскому району от 05.11.2013 № 3333-2-21-17-27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Calibri"/>
                <w:b w:val="false"/>
                <w:sz w:val="28"/>
                <w:szCs w:val="28"/>
                <w:lang w:val="en-US" w:eastAsia="en-US"/>
              </w:rPr>
              <w:t>администрация города Нефтеюганска постановляет: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.Ввести особый противопожарный режим на территории города Нефтеюганска с 14.12.2013 по 10.01.2014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2.Утвердить </w:t>
            </w:r>
            <w:hyperlink w:anchor="Par34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sz w:val="28"/>
                  <w:szCs w:val="28"/>
                  <w:lang w:eastAsia="en-US"/>
                </w:rPr>
                <w:t>план</w:t>
              </w:r>
            </w:hyperlink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мероприятий по организации и обеспечению пожарной безопасности при проведении новогодних и рождественских праздников на территории города Нефтеюганска согласно приложению к настоящему постановлению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3.Руководителям муниципальных предприятий, учреждений при проведении новогодних и рождественских праздников обеспечить исполнение </w:t>
            </w:r>
            <w:hyperlink w:anchor="Par34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sz w:val="28"/>
                  <w:szCs w:val="28"/>
                  <w:lang w:eastAsia="en-US"/>
                </w:rPr>
                <w:t>плана</w:t>
              </w:r>
            </w:hyperlink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мероприятий по организации и обеспечению пожарной безопасности при проведении новогодних и рождественских праздников на территории города Нефтеюганска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4.Рекомендовать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4.1.Руководителям организаций всех форм собственности усилить контроль и провести необходимые мероприятия с целью обеспечения пожарной безопасности на собственных объектах (объектах, принадлежащих на соответствующем праве)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4.2.Отделу надзорной деятельности по г.Пыть-Ях, Нефтеюганск и Нефтеюганскому району, Федеральному Государственному казенному учреждению «6 отряд Федеральной противопожарной службы по Ханты-Мансийскому автономному округу – Югре», отделу Министерства внутренних дел России по городу Нефтеюганску в период действия особого противопожарного режима усилить функции надзора в пределах полномочий, установленных законодательством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5.Департаменту по делам администрации города (Мочалов С.В.) направить постановление главе города В.А.Бурчевскому для обнародования (опубликования) и размещения на официальном сайте администрации города Нефтеюганска в сети Интернет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6.Контроль за выполнением постановления оставляю за собо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615690</wp:posOffset>
                  </wp:positionH>
                  <wp:positionV relativeFrom="paragraph">
                    <wp:posOffset>149225</wp:posOffset>
                  </wp:positionV>
                  <wp:extent cx="1403350" cy="140970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администрации города</w:t>
              <w:tab/>
              <w:t xml:space="preserve">                                                                 В.А.Арчиков</w:t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  <w:bookmarkStart w:id="0" w:name="Par51"/>
            <w:bookmarkStart w:id="1" w:name="Par51"/>
            <w:bookmarkEnd w:id="1"/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10042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0042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5664" w:firstLine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5664" w:firstLine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ind w:left="5664" w:firstLine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0.12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87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мероприятий по организации и обеспечению пожарной безопасности при проведении новогодних и рождественских праздников на территор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86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679"/>
        <w:gridCol w:w="1842"/>
        <w:gridCol w:w="3402"/>
      </w:tblGrid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Наименование мероприят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исполнени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тветственные исполнители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1. 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редоставление в отдел надзорной деятельности по г.Пыть-Ях, Нефтеюганск и Нефтеюганскому району перечня объектов, на которых планируется  проведение праздничных  мероприятий с массовым  пребыванием людей          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5.12.2013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Департамент образования и молодежной политики администрации города,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комитет культуры администрации города          </w:t>
            </w:r>
          </w:p>
        </w:tc>
      </w:tr>
      <w:tr>
        <w:trPr>
          <w:trHeight w:val="673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2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инятие локальных актов запрещающ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-применение  свечей, хлопушек, устройств в помещениях фейерверков и  других пожароопасных эффектов, которые могут привести к пожару;  применение  электротехнической  продукции, не   соответствующей  установленным требованиям и не имеющей сертификатов соответствия;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-проведение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мероприятий в помещениях,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расположенных выше 2 этажа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в зданиях с горючими перекрытиями, имеющих менее двух эвакуационных выходов, не отвечающих требованиям  норм проектир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0.12.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Руководители муниципальных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редприятий, учреждений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3.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Обеспечение при проведен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мероприятий дежурства на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сценах и в зальных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омещениях ответственных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лиц, членов добровольных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ожарных формирований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Руководители муниципальных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редприятий, учреждений     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4. 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Организация проведения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отивопожарных инструктаж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с работниками объектов,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обучающимися,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воспитанниками, пациентами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обучить действиям при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возникновении пожара,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обращая внимание на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своевременность вызова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ожарной охраны,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равильность использования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ервичных средств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ожаротушения и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индивидуальных средств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защиты                     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0.12.2013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Руководители муниципальных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редприятий, учреждений     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5. 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роведение практических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занятий по отработке и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закреплению навыков по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действиям при возникновени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чрезвычайных ситуаций      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4.12.2013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Руководители муниципальных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редприятий, учреждений     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6. 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Рассмотрение на заседании Комиссии по предупреждению и ликвидации чрезвычайных ситуаций и обеспечению пожарной безопасности города вопросов обеспечения пожарной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безопасности мест провед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новогодних и рождественски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аздников, а также принят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дополнительных мер пожарно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безопасности               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5.12.2013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Комиссия по предупреждению и ликвидации чрезвычайных ситуаций и обеспечению пожарной безопасности города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7. 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роведение проверки мест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роведения новогодних и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рождественских мероприят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3.12.2013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Руководители муниципальных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редприятий, учреждений     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роведение проверки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укомплектованности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внутренних противопожарных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кранов, наличия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огнетушителей в местах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роведения мероприятий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д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0.12.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Руководители муниципальных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редприятий, учреждений     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беспечение беспрепятствен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родвижения по кратчайшим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маршрутам к местам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оведения мероприятий служб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экстренного реагирования пр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возникновении чрезвычайных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ситуаций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ОМВД по городу Нефтеюганску (по согласованию) 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Обеспечение освещения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требований безопасности и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действий населения в случа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возникновения чрезвычайных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ситуаций                   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тдел по делам ГО и ЧС администрации города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Уточнение порядка совместны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действий службы медицины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катастроф  и оператив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служб городского звена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кружной подсистемы РСЧС пр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ликвидации медико-санитар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оследствий чрезвычайных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ситуаций                   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3.12.2013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Комитет по здравоохранению администрации города    </w:t>
            </w:r>
          </w:p>
        </w:tc>
      </w:tr>
      <w:tr>
        <w:trPr>
          <w:trHeight w:val="22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роведение проверки готовности к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использованию неснижаемого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запаса медицинского,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санитарно-хозяйственного и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специального имущества,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лекарственных средств,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репаратов и компонентов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крови в учреждениях для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ликвидации медицинских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оследствий чрезвычайных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ситуаций                   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3.12.2013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Комитет по здравоохранению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администрации города   </w:t>
            </w:r>
          </w:p>
        </w:tc>
      </w:tr>
    </w:tbl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98E05E3C21B3962B27959FC6906BB11B0620B508FA147BE92D2304BB92431BDB6EDE7062852A5D517ADK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16:00Z</dcterms:created>
  <dc:creator>Gochs</dc:creator>
  <dc:description/>
  <cp:keywords/>
  <dc:language>en-US</dc:language>
  <cp:lastModifiedBy>mash_buro</cp:lastModifiedBy>
  <cp:lastPrinted>2013-12-06T09:33:00Z</cp:lastPrinted>
  <dcterms:modified xsi:type="dcterms:W3CDTF">2013-12-10T09:37:00Z</dcterms:modified>
  <cp:revision>62</cp:revision>
  <dc:subject/>
  <dc:title/>
</cp:coreProperties>
</file>