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right="-18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ar-S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96845</wp:posOffset>
            </wp:positionH>
            <wp:positionV relativeFrom="paragraph">
              <wp:posOffset>-457835</wp:posOffset>
            </wp:positionV>
            <wp:extent cx="571500" cy="714375"/>
            <wp:effectExtent l="0" t="0" r="0" b="0"/>
            <wp:wrapTight wrapText="bothSides">
              <wp:wrapPolygon edited="0">
                <wp:start x="-15" y="0"/>
                <wp:lineTo x="-15" y="21305"/>
                <wp:lineTo x="20869" y="21305"/>
                <wp:lineTo x="20869" y="0"/>
                <wp:lineTo x="-15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1" r="-6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ar-SA"/>
        </w:rPr>
      </w:pPr>
      <w:r>
        <w:rPr>
          <w:rFonts w:cs="Times New Roman" w:ascii="Times New Roman" w:hAnsi="Times New Roman"/>
          <w:b/>
          <w:sz w:val="32"/>
          <w:szCs w:val="32"/>
          <w:lang w:eastAsia="ar-SA"/>
        </w:rPr>
        <w:t>АДМИНИСТРАЦИЯ ГОРОДА НЕФТЕЮГАНСК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0"/>
          <w:szCs w:val="10"/>
          <w:lang w:eastAsia="ar-SA"/>
        </w:rPr>
      </w:pPr>
      <w:r>
        <w:rPr>
          <w:rFonts w:cs="Times New Roman" w:ascii="Times New Roman" w:hAnsi="Times New Roman"/>
          <w:b/>
          <w:sz w:val="10"/>
          <w:szCs w:val="1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40"/>
          <w:szCs w:val="40"/>
          <w:lang w:eastAsia="ar-SA"/>
        </w:rPr>
      </w:pPr>
      <w:r>
        <w:rPr>
          <w:rFonts w:cs="Times New Roman" w:ascii="Times New Roman" w:hAnsi="Times New Roman"/>
          <w:b/>
          <w:caps/>
          <w:sz w:val="40"/>
          <w:szCs w:val="40"/>
          <w:lang w:eastAsia="ar-SA"/>
        </w:rPr>
        <w:t>постановление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16"/>
          <w:szCs w:val="16"/>
          <w:lang w:eastAsia="ar-SA"/>
        </w:rPr>
      </w:pPr>
      <w:r>
        <w:rPr>
          <w:rFonts w:cs="Times New Roman" w:ascii="Times New Roman" w:hAnsi="Times New Roman"/>
          <w:b/>
          <w:caps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16"/>
          <w:szCs w:val="16"/>
          <w:lang w:eastAsia="ar-SA"/>
        </w:rPr>
      </w:pPr>
      <w:r>
        <w:rPr>
          <w:rFonts w:cs="Times New Roman" w:ascii="Times New Roman" w:hAnsi="Times New Roman"/>
          <w:b/>
          <w:caps/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374" w:leader="none"/>
          <w:tab w:val="left" w:pos="748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10.12.2013 </w:t>
        <w:tab/>
        <w:tab/>
        <w:tab/>
        <w:tab/>
        <w:tab/>
        <w:tab/>
        <w:tab/>
        <w:tab/>
        <w:tab/>
        <w:tab/>
        <w:tab/>
        <w:t>№ 1391-п</w:t>
      </w:r>
    </w:p>
    <w:p>
      <w:pPr>
        <w:pStyle w:val="Normal"/>
        <w:tabs>
          <w:tab w:val="clear" w:pos="708"/>
          <w:tab w:val="left" w:pos="374" w:leader="none"/>
          <w:tab w:val="left" w:pos="748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г.Нефтеюганск</w:t>
      </w:r>
    </w:p>
    <w:p>
      <w:pPr>
        <w:pStyle w:val="Normal"/>
        <w:tabs>
          <w:tab w:val="clear" w:pos="708"/>
          <w:tab w:val="left" w:pos="374" w:leader="none"/>
          <w:tab w:val="left" w:pos="748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374" w:leader="none"/>
          <w:tab w:val="left" w:pos="748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О внесении изменений в постановление администрации города Нефтеюганска от 23.09.2011 № 2643 «Об утверждении долгосрочной целевой программы «Формирование беспрепятственного доступа инвалидов и других маломобильных групп населения к объектам социальной инфраструктуры в городе Нефтеюганске на 2012-2015 годы»</w:t>
      </w:r>
    </w:p>
    <w:p>
      <w:pPr>
        <w:pStyle w:val="Normal"/>
        <w:tabs>
          <w:tab w:val="clear" w:pos="708"/>
          <w:tab w:val="left" w:pos="374" w:leader="none"/>
          <w:tab w:val="left" w:pos="748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В связи с увеличением объёмов бюджетных ассигнований и лимитов бюджетных обязательств, руководствуясь Порядком принятия решений о разработке долгосрочных целевых программ города Нефтеюганска, их формирования и реализации, утверждённым постановлением администрации города Нефтеюганска от 10.02.2012 № 308 (с изм. на 24.10.2012 № 3015), администрация города Нефтеюганска постановляет: </w:t>
      </w:r>
    </w:p>
    <w:p>
      <w:pPr>
        <w:pStyle w:val="Normal"/>
        <w:tabs>
          <w:tab w:val="clear" w:pos="708"/>
          <w:tab w:val="left" w:pos="374" w:leader="none"/>
          <w:tab w:val="left" w:pos="748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1.Внести изменения в постановление администрации города Нефтеюганска от 23.09.2011 № 2643 «Об утверждении долгосрочной целевой программы «Формирование беспрепятственного доступа инвалидов и других маломобильных групп населения к объектам социальной инфраструктуры в городе Нефтеюганске на 2012-2015 годы» (с изменениями, внесёнными постановлениями администрации города от 22.06.2012 № 1702, от 27.08.2012           № 2477, от 11.03.2013 № 106-п, от 27.06.2013 № 639-п)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1.1.В приложении к постановлению: в паспорте долгосрочной целевой программы «Формирование беспрепятственного доступа инвалидов и других маломобильных групп населения к объектам социальной инфраструктуры в городе Нефтеюганске на 2012 - 2015 годы» </w:t>
      </w:r>
      <w:r>
        <w:rPr>
          <w:rFonts w:cs="Times New Roman" w:ascii="Times New Roman" w:hAnsi="Times New Roman"/>
          <w:sz w:val="28"/>
          <w:szCs w:val="28"/>
        </w:rPr>
        <w:t>(далее - Программа)</w:t>
      </w:r>
      <w:r>
        <w:rPr>
          <w:rFonts w:cs="Times New Roman" w:ascii="Times New Roman" w:hAnsi="Times New Roman"/>
          <w:sz w:val="28"/>
          <w:szCs w:val="28"/>
          <w:lang w:eastAsia="ar-SA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Строку «Объём и источники финансирования Программы» изложить в следующей редакции:</w:t>
      </w:r>
    </w:p>
    <w:tbl>
      <w:tblPr>
        <w:tblW w:w="96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40"/>
        <w:gridCol w:w="5955"/>
      </w:tblGrid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«Объёмы и источники финансирования Программы: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595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Общий прогнозный объём финансирования Программы за счёт средств бюджета города на 2012-2015 годы составляет 18 637,019 тыс. рублей,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>в том числе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 xml:space="preserve">2012 год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– 2 226,574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>тыс. рублей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 xml:space="preserve">2013 год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–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>12 170,445 тыс. рублей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 xml:space="preserve">2014 год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– 1 888,0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 xml:space="preserve">тыс. рублей;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 xml:space="preserve">2015 год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– 2 352,0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>тыс. рублей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Ежегодный объём финансирования Программы за счёт средств бюджета города определяется в соответствии с утверждённым бюджетом города на соответствующий финансовый год.».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09" w:leader="none"/>
        </w:tabs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1.2.Раздел 4 «Обоснование ресурсного обеспечения Программы» приложения к Программе изложить в следующей редакции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«Финансирование Программы осуществляется за счёт средств бюджета города, других источников, не запрещённых законодательством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бщий прогнозный объём финансирования Программы: за счёт средств бюджета города на 2012-2015 годы составляет 18 637,019 тыс. рублей, </w:t>
      </w:r>
      <w:r>
        <w:rPr>
          <w:rFonts w:cs="Times New Roman" w:ascii="Times New Roman" w:hAnsi="Times New Roman"/>
          <w:bCs/>
          <w:sz w:val="28"/>
          <w:szCs w:val="28"/>
          <w:lang w:eastAsia="ar-SA"/>
        </w:rPr>
        <w:t>в том числе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  <w:t xml:space="preserve">2012 год –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2 226,574 </w:t>
      </w:r>
      <w:r>
        <w:rPr>
          <w:rFonts w:cs="Times New Roman" w:ascii="Times New Roman" w:hAnsi="Times New Roman"/>
          <w:bCs/>
          <w:sz w:val="28"/>
          <w:szCs w:val="28"/>
          <w:lang w:eastAsia="ar-SA"/>
        </w:rPr>
        <w:t>тыс. рублей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  <w:t>2013 год – 12 170,445 тыс. рублей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  <w:t xml:space="preserve">2014 год – 1 888,0 тыс. рублей;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  <w:t>2015 год – 2 352,0 тыс. рублей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Ежегодный объем финансирования Программы за счет средств бюджета города определяется в соответствии с утвержденным бюджетом города на соответствующий финансовый год.»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1.3.Таблицу «Основные мероприятия долгосрочной целевой программы «Формирование беспрепятственного доступа инвалидов и других маломобильных групп населения к объектам социальной инфраструктуры в городе Нефтеюганске на 2012-2015 годы» приложения № 2 к Программе изложить согласно приложению к настоящему постановлению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2.Директору департамента по делам администрации города С.В.Мочалову направить постановление в Думу города для размещения на официальном сайте органов местного самоуправления города Нефтеюганска в сети Интерн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ar-SA"/>
        </w:rPr>
      </w:pPr>
      <w:r>
        <w:rPr>
          <w:rFonts w:cs="Times New Roman" w:ascii="Times New Roman" w:hAnsi="Times New Roman"/>
          <w:sz w:val="28"/>
          <w:szCs w:val="28"/>
          <w:lang w:val="en-US" w:eastAsia="ar-SA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25190</wp:posOffset>
            </wp:positionH>
            <wp:positionV relativeFrom="paragraph">
              <wp:posOffset>78740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sectPr>
          <w:headerReference w:type="default" r:id="rId4"/>
          <w:type w:val="nextPage"/>
          <w:pgSz w:w="11906" w:h="16838"/>
          <w:pgMar w:left="1701" w:right="567" w:gutter="0" w:header="709" w:top="993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Глава администрации города                                                                В.А.Арчиков</w:t>
      </w:r>
    </w:p>
    <w:tbl>
      <w:tblPr>
        <w:tblW w:w="3553" w:type="dxa"/>
        <w:jc w:val="left"/>
        <w:tblInd w:w="116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3"/>
      </w:tblGrid>
      <w:tr>
        <w:trPr>
          <w:trHeight w:val="1351" w:hRule="atLeast"/>
        </w:trPr>
        <w:tc>
          <w:tcPr>
            <w:tcW w:w="35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860" w:leader="none"/>
              </w:tabs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город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0.12.2013 № 1391-п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right="59" w:hanging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сновные </w:t>
      </w:r>
    </w:p>
    <w:p>
      <w:pPr>
        <w:pStyle w:val="Normal"/>
        <w:suppressAutoHyphens w:val="true"/>
        <w:spacing w:lineRule="auto" w:line="240" w:before="0" w:after="0"/>
        <w:ind w:right="59" w:hanging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мероприятия долгосрочной целевой программы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«Формирование беспрепятственного доступа инвалидов и других маломобильных групп населения к объектам социальной инфраструктуры в городе Нефтеюганске на 2012 - 2015 годы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tbl>
      <w:tblPr>
        <w:tblW w:w="158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2782"/>
        <w:gridCol w:w="2930"/>
        <w:gridCol w:w="1726"/>
        <w:gridCol w:w="1496"/>
        <w:gridCol w:w="1395"/>
        <w:gridCol w:w="1395"/>
        <w:gridCol w:w="1338"/>
        <w:gridCol w:w="1746"/>
      </w:tblGrid>
      <w:tr>
        <w:trPr/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№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/п</w:t>
            </w:r>
          </w:p>
        </w:tc>
        <w:tc>
          <w:tcPr>
            <w:tcW w:w="2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Мероприятия целевой программы</w:t>
            </w:r>
          </w:p>
        </w:tc>
        <w:tc>
          <w:tcPr>
            <w:tcW w:w="2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Главные распорядители бюджетных средств (ГРБС)</w:t>
            </w:r>
          </w:p>
        </w:tc>
        <w:tc>
          <w:tcPr>
            <w:tcW w:w="7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6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Финансовые затраты на реализацию (тыс. рублей)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6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Источник финанси-рования</w:t>
            </w:r>
          </w:p>
        </w:tc>
      </w:tr>
      <w:tr>
        <w:trPr>
          <w:trHeight w:val="361" w:hRule="atLeast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5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В том числе 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634" w:hRule="atLeast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Всего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1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год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1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год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1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год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1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год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57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</w:t>
            </w:r>
          </w:p>
        </w:tc>
      </w:tr>
      <w:tr>
        <w:trPr>
          <w:trHeight w:val="930" w:hRule="atLeast"/>
        </w:trPr>
        <w:tc>
          <w:tcPr>
            <w:tcW w:w="15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Цель: Формирование к 2016 году условий для беспрепятственного доступа к приоритетным объектам и услугам в приоритетных сферах жизнедеятельности инвалидов и других маломобильных групп населения; совершенствование механизма предоставления услуг в сфере реабилитации с целью интеграции инвалидов в общество</w:t>
            </w:r>
          </w:p>
        </w:tc>
      </w:tr>
      <w:tr>
        <w:trPr>
          <w:trHeight w:val="587" w:hRule="atLeast"/>
        </w:trPr>
        <w:tc>
          <w:tcPr>
            <w:tcW w:w="15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Задача 1.Повышение уровня доступности приоритетных объектов и услуг в приоритетных сферах жизнедеятельности инвалидов и других маломобильных групп населения:</w:t>
            </w:r>
          </w:p>
        </w:tc>
      </w:tr>
      <w:tr>
        <w:trPr>
          <w:trHeight w:val="401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.</w:t>
            </w:r>
          </w:p>
        </w:tc>
        <w:tc>
          <w:tcPr>
            <w:tcW w:w="148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Реконструктивные мероприятия. Пешеходные пут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</w:r>
          </w:p>
        </w:tc>
      </w:tr>
      <w:tr>
        <w:trPr>
          <w:trHeight w:val="420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.1</w:t>
            </w:r>
          </w:p>
        </w:tc>
        <w:tc>
          <w:tcPr>
            <w:tcW w:w="148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4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оектирование и устройство пандусов и поручней в муниципальных учреждениях здравоохранения</w:t>
            </w:r>
          </w:p>
          <w:p>
            <w:pPr>
              <w:pStyle w:val="Normal"/>
              <w:tabs>
                <w:tab w:val="clear" w:pos="708"/>
                <w:tab w:val="left" w:pos="1084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</w:r>
          </w:p>
        </w:tc>
      </w:tr>
      <w:tr>
        <w:trPr>
          <w:trHeight w:val="142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.1.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ПИР. Нежилое здание консультативно-диагностического отделения МБУЗ «НГБ им.В.И.Яцкив», расположенное по адресу: г.Нефтеюганск,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Департамент градостроительства администрации города 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62,0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62,0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06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бюджет муници-пальногообразования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6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город Нефтеюганск</w:t>
            </w:r>
          </w:p>
        </w:tc>
      </w:tr>
      <w:tr>
        <w:trPr>
          <w:trHeight w:val="70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</w:t>
            </w:r>
          </w:p>
        </w:tc>
      </w:tr>
      <w:tr>
        <w:trPr>
          <w:trHeight w:val="3850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7 мкр., д.11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(Реестровый № 57493)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-СМР. Нежилое здание консультативно-диагностического отделения МБУЗ «НГБ им.В.И.Яцкив», расположенное по адресу: г.Нефтеюганск, 7 мкр., д.11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(Реестровый № 57493)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(устройство пандуса, устройство входной группы)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 126,33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 126,33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06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4363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.1.2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ar-SA"/>
              </w:rPr>
              <w:t>-ПИР. Нежилое помещение «Центр здоровья» МБУЗ «НГБ им.В.И.Яцкив», расположенное по адресу: г.Нефтеюганск, 12 мкр., д.11, помещ.1. (Реестровый № 347742)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СМР. Нежилое помещение «Центр здоровья» МБУЗ «НГБ им.В.И.Яцкив», расположенное по адресу: г.Нефтеюганск, 12 мкр., д.11, помещ.1. (Реестровый № 347742)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Департамент градостроительства администрации города 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61,0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673,8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61,0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673,85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06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бюджет муници-пальногообразования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6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город Нефтеюганск</w:t>
            </w:r>
          </w:p>
        </w:tc>
      </w:tr>
      <w:tr>
        <w:trPr>
          <w:trHeight w:val="303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.1.3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  <w:lang w:eastAsia="ar-SA"/>
              </w:rPr>
              <w:t>-ПИР. Нежилое помеще-ние женской консульта-ции МБУЗ «НГБ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Департамент градостроительства администрации город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62,0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62,0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06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бюджет муници-пального</w:t>
            </w:r>
          </w:p>
        </w:tc>
      </w:tr>
      <w:tr>
        <w:trPr>
          <w:trHeight w:val="303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</w:t>
            </w:r>
          </w:p>
        </w:tc>
      </w:tr>
      <w:tr>
        <w:trPr>
          <w:trHeight w:val="333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  <w:lang w:eastAsia="ar-SA"/>
              </w:rPr>
              <w:t>им.В.И.Яцкив», расположенное по адресу: г.Нефтеюганск, 8а мкр., д.16. (Реестро-вый № 600600)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ar-SA"/>
              </w:rPr>
              <w:t xml:space="preserve">-СМР. Нежилое помеще-ние женской консульта-ции МБУЗ «НГБ им.В.И.Яцкив», расположенное по адресу: г.Нефтеюганск, 8а мкр., д.16.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(Реестро-вый № 600600)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588,0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588,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6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бразования город Нефтеюганск</w:t>
            </w:r>
          </w:p>
        </w:tc>
      </w:tr>
      <w:tr>
        <w:trPr>
          <w:trHeight w:val="333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.1.4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  <w:lang w:eastAsia="ar-SA"/>
              </w:rPr>
              <w:t>-ПИР. Нежилое помещение № 81 МБУЗ «Стоматологическая поликлиника №3», расположенное по адресу: г.Нефтеюганск, 10 мкр., д.6. (Реестро-вый № 584724)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Департамент градостроительства администрации город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65,67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65,67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ar-SA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бюджет муници-пальногообразования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6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город Нефтеюганск</w:t>
            </w:r>
          </w:p>
        </w:tc>
      </w:tr>
      <w:tr>
        <w:trPr>
          <w:trHeight w:val="420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.2</w:t>
            </w:r>
          </w:p>
        </w:tc>
        <w:tc>
          <w:tcPr>
            <w:tcW w:w="148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оектирование и устройство пандусов и поручней в муниципальных учреждениях образования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.2.1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-ПИР. Нежилое здание средней школы № 13, расположенное по адресу: г.Нефтеюганск, 14 мкр., д.20. 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(Реестровый № 308094)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- СМР. Нежилое здание 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средней школы № 13, расположенное по адресу: г.Нефтеюганск, 14 мкр., д.20.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Департамент градостроительства администрации города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61,72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588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61,72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588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бюджет муници-пальногообразования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6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город Нефтеюганск</w:t>
            </w:r>
          </w:p>
        </w:tc>
      </w:tr>
      <w:tr>
        <w:trPr>
          <w:trHeight w:val="276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(Реестровый № 308094)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.2.2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ar-SA"/>
              </w:rPr>
              <w:t>-ПИР. Помещение МБОУ ДОД «Дом детского творчества» расположенного по адресу: г.Нефтеюганск, 14 мкр., д.20 корп.1, первая часть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ar-SA"/>
              </w:rPr>
              <w:t xml:space="preserve">(Реестровый № 586844) 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  <w:lang w:eastAsia="ar-SA"/>
              </w:rPr>
              <w:t>- СМР. Помещение МБОУ ДОД «Дом детского творчества» расположенного по адресу: г.Нефтеюганск, 14 мкр., д.20 корп.1, первая часть. (Реестро-вый № 586844)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Департамент градостроительства администрации города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61,232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588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61,232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588,0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бюджет муници-пальногообразования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6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город Нефтеюганск</w:t>
            </w:r>
          </w:p>
        </w:tc>
      </w:tr>
      <w:tr>
        <w:trPr>
          <w:trHeight w:val="1692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.2.3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46" w:right="59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ПИР. Нежилое здание расположенное по адресу: г.Нефтеюганск, 2 мкр., д.31, «Детский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46" w:right="59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сад № 13». 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46" w:right="59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(Реестровый № 308065)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Департамент градостроительства администрации города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61,56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61,56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бюджет муници-пальногообразования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6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город Нефтеюганск</w:t>
            </w:r>
          </w:p>
        </w:tc>
      </w:tr>
      <w:tr>
        <w:trPr>
          <w:trHeight w:val="285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.3</w:t>
            </w:r>
          </w:p>
        </w:tc>
        <w:tc>
          <w:tcPr>
            <w:tcW w:w="148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иобретение роллопандусов для муниципальных учреждений образования</w:t>
            </w:r>
          </w:p>
        </w:tc>
      </w:tr>
      <w:tr>
        <w:trPr>
          <w:trHeight w:val="285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.3.1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46" w:right="59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Нежилое здание школы №1, расположенное по адресу: г.Нефтеюганск, 1 мкр., д. 28». (Реестро-вый № 80581).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46" w:right="5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-Часть нежилого здания школы № 2 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46" w:right="59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им. А.И.Исаевой», расположенное по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Департамент образования и молодежной политики администрации города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9 141,9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9 141,9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бюджет муници-пальногообразован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город Нефтеюганск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</w:t>
            </w:r>
          </w:p>
        </w:tc>
      </w:tr>
      <w:tr>
        <w:trPr>
          <w:trHeight w:val="303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46" w:right="59" w:hanging="0"/>
              <w:rPr>
                <w:rFonts w:ascii="Times New Roman" w:hAnsi="Times New Roman" w:cs="Times New Roman"/>
                <w:sz w:val="6"/>
                <w:szCs w:val="6"/>
                <w:lang w:eastAsia="ar-SA"/>
              </w:rPr>
            </w:pPr>
            <w:r>
              <w:rPr>
                <w:rFonts w:cs="Times New Roman" w:ascii="Times New Roman" w:hAnsi="Times New Roman"/>
                <w:sz w:val="6"/>
                <w:szCs w:val="6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45" w:right="57" w:hanging="0"/>
              <w:rPr>
                <w:rFonts w:ascii="Times New Roman" w:hAnsi="Times New Roman" w:cs="Times New Roman"/>
                <w:sz w:val="6"/>
                <w:szCs w:val="6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адресу: г.Нефтеюганск, 5 мкр., д. 66.(Реестро-вый № 584704).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45" w:right="57" w:hanging="0"/>
              <w:rPr>
                <w:rFonts w:ascii="Times New Roman" w:hAnsi="Times New Roman" w:cs="Times New Roman"/>
                <w:sz w:val="6"/>
                <w:szCs w:val="6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Нежилое здание средней школы № 3, расположенное по адресу: г.Нефтеюганск, 9 мкр., д. 35. (Реестро-вый № 287410).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46" w:right="5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Часть нежилого здания школы №5,располо-женное по адресу: г.Нефтеюганск, 2 мкр., д. 29, вторая часть.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46" w:right="59" w:hanging="0"/>
              <w:rPr>
                <w:rFonts w:ascii="Times New Roman" w:hAnsi="Times New Roman" w:cs="Times New Roman"/>
                <w:sz w:val="6"/>
                <w:szCs w:val="6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(Реестровый № 538634).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46" w:right="59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-Нежилое здание шко-лы № 7, расположенное по адресу: г.Нефте-юганск, 11 мкр., д.61. (Реестровый 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46" w:right="5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41955).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46" w:right="59" w:hanging="0"/>
              <w:rPr>
                <w:rFonts w:ascii="Times New Roman" w:hAnsi="Times New Roman" w:cs="Times New Roman"/>
                <w:sz w:val="6"/>
                <w:szCs w:val="6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Нежилое здание школы № 10, расположенное по адресу: г.Нефтеюганск, 13 мкр., д. 68. (Реестро-вый № 308099).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46" w:right="59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-Нежилое здание «Начальная школа -детский сад № 15», расположенное по адресу: г.Нефтеюганск, 16а мкр., д. 65. (Реес-тровый № 308090). 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46" w:right="59" w:hanging="0"/>
              <w:rPr>
                <w:rFonts w:ascii="Times New Roman" w:hAnsi="Times New Roman" w:cs="Times New Roman"/>
                <w:sz w:val="10"/>
                <w:szCs w:val="10"/>
                <w:lang w:eastAsia="ar-SA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eastAsia="ar-SA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Департамент образования и молодежной политики администрации город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бюджет муници-пальногообразования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6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город Нефтеюганск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46" w:right="59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Нежилое здание МОУ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46" w:right="59" w:hanging="0"/>
              <w:rPr>
                <w:rFonts w:ascii="Times New Roman" w:hAnsi="Times New Roman" w:cs="Times New Roman"/>
                <w:sz w:val="6"/>
                <w:szCs w:val="6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ДОД «НШ-ДС № 24», расположенное по адресу: г.Нефтеюганск, 13 мкр., д. 51 (Реестро-вый № 474025).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46" w:right="59" w:hanging="0"/>
              <w:rPr>
                <w:rFonts w:ascii="Times New Roman" w:hAnsi="Times New Roman" w:cs="Times New Roman"/>
                <w:sz w:val="6"/>
                <w:szCs w:val="6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Нежилое здание «Прогимназия «Сообщество» (корпус № 1), расположенное по адресу: г.Нефтеюганск, 10 мкр., д. 16 (Реестро-вый № 308047).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46" w:right="59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-Нежилое здание «Про-гимназия «Сообщество» (корпус № 2), располо-женное по адресу: г.Нефтеюганск, 4мкр., д.67 (Реестровый 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46" w:right="5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08086).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46" w:right="59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Нежилое здание, школа № 12, расположенное по адресу: г.Нефтеюганск, гор. СУ-62, д. 25. (Реес-тровый № 308106).</w:t>
              <w:br/>
              <w:t>-Нежилое здание шко-лы № 14, расположен- ное по адресу: г.Нефте-юганск, 11бмкр., д.18.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46" w:right="59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(Реестровый № 308096)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Департамент образования и молодежной политики администрации города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бюджет муници-пальногообразования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6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город Нефтеюганск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.4</w:t>
            </w:r>
          </w:p>
        </w:tc>
        <w:tc>
          <w:tcPr>
            <w:tcW w:w="148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оектирование и устройство пандусов и поручней в муниципальных учреждениях культуры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.4.1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46" w:right="59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ar-SA"/>
              </w:rPr>
              <w:t xml:space="preserve">-ПИР. Помещение 1 филиала «Музей реки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Департамент градостроительства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61,92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61,92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</w:t>
            </w:r>
          </w:p>
        </w:tc>
      </w:tr>
      <w:tr>
        <w:trPr>
          <w:trHeight w:val="177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  <w:lang w:eastAsia="ar-SA"/>
              </w:rPr>
              <w:t>Обь» расположенное по адресу: г.Нефтеюганск,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 мкр., д.28, помещ.1. (Реестровый № 533938)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 СМР. Помещение 1 филиала «Музей реки Обь» расположенное по адресу: г.Нефтеюганск, 9 мкр., д.28, помещ.1. (Реестровый № 533938)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администрации город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588,0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588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бюджет муници-пальногообразования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6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город Нефтеюганск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.4.2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ИР. Нежилое здание НГ</w:t>
            </w:r>
            <w:r>
              <w:rPr>
                <w:rFonts w:cs="Times New Roman" w:ascii="Times New Roman" w:hAnsi="Times New Roman"/>
                <w:sz w:val="24"/>
                <w:szCs w:val="20"/>
                <w:lang w:eastAsia="ar-SA"/>
              </w:rPr>
              <w:t xml:space="preserve"> МБ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ОУ ДОД «Детская школа искусств», </w:t>
            </w:r>
            <w:r>
              <w:rPr>
                <w:rFonts w:cs="Times New Roman" w:ascii="Times New Roman" w:hAnsi="Times New Roman"/>
                <w:sz w:val="24"/>
                <w:szCs w:val="20"/>
                <w:lang w:eastAsia="ar-SA"/>
              </w:rPr>
              <w:t xml:space="preserve">располо-женное по адресу: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г.Нефтеюганск, 3 мкр., д.22. </w:t>
            </w:r>
            <w:r>
              <w:rPr>
                <w:rFonts w:cs="Times New Roman" w:ascii="Times New Roman" w:hAnsi="Times New Roman"/>
                <w:sz w:val="24"/>
                <w:szCs w:val="20"/>
                <w:lang w:eastAsia="ar-SA"/>
              </w:rPr>
              <w:t xml:space="preserve">(Реестровый </w:t>
              <w:br/>
              <w:t>№ 363543)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Департамент градостроительства администрации город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500,0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500,0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бюджет муници-пальногообразования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6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город Нефтеюганск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.5</w:t>
            </w:r>
          </w:p>
        </w:tc>
        <w:tc>
          <w:tcPr>
            <w:tcW w:w="148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оектирование и устройство пандусов и поручней в муниципальных учреждениях физической культуры и спорта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.5.1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  <w:lang w:eastAsia="ar-SA"/>
              </w:rPr>
              <w:t>-ПИР. Здание МУ ФиС «Спортсервис», расположенное по адресу: г.Нефтеюганск, 1 мкр, здание № 34. (Реестровый № 555889)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ar-SA"/>
              </w:rPr>
              <w:t>- СМР. Здание МУ ФиС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ar-SA"/>
              </w:rPr>
              <w:t>«Спортсервис», расположенное по адресу: г.Нефтеюганск, 1 мкр, здание № 34. (Реестровый № 555889)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Департамент градостроительства администрации города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60,04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588,0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60,04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588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бюджет муници-пальногообразован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город Нефтеюганск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.6</w:t>
            </w:r>
          </w:p>
        </w:tc>
        <w:tc>
          <w:tcPr>
            <w:tcW w:w="148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оектирование и устройство пандусов и поручней в общественной организации Всероссийского общества инвалидов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.6.1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ПИР. Нежилое помеще-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Департамент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61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61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бюджет 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ие нефтеюганской городской общест-венной организации Всероссийского общества инвалидов, расположенное по адр. г.Нефтеюганск, 12 мкр., д.33, помещ. 16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(Реестровый № 600716)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 СМР.Нежилое помещение нефтеюган-ской городской общест-венной организации Всероссийского общества инвалидов, расположенное по адр. г.Нефтеюганск, 12 мкр., д.33, помещ. 16 (Реестровый № 600716)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градостроительства администрации город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529,5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529,54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муници-пального образования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6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город Нефтеюганск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.7.</w:t>
            </w:r>
          </w:p>
        </w:tc>
        <w:tc>
          <w:tcPr>
            <w:tcW w:w="148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оектирование и устройство пандусов в структурных подразделениях администрации города Нефтеюганска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.7.1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ar-SA"/>
              </w:rPr>
              <w:t xml:space="preserve">-ПИР. Нежилое здание администрации города Нефтеюганска, расположенное по адресу: г.Нефтеюганск, 2 мкр., д.25. Здание Администрации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ar-SA"/>
              </w:rPr>
              <w:t>(Реестровый № 277440)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ar-SA"/>
              </w:rPr>
              <w:t xml:space="preserve">-СМР. Нежилое здание администрации города Нефтеюганска,располо-женное по адресу: г.Нефтеюганск, 2 мкр.,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Департамент градостроительства администрации города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61,534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588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61,534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588,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бюджет муници-пальногообразован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город Нефтеюганск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ar-SA"/>
              </w:rPr>
              <w:t xml:space="preserve">д.25. Здание админис-трации. (Реестровый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ar-SA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0"/>
                <w:lang w:eastAsia="ar-SA"/>
              </w:rPr>
              <w:t>277440)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.7.2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ПИР. Часть нежилого административного здания департамента образования и молодеж-ной политики админис-трации города Нефте-юганска, расположен-ного по адресу: г.Нефтеюганск, 1 мкр., д.30 (вторая часть). (Реестровый № 600655)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- СМР. Часть нежилого административного здания департамента образования и молодеж-ной политики админис-трации города Нефте-юганска,    расположен-ного по адресу: г.Нефтеюганск, 1 мкр., д.30 (вторая часть). (Реестровый 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00655)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Департамент градостроительства администрации города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62,0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588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62,0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88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бюджет муници-пальногообразования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6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город Нефтеюганск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.7.3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-СМР. Административ-ное здание муниципаль-ного казенного учреж- дения коммунального хозяйства «Служба единого заказчика».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(Реестровый № 562343)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Департамент жилищно-коммунального хозяйства администрации город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14,72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14,72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бюджет муници-пальногообразован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город Нефтеюганск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.8</w:t>
            </w:r>
          </w:p>
        </w:tc>
        <w:tc>
          <w:tcPr>
            <w:tcW w:w="148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иобретение подъемников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.8.1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 xml:space="preserve">Приобретение подъем-ного оборудования в администрацию города Нефтеюганска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Администрация города Нефтеюганска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5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5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бюджет муници-пального образован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город Нефтеюганск</w:t>
            </w:r>
          </w:p>
        </w:tc>
      </w:tr>
      <w:tr>
        <w:trPr>
          <w:trHeight w:val="192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.9</w:t>
            </w:r>
          </w:p>
        </w:tc>
        <w:tc>
          <w:tcPr>
            <w:tcW w:w="148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борудование существующих светофорных объектов системами голосового сопровождения по ул. Нефтяников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.9.1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снащение светофорного объекта системой звукового сопровождения сигнала на перекрестке: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ул.Гагарина – ул.Нефтяников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Департамент жилищно-коммунального хозяйства администрации город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51,26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51,26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бюджет муници-пальногообразования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6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город Нефтеюганск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.9.2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Оснащение светофорного объекта системой звукового сопровождения сигнала по ул.Молодежной со стороны 12 мкр. на перекрестке: ул.Молодежная – 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ул.Нефтяников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Департамент жилищно-коммунального хозяйства администрации город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78,73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78,73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бюджет муници-пальногообразования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6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город Нефтеюганск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.9.3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оставка и монтаж устройства звукового сопровождения пешеходов (ГСП) на перекрестках улиц Нефтяников - Гагарина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Департамент жилищно-коммунального хозяйства администрации город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6,09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6,09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бюджет муници-пального образован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город Нефтеюганск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.9.4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Поставка и монтаж устройства звукового сопровождения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Департамент жилищно-коммунального хозяйства администраци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6,09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6,09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бюджет муници-пального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ешеходов (ГСП) на перекрестках улиц Нефтяников - Молодежная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город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бразован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город Нефтеюганск</w:t>
            </w:r>
          </w:p>
        </w:tc>
      </w:tr>
      <w:tr>
        <w:trPr>
          <w:trHeight w:val="321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Итого по подразделу 1: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18 576,23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 165,79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12 170,44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1 888,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 352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426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.</w:t>
            </w:r>
          </w:p>
        </w:tc>
        <w:tc>
          <w:tcPr>
            <w:tcW w:w="148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Задача 2.Обеспечение равного доступа инвалидов к объектам социальной инфраструктуры</w:t>
            </w:r>
          </w:p>
        </w:tc>
      </w:tr>
      <w:tr>
        <w:trPr>
          <w:trHeight w:val="420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.1</w:t>
            </w:r>
          </w:p>
        </w:tc>
        <w:tc>
          <w:tcPr>
            <w:tcW w:w="148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ооружение входных групп в муниципальных учреждениях здравоохранения для беспрепятственного доступа к объектам социальной инфраструктуры:</w:t>
            </w:r>
          </w:p>
        </w:tc>
      </w:tr>
      <w:tr>
        <w:trPr>
          <w:trHeight w:val="2506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.1.1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-ПИР. Нежилое здание консультативно-диагностического отделения МБУЗ «НГБ им.В.И.Яцкив», расположенного по адресу: г.Нефтеюганск, 7 мкр., д.11. 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(Реестровый № 57493)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Департамент градостроительства администрации город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60,781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60,781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бюджет муници-пальногообразования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6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город Нефтеюганск</w:t>
            </w:r>
          </w:p>
        </w:tc>
      </w:tr>
      <w:tr>
        <w:trPr>
          <w:trHeight w:val="109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ar-SA"/>
              </w:rPr>
              <w:t>Итого по подразделу 2: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60,78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0,78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Всего по программе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18 637,01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 226,57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12 170,44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1 888,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 352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45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59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в том числе: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59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ГРБС 1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Департамент градостроительства администрации город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8 748,18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1 881,8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 626,33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1 888,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 352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бюджет муници-пальногообразования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6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город Нефтеюганск</w:t>
            </w:r>
          </w:p>
        </w:tc>
      </w:tr>
      <w:tr>
        <w:trPr>
          <w:trHeight w:val="1656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59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ГРБС 2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Департамент жилищно-коммунального 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хозяйствам администрации город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96,914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344,72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52,19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бюджет муници-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альногообразования город Нефтеюганск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59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ГРБС 3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Департамент образования и молодежной политики администрации город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9 141,9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9 141,9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бюджет муници-пальногообразования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6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город Нефтеюганск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59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ГРБС 4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Администрация города Нефтеюганска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5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5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бюджет муници-пальногообразован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город Нефтеюганск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134" w:right="851" w:gutter="0" w:header="709" w:top="1134" w:footer="0" w:bottom="96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tabs>
          <w:tab w:val="clear" w:pos="708"/>
          <w:tab w:val="left" w:pos="11860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sectPr>
      <w:headerReference w:type="default" r:id="rId7"/>
      <w:type w:val="nextPage"/>
      <w:pgSz w:w="11906" w:h="16838"/>
      <w:pgMar w:left="1588" w:right="851" w:gutter="0" w:header="709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10:09:00Z</dcterms:created>
  <dc:creator>Orgotd</dc:creator>
  <dc:description/>
  <cp:keywords/>
  <dc:language>en-US</dc:language>
  <cp:lastModifiedBy>mash_buro</cp:lastModifiedBy>
  <cp:lastPrinted>2013-11-26T14:26:00Z</cp:lastPrinted>
  <dcterms:modified xsi:type="dcterms:W3CDTF">2013-12-11T06:44:00Z</dcterms:modified>
  <cp:revision>18</cp:revision>
  <dc:subject/>
  <dc:title/>
</cp:coreProperties>
</file>