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129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08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города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30.07.2012 № 2195 «Об утверждении Регламента размещения муниципального заказа в городе Нефтеюганск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вершенствования системы муниципального заказ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30.07.2012 № 2195 «Об утверждении Регламента размещения муниципального заказа в городе Нефтеюганске» (с изм. на 18.11.2013                    № 1308-п): подпункт 5.2.2 пункта 5.2 раздела 5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2.2.Согласование заявки на проведение запроса котировок осуществляется ГРБС в части предмета, объёма и стоимости закупки в пределах плановых назначений по расходам.»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0890</wp:posOffset>
            </wp:positionH>
            <wp:positionV relativeFrom="paragraph">
              <wp:posOffset>552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города </w:t>
        <w:tab/>
        <w:tab/>
        <w:tab/>
        <w:tab/>
        <w:tab/>
        <w:tab/>
        <w:t xml:space="preserve">  В.А.Арчиков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6:00Z</dcterms:created>
  <dc:creator>dep411</dc:creator>
  <dc:description/>
  <cp:keywords/>
  <dc:language>en-US</dc:language>
  <cp:lastModifiedBy>mash_buro</cp:lastModifiedBy>
  <cp:lastPrinted>2013-12-10T18:18:00Z</cp:lastPrinted>
  <dcterms:modified xsi:type="dcterms:W3CDTF">2013-12-16T04:24:00Z</dcterms:modified>
  <cp:revision>85</cp:revision>
  <dc:subject/>
  <dc:title>                                                                                                                                                                           </dc:title>
</cp:coreProperties>
</file>