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55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strike/>
          <w:sz w:val="28"/>
          <w:szCs w:val="28"/>
        </w:rPr>
      </w:pPr>
      <w:r>
        <w:rPr>
          <w:rFonts w:cs="Times New Roman" w:ascii="Times New Roman" w:hAnsi="Times New Roman"/>
          <w:b w:val="false"/>
          <w:strike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12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1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постановление администрации города Нефтеюганска от 30.01.2012  № 172 «Об утверждении долгосрочной целевой программы города Нефтеюганска «Обеспечение жильем молодых семей, проживающих на территории города Нефтеюганска,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2012-2015 годы»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В связи с заключенным Соглашением от 04.12.2013 № 39/2013 между </w:t>
      </w:r>
      <w:r>
        <w:rPr>
          <w:b w:val="false"/>
          <w:sz w:val="28"/>
          <w:szCs w:val="28"/>
        </w:rPr>
        <w:t>Департаментом строительства Ханты-Мансийского автономного округа – Югры и муниципальным образованием город Нефтеюганск о предоставлении в 2013 году субсидий из федерального бюджета, бюдж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-Мансийского автономного округа – Югры бюджету муниципального образования город Нефтеюганск на возмещение части затрат в связи с предоставлением молодым учителям общеобразовательных организаций ипотечного кредит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.Внести в постановление администрации города Нефтеюганска от 30.01.2012 № 172 «Об утверждении долгосрочной целевой программы города Нефтеюганска «Обеспечение жильём молодых семей, проживающих на территории города Нефтеюганска, на 2012-2015 годы» (с изменениями, внесенными постановлениями администрации города Нефтеюганска от 20.09.2012 № 2722, от 31.10.2012 № 3116, от 14.11.2012 № 3239, от 29.12.2012 № 3753, от 29.10.2013 № 1210-п) следующие изменения: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1.В паспорте долгосрочной целевой программы города Нефтеюганска «Обеспечение жильём молодых семей, проживающих на территории города Нефтеюганска, на 2012-2015 годы» (далее – Программа):</w:t>
      </w:r>
    </w:p>
    <w:p>
      <w:pPr>
        <w:pStyle w:val="Normal"/>
        <w:tabs>
          <w:tab w:val="clear" w:pos="708"/>
          <w:tab w:val="left" w:pos="0" w:leader="none"/>
          <w:tab w:val="left" w:pos="748" w:leader="none"/>
        </w:tabs>
        <w:suppressAutoHyphens w:val="true"/>
        <w:ind w:firstLine="709"/>
        <w:jc w:val="both"/>
        <w:rPr/>
      </w:pPr>
      <w:r>
        <w:rPr/>
        <w:t>1.1.1.Пункт 3 строки «Важнейшие целевые показатели Программы» 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459"/>
      </w:tblGrid>
      <w:tr>
        <w:trPr>
          <w:trHeight w:val="233" w:hRule="atLeast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pacing w:val="-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8"/>
                <w:szCs w:val="28"/>
                <w:lang w:eastAsia="ar-SA"/>
              </w:rPr>
            </w:r>
          </w:p>
        </w:tc>
        <w:tc>
          <w:tcPr>
            <w:tcW w:w="64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3.Число молодых учителей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 проживающих на территории Ханты-Мансийского автономного округа - Югры, имеющих педагогический стаж работы не менее одного года,  получивших меры государственной поддержки в виде первоначального взноса в связи с   предоставлением ипотечного кредита для улучшения жилищных условий в 2012 году - 8,                 в 2013 году – 4, в 2014 году-1.». 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.1.2.Строку «Объемы и источники финансирования Программы» изложить в следующей редакции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459"/>
      </w:tblGrid>
      <w:tr>
        <w:trPr>
          <w:trHeight w:val="1001" w:hRule="atLeast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</w:r>
          </w:p>
        </w:tc>
        <w:tc>
          <w:tcPr>
            <w:tcW w:w="645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«Общий объём финансирования Программы на 2012-2015 годы составляет 18 749, 67 тыс. рублей, из них: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-за счёт средств федерального бюджета –                           2 990,02 тыс. рублей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-за счёт бюджета Ханты-Мансийского автономного округа – Югры – 13 988,05 тыс. рублей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-за счёт средств муниципального образования город Нефтеюганск – 1 771,60 тыс. рублей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eastAsia="ar-SA"/>
        </w:rPr>
        <w:t>1.1.3.Пункт 3 строки «Ожидаемые конечные результаты реализации Программы» изложить в следующей редакции:</w:t>
      </w: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459"/>
      </w:tblGrid>
      <w:tr>
        <w:trPr>
          <w:trHeight w:val="1968" w:hRule="atLeast"/>
        </w:trPr>
        <w:tc>
          <w:tcPr>
            <w:tcW w:w="3261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</w:r>
          </w:p>
        </w:tc>
        <w:tc>
          <w:tcPr>
            <w:tcW w:w="645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«3.Число молодых учителей,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 проживающих на территории Ханты-Мансийского автономного округа - Югры, имеющих педагогический стаж работы не менее одного года,  получивших меры государственной поддержки в виде первоначального взноса в связи с   предоставлением ипотечного кредита для улучшения жилищных условий в 2012 году - 8,              в 2013 году – 4. В 2014 году-1.».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1.2.Раздел 4 «Обоснования ресурсного обеспечения Программы» изложить в следующей редакции: 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«Общий объём финансирования Программы на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2012-201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 годы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составляет 18 749, 67 тыс. рублей, из них: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-за счёт средств федерального бюджета – 2 990,02 тыс. рублей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-за счёт бюджета Ханты-Мансийского автономного округа – Югры –                         13 988,05 тыс. рублей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-за счёт средств муниципального образования город Нефтеюганск –                         1 771,60 тыс. рублей.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1.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ar-SA"/>
        </w:rPr>
        <w:t xml:space="preserve">.Пункт 3 раздела 6 «Оценка ожидаемой эффективности Программы»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«3.Число молодых учителей, улучшивших жилищные условия за счёт федерального, автономного, муниципального бюджетов в 2012 году - 8, в 2013 году – 4, в 2014 году – 1.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eastAsia="ar-SA"/>
        </w:rPr>
        <w:t>1.4.Строку 3 Приложения № 1 к Программе изложить согласно приложению 1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1.5.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риложение № 2 к Программе изложить согласно приложению 2 к настоящему постановлению</w:t>
      </w:r>
      <w:r>
        <w:rPr>
          <w:rFonts w:cs="Times New Roman" w:ascii="Times New Roman" w:hAnsi="Times New Roman"/>
          <w:b w:val="false"/>
          <w:bCs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1562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BodyText2"/>
        <w:spacing w:lineRule="exact" w:line="340"/>
        <w:rPr>
          <w:b/>
          <w:b/>
          <w:szCs w:val="28"/>
        </w:rPr>
      </w:pPr>
      <w:r>
        <w:rPr>
          <w:szCs w:val="28"/>
        </w:rPr>
        <w:t>Г</w:t>
      </w:r>
      <w:r>
        <w:rPr>
          <w:szCs w:val="28"/>
        </w:rPr>
        <w:t>лав</w:t>
      </w:r>
      <w:r>
        <w:rPr>
          <w:szCs w:val="28"/>
        </w:rPr>
        <w:t xml:space="preserve">а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                                                                В.А.Арчиков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ind w:left="5664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иложение 1</w:t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к постановлению 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от 13.12.201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141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истема 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казателей, характеризующих результаты реализации целевой программы «Обеспечение жильём молодых семей, проживающих на территории города Нефтеюганска, на 2012-2015 годы»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19"/>
        <w:gridCol w:w="1091"/>
        <w:gridCol w:w="1091"/>
        <w:gridCol w:w="1091"/>
        <w:gridCol w:w="1091"/>
        <w:gridCol w:w="1091"/>
        <w:gridCol w:w="13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учителей, улучшивших жилищные условия за счёт федерального, автономного, муниципального бюджет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1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766" w:leader="none"/>
          <w:tab w:val="left" w:pos="12474" w:leader="none"/>
        </w:tabs>
        <w:suppressAutoHyphens w:val="true"/>
        <w:ind w:left="11328" w:right="-723" w:firstLine="708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766" w:leader="none"/>
          <w:tab w:val="left" w:pos="12474" w:leader="none"/>
        </w:tabs>
        <w:suppressAutoHyphens w:val="true"/>
        <w:ind w:left="11180" w:right="-723" w:firstLine="856"/>
        <w:outlineLvl w:val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к постановлению</w:t>
      </w:r>
    </w:p>
    <w:p>
      <w:pPr>
        <w:pStyle w:val="Normal"/>
        <w:tabs>
          <w:tab w:val="clear" w:pos="708"/>
          <w:tab w:val="left" w:pos="11766" w:leader="none"/>
          <w:tab w:val="left" w:pos="12474" w:leader="none"/>
        </w:tabs>
        <w:suppressAutoHyphens w:val="true"/>
        <w:ind w:left="11180" w:right="-723" w:firstLine="856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администрации города</w:t>
      </w:r>
    </w:p>
    <w:p>
      <w:pPr>
        <w:pStyle w:val="Normal"/>
        <w:tabs>
          <w:tab w:val="clear" w:pos="708"/>
          <w:tab w:val="left" w:pos="11766" w:leader="none"/>
          <w:tab w:val="left" w:pos="12474" w:leader="none"/>
        </w:tabs>
        <w:suppressAutoHyphens w:val="true"/>
        <w:ind w:left="11180" w:right="-723" w:firstLine="856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т 13.12.2013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1411-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п</w:t>
      </w:r>
    </w:p>
    <w:p>
      <w:pPr>
        <w:pStyle w:val="Normal"/>
        <w:tabs>
          <w:tab w:val="clear" w:pos="708"/>
          <w:tab w:val="left" w:pos="11766" w:leader="none"/>
          <w:tab w:val="left" w:pos="12474" w:leader="none"/>
        </w:tabs>
        <w:suppressAutoHyphens w:val="true"/>
        <w:ind w:left="5670" w:firstLine="85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766" w:leader="none"/>
          <w:tab w:val="left" w:pos="12474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сновные программные мероприятия целев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kern w:val="2"/>
          <w:sz w:val="16"/>
          <w:szCs w:val="16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16"/>
          <w:szCs w:val="16"/>
          <w:lang w:eastAsia="ar-SA"/>
        </w:rPr>
        <w:t>«Обеспечение жильём молодых семей, проживающих на территории  города Нефтеюганска, на 2012-2015 годы»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675"/>
        <w:gridCol w:w="1843"/>
        <w:gridCol w:w="1559"/>
        <w:gridCol w:w="1417"/>
        <w:gridCol w:w="1417"/>
        <w:gridCol w:w="1418"/>
        <w:gridCol w:w="1342"/>
        <w:gridCol w:w="1919"/>
      </w:tblGrid>
      <w:tr>
        <w:trPr>
          <w:trHeight w:val="4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ar-SA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Мероприят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лавный распорядитель бюджетных средств (ГРБС)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Финансовые затраты на реализацию (тыс. 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сточник финансиров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ния</w:t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3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1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одпрограмма 1.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Обеспечение жильём молодых семе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, проживающих на территории города Нефтеюганска, в соответствии с федеральной целев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программо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«Жилище» на 2011 - 2015 годы»</w:t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Цель: создание системы бюджетной поддержки молодых сем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изнанных в установленном порядке, нуждающимися в улучшении жилищных условий и участниками Программы, для решения ими жилищных проблем</w:t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1. Создание условий для привлечения молодыми семьями собственных средств, дополнительн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</w:tr>
      <w:tr>
        <w:trPr>
          <w:trHeight w:val="193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.1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Консультирование граждан по вопросам участия в подпрограмме «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Обеспечение жильём молодых семе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в соответствии с федеральной целево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>программой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«Жилище» на 2011 - 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департамент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образования 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молодёжной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политик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не требует финансирования</w:t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 2.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</w:t>
            </w:r>
          </w:p>
        </w:tc>
      </w:tr>
      <w:tr>
        <w:trPr>
          <w:trHeight w:val="639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едоставление социальной выплаты в виде субсидии на приобретении (строительство) жилого помещ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8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федеральный бюджет</w:t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 71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 4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8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9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9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автономного округа - Югры</w:t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 5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5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1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10,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местный бюджет</w:t>
            </w:r>
          </w:p>
        </w:tc>
      </w:tr>
      <w:tr>
        <w:trPr>
          <w:trHeight w:val="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 61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 05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57, 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 40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 400,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841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одпрограмма 2. «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  <w:lang w:eastAsia="ar-SA"/>
                </w:rPr>
                <w:t xml:space="preserve">Обеспечение жильём молодых 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учителей, проживающих на территории города Нефтеюганска, в соответствии с подпрограммой 5. «Улучшение 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</w:t>
            </w:r>
          </w:p>
        </w:tc>
      </w:tr>
      <w:tr>
        <w:trPr>
          <w:trHeight w:val="697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Цель: создание системы бюджетной поддержки молодых уч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признанных в установленном порядке, нуждающимися в улучшении жилищных условий и участниками Программы, для решения ими жилищных проблем</w:t>
            </w:r>
          </w:p>
        </w:tc>
      </w:tr>
      <w:tr>
        <w:trPr>
          <w:trHeight w:val="700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1. Создание условий для привлечения молодыми учителями собственных средств, дополнительн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</w:tr>
      <w:tr>
        <w:trPr>
          <w:trHeight w:val="358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.1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Консультирование граждан по вопросам участия в подпрограмме 5. «Улучшение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жилищных условий отдельных категорий граждан» целевой программы Ханты-Мансийского автономного округа – Югры «Улучшение жилищных условий населения Ханты-Мансийского автономного округа – Югры на 2011-2013 годы и на период до 2015 года» категории молодые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департамент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образования 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молодёжной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политик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администрации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не требует финансирова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ни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1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Задача №  2.Предоставление молодым учителям социальных выплат на приобретение жилья при наличии поступления бюджетных средств на предоставление молодым учителям социальных выплат из бюджетов вышестоящих уровней</w:t>
            </w:r>
          </w:p>
        </w:tc>
      </w:tr>
      <w:tr>
        <w:trPr>
          <w:trHeight w:val="1027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 xml:space="preserve">Предоставление субсидий молодым учителям муниципальных образовательных учреждений, реализующих образовательные программы начального, общего, основного общего и среднего (полного) общего образования, нуждающихся в улучшении жилищных условий, не менее пяти лет постоянно проживающих на территор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 60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88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федеральный бюджет</w:t>
            </w:r>
          </w:p>
        </w:tc>
      </w:tr>
      <w:tr>
        <w:trPr>
          <w:trHeight w:val="99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 2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6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 4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 4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автономного округа - Югры</w:t>
            </w:r>
          </w:p>
        </w:tc>
      </w:tr>
      <w:tr>
        <w:trPr>
          <w:trHeight w:val="3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Ханты-Мансийского автономного округа – Югры и имеющих педагогический стаж работы не менее одного года, получающих субсидию на первоначальный взнос при ипотечном кредитова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12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0 13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 71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 42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 4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18 749, 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8 77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2 35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 820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  <w:t>3 800,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59" w:right="113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11"/>
      <w:type w:val="nextPage"/>
      <w:pgSz w:w="11906" w:h="16838"/>
      <w:pgMar w:left="1701" w:right="567" w:gutter="0" w:header="709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Нормальный (лев. подпись)"/>
    <w:basedOn w:val="Style17"/>
    <w:next w:val="Normal"/>
    <w:qFormat/>
    <w:pPr>
      <w:jc w:val="left"/>
    </w:pPr>
    <w:rPr/>
  </w:style>
  <w:style w:type="paragraph" w:styleId="Style19">
    <w:name w:val="Нормальный (прав. подпись)"/>
    <w:basedOn w:val="Style17"/>
    <w:next w:val="Normal"/>
    <w:qFormat/>
    <w:pPr>
      <w:jc w:val="right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21">
    <w:name w:val="Центрированный (таблица)"/>
    <w:basedOn w:val="Style17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yperlink" Target="consultantplus://offline/ref=2F964837A18727498BC9A40623FC7404D80F30B4110EB2B1392C4E78B15B4948C2DAFD03C296AEE9C5F306OD5BE" TargetMode="External"/><Relationship Id="rId6" Type="http://schemas.openxmlformats.org/officeDocument/2006/relationships/hyperlink" Target="consultantplus://offline/ref=2F964837A18727498BC9BA0B3590230BDF076DBC1F08BBE262731525E652431F8595A441869AAEEBOC56E" TargetMode="External"/><Relationship Id="rId7" Type="http://schemas.openxmlformats.org/officeDocument/2006/relationships/hyperlink" Target="consultantplus://offline/ref=B6AF173E8FEFFDCC1CCDD9C7DD3C89E22C7011F2BD91440629339295EF2E4792A7C592920EC411A0DCDF38pAO1G" TargetMode="External"/><Relationship Id="rId8" Type="http://schemas.openxmlformats.org/officeDocument/2006/relationships/hyperlink" Target="consultantplus://offline/ref=B6AF173E8FEFFDCC1CCDC7CACB50DEED2B794FFCB3954754766CC9C8B8274DC5E08ACBD04AC811A2pDOFG" TargetMode="External"/><Relationship Id="rId9" Type="http://schemas.openxmlformats.org/officeDocument/2006/relationships/hyperlink" Target="consultantplus://offline/ref=2F964837A18727498BC9A40623FC7404D80F30B4110EB2B1392C4E78B15B4948C2DAFD03C296AEE9C5F306OD5BE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28:00Z</dcterms:created>
  <dc:creator>user</dc:creator>
  <dc:description/>
  <cp:keywords/>
  <dc:language>en-US</dc:language>
  <cp:lastModifiedBy>mash_buro</cp:lastModifiedBy>
  <cp:lastPrinted>2013-12-05T09:10:00Z</cp:lastPrinted>
  <dcterms:modified xsi:type="dcterms:W3CDTF">2013-12-16T11:52:00Z</dcterms:modified>
  <cp:revision>6</cp:revision>
  <dc:subject/>
  <dc:title/>
</cp:coreProperties>
</file>