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22"/>
          <w:lang w:val="en-US" w:eastAsia="en-US"/>
        </w:rPr>
      </w:pPr>
      <w:r>
        <w:rPr>
          <w:rFonts w:cs="Times New Roman" w:ascii="Times New Roman" w:hAnsi="Times New Roman"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7965</wp:posOffset>
            </wp:positionH>
            <wp:positionV relativeFrom="paragraph">
              <wp:posOffset>-44386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</w:rPr>
      </w:pPr>
      <w:r>
        <w:rPr>
          <w:rFonts w:cs="Times New Roman" w:ascii="Times New Roman" w:hAnsi="Times New Roman"/>
          <w:b w:val="false"/>
          <w:caps/>
          <w:sz w:val="40"/>
          <w:szCs w:val="4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.12.2013 </w:t>
        <w:tab/>
        <w:tab/>
        <w:tab/>
        <w:tab/>
        <w:tab/>
        <w:tab/>
        <w:tab/>
        <w:tab/>
        <w:tab/>
        <w:tab/>
        <w:t xml:space="preserve">        № 1459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21.06.2012 № 1685 «Об утверждении долгосрочной целев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рисков и смягчение последствий чрезвычайных ситуаций природного и техногенного характера в городе            Нефтеюганске на 2012-2014 </w:t>
      </w:r>
      <w:r>
        <w:rPr>
          <w:rFonts w:cs="Times New Roman" w:ascii="Times New Roman" w:hAnsi="Times New Roman"/>
          <w:sz w:val="28"/>
          <w:szCs w:val="28"/>
        </w:rPr>
        <w:t>годы и на период до 2016 год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 объёмов финансирования долгосрочной целевой программы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нижение рисков и смягчение последствий чрезвычайных ситуаций природного и техногенного характера в городе Нефтеюганске на 2012-   2014 </w:t>
      </w:r>
      <w:r>
        <w:rPr>
          <w:rFonts w:cs="Times New Roman" w:ascii="Times New Roman" w:hAnsi="Times New Roman"/>
          <w:b w:val="false"/>
          <w:sz w:val="28"/>
          <w:szCs w:val="28"/>
        </w:rPr>
        <w:t>годы и на период до 2016 года», в соответствии с Соглашением о предоставлении субсидии из бюджета Ханты-Мансийского автономного   округа – Югры муниципальным образованиям Ханты-Мансийского автономного округа – Югры на страхование муниципального имущества между Департаментом по управлению государственным имуществом Ханты-Мансийского автономного округа – Югры и администрацией города Нефтеюганска, и на основании постановления администрации город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>» (с изм. на 24.10.2012 № 3015) администрация города Нефтеюганска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Нефтеюганска от 21.06.2012 № 1685 «Об утверждении долгосрочной целевой программы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нижение рисков и смягчение последствий чрезвычайных ситуаций природного и техногенного характера в городе Нефтеюганске на 2012-2014 </w:t>
      </w:r>
      <w:r>
        <w:rPr>
          <w:rFonts w:cs="Times New Roman" w:ascii="Times New Roman" w:hAnsi="Times New Roman"/>
          <w:b w:val="false"/>
          <w:sz w:val="28"/>
          <w:szCs w:val="28"/>
        </w:rPr>
        <w:t>годы и на период до 2016 года» (далее - Программы): в прилож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Программы строку «Объёмы и источники финансирования целев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br w:type="page"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 целев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бюджет Ханты-Мансийского автономного округа – Юг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бюджет города Нефтеюганс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я со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90% - бюджет Ханты-Мансийского автономного  округа – Юг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0% - бюджет города Нефтеюганс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ий объём финансирования в 2012-2016 годах за счёт средств бюджета Ханты-Мансийского автономного округа – Югры (в соответствии с Соглашением о предоставлении субсидии из бюджета Ханты-Мансийского автономного округа – Югры муниципальным образованиям Ханты-Мансийского автономного округа – Югры на страхование муниципального имущества, составляет 89956,40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 3951,5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3 год – 19503,90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4 год – 22167,00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5 год – 22167,00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6 год – 22167,000 тыс. рубле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в 2012-2016 годах за счё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едств муниципального образования составляет 9995,141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439,041 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3 год – 2167,10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4 год – 2463,000 тыс. рублей,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15 год – 2463,000 тыс.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6 год – 2463,000 тыс. рублей</w:t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В разделе 4 Программы второ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щий объём планируемого финансирования в 2012-2016 годах за счёт средств бюджета Ханты-Мансийского  автономного округа – Югры (в соответствии с Соглашением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 предоставлении субсидии из бюджета Ханты-Мансийского автономного округа - Югры муниципальным образованиям Ханты-Мансийского автономного округа - Югры на страхование муниципального имущества составит </w:t>
      </w:r>
      <w:r>
        <w:rPr>
          <w:rFonts w:cs="Times New Roman" w:ascii="Times New Roman" w:hAnsi="Times New Roman"/>
          <w:b w:val="false"/>
          <w:sz w:val="28"/>
          <w:szCs w:val="28"/>
        </w:rPr>
        <w:t>89956,400 тыс. руб., в том числе по годам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2 год – 3951,500 тыс. руб.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19503,900 тыс. руб.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4 год – 22167,000 тыс. руб.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5 год – 22167,000 тыс. руб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– 22167,000 тыс. руб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В разделе 4 Программы трети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щий объём планируемого финансирования в 2012-2016 годах за счёт средств муниципального образования составит 9995,141 тыс. руб., в том числе по годам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439,041   тыс. руб.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2167,100 тыс. руб.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4 год – 2463,000 тыс. руб.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5 год – 2463,000 тыс. руб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– 2463,000 тыс. руб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Приложение № 2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в Думу города для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9965</wp:posOffset>
            </wp:positionH>
            <wp:positionV relativeFrom="paragraph">
              <wp:posOffset>1073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.А.Ар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907" w:leader="none"/>
          <w:tab w:val="left" w:pos="12049" w:leader="none"/>
        </w:tabs>
        <w:autoSpaceDE w:val="false"/>
        <w:ind w:left="12049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12049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к постановлению          </w:t>
      </w:r>
    </w:p>
    <w:p>
      <w:pPr>
        <w:pStyle w:val="Normal"/>
        <w:ind w:left="1204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администрации города                     от 17.12.2013 № 1459-п</w:t>
      </w:r>
    </w:p>
    <w:p>
      <w:pPr>
        <w:pStyle w:val="Normal"/>
        <w:tabs>
          <w:tab w:val="clear" w:pos="709"/>
          <w:tab w:val="left" w:pos="11907" w:leader="none"/>
          <w:tab w:val="left" w:pos="12049" w:leader="none"/>
        </w:tabs>
        <w:autoSpaceDE w:val="false"/>
        <w:ind w:left="12049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11907" w:leader="none"/>
          <w:tab w:val="left" w:pos="12049" w:leader="none"/>
        </w:tabs>
        <w:autoSpaceDE w:val="false"/>
        <w:ind w:left="12049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программные мероприят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8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2"/>
        <w:gridCol w:w="3138"/>
        <w:gridCol w:w="1164"/>
        <w:gridCol w:w="68"/>
        <w:gridCol w:w="1111"/>
        <w:gridCol w:w="1110"/>
        <w:gridCol w:w="1111"/>
        <w:gridCol w:w="1110"/>
        <w:gridCol w:w="1111"/>
        <w:gridCol w:w="2996"/>
      </w:tblGrid>
      <w:tr>
        <w:trPr>
          <w:trHeight w:val="864" w:hRule="atLeast"/>
        </w:trPr>
        <w:tc>
          <w:tcPr>
            <w:tcW w:w="25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целев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678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Финансовые затраты н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еализацию (тыс. руб.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финансирования</w:t>
            </w:r>
          </w:p>
        </w:tc>
      </w:tr>
      <w:tr>
        <w:trPr>
          <w:trHeight w:val="383" w:hRule="atLeast"/>
        </w:trPr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012 г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013 г.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015 г.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016 г.</w:t>
            </w:r>
          </w:p>
        </w:tc>
        <w:tc>
          <w:tcPr>
            <w:tcW w:w="2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Цель</w:t>
            </w:r>
          </w:p>
        </w:tc>
        <w:tc>
          <w:tcPr>
            <w:tcW w:w="129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компенсации 70% ущерба при возникновении чрезвычайных ситуаций природного и техногенного характера в отношении муниципального имущества</w:t>
            </w:r>
          </w:p>
        </w:tc>
      </w:tr>
      <w:tr>
        <w:trPr>
          <w:trHeight w:val="386" w:hRule="atLeast"/>
        </w:trPr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9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хование муниципального имущества</w:t>
            </w:r>
          </w:p>
        </w:tc>
      </w:tr>
      <w:tr>
        <w:trPr>
          <w:trHeight w:val="1215" w:hRule="atLeast"/>
        </w:trPr>
        <w:tc>
          <w:tcPr>
            <w:tcW w:w="2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ховая защита муниципального имущества в целях смягчения последствий чрезвычайных ситуаций природного и техногенного характера на территории города Нефтеюганска</w:t>
            </w:r>
          </w:p>
        </w:tc>
        <w:tc>
          <w:tcPr>
            <w:tcW w:w="31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и земельных отношений администрации города 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956,400</w:t>
            </w:r>
          </w:p>
        </w:tc>
        <w:tc>
          <w:tcPr>
            <w:tcW w:w="1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951,500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9503,9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167,0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167,0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167,000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бюджет Ханты-Мансийского автономного округа - Югры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95,141</w:t>
            </w:r>
          </w:p>
        </w:tc>
        <w:tc>
          <w:tcPr>
            <w:tcW w:w="117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9,04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167,10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463,0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463,00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463,0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890" w:hRule="atLeast"/>
        </w:trPr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1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99951,54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390,5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1671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463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463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4630,00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02:00Z</dcterms:created>
  <dc:creator>Gochs</dc:creator>
  <dc:description/>
  <cp:keywords/>
  <dc:language>en-US</dc:language>
  <cp:lastModifiedBy>mash_buro</cp:lastModifiedBy>
  <cp:lastPrinted>2013-12-12T16:50:00Z</cp:lastPrinted>
  <dcterms:modified xsi:type="dcterms:W3CDTF">2013-12-18T10:34:00Z</dcterms:modified>
  <cp:revision>10</cp:revision>
  <dc:subject/>
  <dc:title/>
</cp:coreProperties>
</file>