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71775</wp:posOffset>
            </wp:positionH>
            <wp:positionV relativeFrom="paragraph">
              <wp:posOffset>117475</wp:posOffset>
            </wp:positionV>
            <wp:extent cx="586740" cy="685800"/>
            <wp:effectExtent l="0" t="0" r="0" b="0"/>
            <wp:wrapTight wrapText="bothSides">
              <wp:wrapPolygon edited="0">
                <wp:start x="-688" y="0"/>
                <wp:lineTo x="-688" y="20992"/>
                <wp:lineTo x="21734" y="20992"/>
                <wp:lineTo x="21734" y="0"/>
                <wp:lineTo x="-688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12.2013 </w:t>
        <w:tab/>
        <w:tab/>
        <w:tab/>
        <w:tab/>
        <w:tab/>
        <w:tab/>
        <w:tab/>
        <w:tab/>
        <w:tab/>
        <w:tab/>
        <w:tab/>
        <w:t>№ 1463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6"/>
        <w:ind w:right="-1" w:hanging="0"/>
        <w:rPr>
          <w:sz w:val="28"/>
          <w:szCs w:val="28"/>
        </w:rPr>
      </w:pPr>
      <w:r>
        <w:rPr>
          <w:bCs/>
          <w:iCs/>
          <w:sz w:val="28"/>
          <w:szCs w:val="28"/>
        </w:rPr>
        <w:t>Об утверждении перечня земельных участков для жилищного строительства</w:t>
      </w:r>
      <w:r>
        <w:rPr>
          <w:bCs/>
          <w:iCs/>
          <w:sz w:val="28"/>
          <w:szCs w:val="28"/>
          <w:lang w:val="ru-RU"/>
        </w:rPr>
        <w:t>,</w:t>
      </w:r>
      <w:r>
        <w:rPr>
          <w:bCs/>
          <w:iCs/>
          <w:sz w:val="28"/>
          <w:szCs w:val="28"/>
        </w:rPr>
        <w:t xml:space="preserve"> находящихся в муниципальной собственности города Нефтеюганска, выставляемых на аукцион в 201</w:t>
      </w:r>
      <w:r>
        <w:rPr>
          <w:bCs/>
          <w:iCs/>
          <w:sz w:val="28"/>
          <w:szCs w:val="28"/>
          <w:lang w:val="ru-RU"/>
        </w:rPr>
        <w:t>4</w:t>
      </w:r>
      <w:r>
        <w:rPr>
          <w:bCs/>
          <w:iCs/>
          <w:sz w:val="28"/>
          <w:szCs w:val="28"/>
        </w:rPr>
        <w:t xml:space="preserve"> году</w:t>
      </w:r>
    </w:p>
    <w:p>
      <w:pPr>
        <w:pStyle w:val="Normal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Heading6"/>
        <w:ind w:firstLine="720"/>
        <w:jc w:val="both"/>
        <w:rPr/>
      </w:pPr>
      <w:r>
        <w:rPr>
          <w:b w:val="false"/>
          <w:sz w:val="28"/>
          <w:szCs w:val="28"/>
        </w:rPr>
        <w:t>В соответствии с Федеральным законом от 06.10.2003 № 131-ФЗ            «Об общих принципах организации местного самоуправления в Российской Федерации», Гражданским кодексом Российской Федерации, Земельным кодексом Российской Федерации, Градостроительным кодексом Российской Фе</w:t>
        <w:softHyphen/>
        <w:t>дерации</w:t>
      </w:r>
      <w:r>
        <w:rPr>
          <w:b w:val="false"/>
          <w:sz w:val="28"/>
          <w:szCs w:val="28"/>
          <w:lang w:val="ru-RU"/>
        </w:rPr>
        <w:t xml:space="preserve">, с учетом решения комиссии по земельным отношениям в городе Нефтеюганске от 28.02.2013, </w:t>
      </w:r>
      <w:r>
        <w:rPr>
          <w:b w:val="false"/>
          <w:sz w:val="28"/>
          <w:szCs w:val="28"/>
        </w:rPr>
        <w:t>администрация города Нефтеюганска 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Утвердить перечень земельных участков для жилищного строительства, находящихся в муниципальной собственности города Нефтеюганска, выставляемых на аукцион в 2013 году, согласно приложению.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  <w:tab w:val="left" w:pos="5245" w:leader="none"/>
          <w:tab w:val="left" w:pos="538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Контроль за выполнением постановления возложить на заместителя главы администрации города Ю.А.Власова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eastAsia="Calibri" w:cs="Times New Roman"/>
          <w:i/>
          <w:i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87065</wp:posOffset>
            </wp:positionH>
            <wp:positionV relativeFrom="paragraph">
              <wp:posOffset>-317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>В.А.Арчи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13 № 1463-п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х участков для жилищного строительств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щихся в муниципальной собственности город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ляемых на аукцион в 2014 год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Земельный участок, предназначенный для индивидуального жилищного строительства, по адресу: город Нефтеюганск, микрорайон 11Б, улица Луговая, земельный участок № 4. Площадь земельного участка 638 кв.м.               (приложение  1 к перечню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Земельный участок с кадастровым номером 86:20:000040:36, предназначенный под индивидуальное жилищное строительство, по адресу: город Нефтеюганск, микрорайон 11Б, улица Есенина, № 13. Площадь земельного участка 623 кв.м. (приложение 2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 перечню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Земельный участок, предназначенный для индивидуального жилищного строительства, по адресу: город Нефтеюганск, микрорайон 11Б, переулок Майский, земельный участок № 2б. Площадь земельного участка 425 кв.м. (приложение 3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 перечню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Земельный участок, предназначенный для строительства многоквартирного жилого дома, по адресу: город Нефтеюганск, микрорайон 11, земельный участок № 4 (строительный). Площадь земельного участка                  5025 кв.м. (приложение 4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еречню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Земельный участок, предназначенный для строительства многоквартирного жилого дома, по адресу: город Нефтеюганск, микрорайон 14, жилой дом № 54/1. Площадь земельного участка 1177 кв.м. (приложение 5</w:t>
      </w:r>
      <w:r>
        <w:rPr/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еречню)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spacing w:lineRule="auto" w:line="240" w:before="0" w:after="0"/>
        <w:ind w:left="7788" w:hanging="0"/>
        <w:rPr/>
      </w:pPr>
      <w:r>
        <w:rPr>
          <w:rFonts w:cs="Times New Roman" w:ascii="Times New Roman" w:hAnsi="Times New Roman"/>
          <w:sz w:val="28"/>
          <w:szCs w:val="28"/>
        </w:rPr>
        <w:t>к перечн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границ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1:50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90260" cy="84429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844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еречн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границ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1:50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84520" cy="81546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815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7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Normal"/>
        <w:spacing w:lineRule="auto" w:line="240" w:before="0" w:after="0"/>
        <w:ind w:left="77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еречн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границ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1:50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58840" cy="85356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840" cy="853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4 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еречн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границ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1:100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85155" cy="81540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155" cy="815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5 </w:t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еречн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границ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1:50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61025" cy="81457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025" cy="814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4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426" w:top="56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hanging="709"/>
      <w:jc w:val="center"/>
      <w:outlineLvl w:val="5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2:32:00Z</dcterms:created>
  <dc:creator>Jur1</dc:creator>
  <dc:description/>
  <cp:keywords/>
  <dc:language>en-US</dc:language>
  <cp:lastModifiedBy>Калаганова</cp:lastModifiedBy>
  <cp:lastPrinted>2013-12-18T08:53:00Z</cp:lastPrinted>
  <dcterms:modified xsi:type="dcterms:W3CDTF">2013-12-23T11:08:00Z</dcterms:modified>
  <cp:revision>10</cp:revision>
  <dc:subject/>
  <dc:title/>
</cp:coreProperties>
</file>