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3 </w:t>
        <w:tab/>
        <w:tab/>
        <w:tab/>
        <w:tab/>
        <w:tab/>
        <w:tab/>
        <w:tab/>
        <w:tab/>
        <w:tab/>
        <w:tab/>
        <w:t xml:space="preserve">      № 173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документации по планировке территории комплексного освоения микрорайона 17 города Нефтеюган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8"/>
        <w:jc w:val="both"/>
        <w:rPr>
          <w:color w:val="FF0000"/>
        </w:rPr>
      </w:pPr>
      <w:r>
        <w:rPr/>
        <w:t>В соответствии со статьями 8,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 xml:space="preserve"> (с изменениями на 23.06.2011 № 55-</w:t>
      </w:r>
      <w:r>
        <w:rPr>
          <w:lang w:val="en-US"/>
        </w:rPr>
        <w:t>V</w:t>
      </w:r>
      <w:r>
        <w:rPr/>
        <w:t>)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, на основании договора аренды земельного участка от 31.01.2013 № 10 для комплексной жилой застройки в микрорайоне 17, заявления </w:t>
      </w:r>
      <w:r>
        <w:rPr>
          <w:szCs w:val="28"/>
        </w:rPr>
        <w:t>общества с ограниченной ответственностью</w:t>
      </w:r>
      <w:r>
        <w:rPr/>
        <w:t xml:space="preserve"> «СибНефтеПромСтрой» «О подготовке документации по планировке территории», решения градостроительной комиссии администрации города от 15.03.2013 № 8, в целях обеспечения устойчивого развития территории города Нефтеюганска, администрация города Нефтеюганска  постановляет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еству с ограниченной ответственностью «СибНефтеПромСтрой» (Хижняков В.Ю.) подготовить документацию по планировке территории комплексного освоения микрорайона 17 города Нефтеюганска в границах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по подготовке документации по планировке территории комплексного освоения    микрорайона 17 города Нефтеюганска в  ООО «СибНефтеПромСтрой» по адресу: г.Сургут, ул.Базовая, д.3/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дня общественного обсуждения жителями города Нефтеюганска настояще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Директору департамента по делам 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4740</wp:posOffset>
            </wp:positionH>
            <wp:positionV relativeFrom="paragraph">
              <wp:posOffset>2400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проектирования территории комплексного освоения микрорайона 17 города Нефтеюганска 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4490" cy="7693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7:00Z</dcterms:created>
  <dc:creator>ZT_Eruslankina</dc:creator>
  <dc:description/>
  <cp:keywords/>
  <dc:language>en-US</dc:language>
  <cp:lastModifiedBy>mash_buro</cp:lastModifiedBy>
  <cp:lastPrinted>2013-03-20T17:06:00Z</cp:lastPrinted>
  <dcterms:modified xsi:type="dcterms:W3CDTF">2013-03-27T08:02:00Z</dcterms:modified>
  <cp:revision>8</cp:revision>
  <dc:subject/>
  <dc:title/>
</cp:coreProperties>
</file>