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03.2013 </w:t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5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я</w:t>
      </w:r>
      <w:r>
        <w:rPr>
          <w:b/>
          <w:lang w:val="ru-RU"/>
        </w:rPr>
        <w:t xml:space="preserve"> </w:t>
      </w:r>
      <w:r>
        <w:rPr>
          <w:b/>
        </w:rPr>
        <w:t>в постановление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от 15.05.2012 № 1308 </w:t>
      </w:r>
      <w:r>
        <w:rPr>
          <w:b/>
          <w:lang w:val="ru-RU"/>
        </w:rPr>
        <w:t>«</w:t>
      </w:r>
      <w:r>
        <w:rPr>
          <w:b/>
        </w:rPr>
        <w:t xml:space="preserve">О единой комиссии по размещению 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>заказов на поставки товаров, выполнение работ, оказание услуг для муниципальных нужд и нужд бюджетных учреждений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7 Федерального закона от 21.07.2005 № 94-ФЗ   «О размещении заказов на поставки товаров, выполнение работ, оказание услуг для государственных и муниципальных нужд», в связи с кадровыми изменениями администрация города Нефтеюганска постановляет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остановление администрации города от 15.05.2012 № 1308 «О единой комиссии по размещению заказов на поставки товаров, выполнение работ, оказание услуг для муниципальных нужд и нужд бюджетных учреждений» (c изменениями, внесёнными постановлениями администрации города от 13.06.2012 № 1609, 25.06.2012 № 1718, 07.08.2012 № 2262, 13.09.2012 № 2639, 17.10.2012 № 2972, 22.10.2012 № 3014, 08.02.2013 № 8-п), а именно: приложение № 2 к постановлению изложить согласно приложению к настоящему постановлению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7090</wp:posOffset>
            </wp:positionH>
            <wp:positionV relativeFrom="paragraph">
              <wp:posOffset>1263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left="5664" w:firstLine="7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ind w:left="6231" w:firstLine="14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ind w:left="6231" w:firstLine="14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autoSpaceDE w:val="false"/>
        <w:ind w:left="127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7.03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5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shd w:fill="FFFFFF" w:val="clear"/>
        <w:autoSpaceDE w:val="false"/>
        <w:ind w:left="127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ди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размещению заказ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поставки товаров, выполнени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бот, оказание услуг для муниципальных нужд и нужд муниципальных бюджетных учреждений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68"/>
        <w:gridCol w:w="2976"/>
      </w:tblGrid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новной сост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ный соста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</w:t>
            </w:r>
          </w:p>
        </w:tc>
      </w:tr>
      <w:tr>
        <w:trPr>
          <w:trHeight w:val="1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вков Сергей Петрович, первый заместитель главы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епартамента финансов, департамента жилищно-коммунального хозяйства, департамента по делам администрации и подведомственных им заказчиков</w:t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пырин Андрей Вячеславович, заместитель главы администрации гор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комитета записи актов гражданского состояния</w:t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лева Светлана Евгеньевна, заместитель главы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епартамента образования и молодёжной политики, комитета культуры, комитета физической культуры и спорта, комитета опеки и попечительства, комитета по здравоохранению и подведомственных им заказчиков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ласов Юрий Александрович, заместитель главы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епартамента градостроительства, департамента имущественных и земельных отношений администрации города и подведомственных им заказчиков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аврук Олег Алексеевич, директор Нефтеюганского филиала Ханты-Мансийск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а в сфере здравоохранения за счёт средств фонда обязательного медицинского страхования (согласно 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ого фонда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шению № 18-01 от 04.02.2009 о сотрудничестве при размещении заказов на поставки товаров, выполнение работ, оказание услуг для муниципальных нужд за счёт средств обязательного медицинского страхования)</w:t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рчевский Виталий Анатольевич, глава города Нефтеюга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умы города Нефтеюганска</w:t>
            </w:r>
          </w:p>
        </w:tc>
      </w:tr>
      <w:tr>
        <w:trPr>
          <w:trHeight w:val="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председателя </w:t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есник Татьяна Фёдоровна, начальник управления муниципального за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рова Валентина Александровна, заместитель начальника управления муниципального за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путём проведения открытого конкурса, открытого аукциона в электронной форме </w:t>
            </w:r>
          </w:p>
        </w:tc>
      </w:tr>
      <w:tr>
        <w:trPr>
          <w:trHeight w:val="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рова Валентина Александровна, заместитель начальника управления муниципального за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есник Татьяна Фёдоровна, начальник управления муниципального заказ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утём проведения запросов котировок цен</w:t>
            </w:r>
          </w:p>
        </w:tc>
      </w:tr>
      <w:tr>
        <w:trPr>
          <w:trHeight w:val="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угаев Сергей Сергеевич, начальник отдела правовой и кадровой работы аппарата Думы города Нефтеюга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рова Валентина Александровна, заместитель начальника управления муниципального заказа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умы города Нефтеюганска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Член комиссии от заказчика </w:t>
            </w:r>
          </w:p>
        </w:tc>
      </w:tr>
      <w:tr>
        <w:trPr>
          <w:trHeight w:val="2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льников Дмитрий Владимирович, директор департамента 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ерзева Галина Николаевна, заместитель директора департамента жилищно-коммуналь-ного хозяй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одведомственными заказчиками и для нужд департамента жилищно-коммунального хозяйства</w:t>
            </w:r>
          </w:p>
        </w:tc>
      </w:tr>
      <w:tr>
        <w:trPr>
          <w:trHeight w:val="1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йгушкин Александр Васильевич, директор департамента градостроитель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бедев Андрей Васильевич, заместитель директора департамента градостроитель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одведомственными заказчиками и для нужд департамента градостроительств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Щегульная Людмила Ивановна, директор департамента финанс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агиева Зульфия Шайхрахмано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меститель директора департамента финанс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для нужд департамента финансов </w:t>
            </w:r>
          </w:p>
        </w:tc>
      </w:tr>
      <w:tr>
        <w:trPr>
          <w:trHeight w:val="2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стовщикова Татьян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директор департамента образования и молодёжной политик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епаненк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Лариса Петровна, заместитель директора департамента образо-ва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и молодёжной политики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одведомственными заказчиками и для нужд департамента  образования и молодёжной политики</w:t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реева Гульнара Анфиро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культу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айлова Наталия Николае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заместитель председателя комитета культу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одведомственными заказчиками и для нужд комитета культуры</w:t>
            </w:r>
          </w:p>
        </w:tc>
      </w:tr>
      <w:tr>
        <w:trPr>
          <w:trHeight w:val="2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сков Максим Владимирович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департамента имущественных и земельных отноше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рагимова Виктория Николаевна, заместитель директора департамента имущественных и земельных отношен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епартамента имущественных и земельных отношений</w:t>
            </w:r>
          </w:p>
        </w:tc>
      </w:tr>
      <w:tr>
        <w:trPr>
          <w:trHeight w:val="1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чалов Сергей Васильевич, директор департамента по делам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икова Ольга Александровна, заместитель директора департамента по делам админист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епартамента по делам администрации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говицина Ольга Римовна, председатель комитета по здравоохранению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ршин Михаил Павлович, заместитель председателя комитета по здравоохранению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размещении заказов подведомственными заказчиками и для нужд комитета п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дравоохранению</w:t>
            </w:r>
          </w:p>
        </w:tc>
      </w:tr>
      <w:tr>
        <w:trPr>
          <w:trHeight w:val="2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кворцов Сергей Федорович, председатель комитета физической культуры и спорта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ихонова Светлана Александровна, начальник отдела организационно-правового обеспечения комитета физической культуры и спорта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подведомственными заказчиками и для нужд комитет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физической культуры и спорта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лаганова Александра Михайловна, начальник информационно-аналитического отдела аппарата Думы города Нефтеюга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ьникова Татьяна Юрьевна, помощник главы города Нефтеюган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Думы города Нефтеюганска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чева Тамара Викторовна, председатель комитета опеки и попеч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окожева Наталья Викторовна специалист эксперт комитета опеки и попеч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мещении заказов для нужд комитета опеки и попечительства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лен комиссии от юридическо-прав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рандюк Сергей Евгеньевич, начальник договорного отдел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юридическо-правового управления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улупова Ирина Александровна,  специалист-эксперт юридическо-правового управления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лен комиссии от управления муниципального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вердас Дарья Юрьевна, начальник экспертно-аналити-ческого отдел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иридонова Ольга Николаевна, главный специалист экспертно-аналитичес-кого отдела управления муниципального зака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155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55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  <w:lang w:val="ru-RU"/>
      </w:rPr>
    </w:pPr>
    <w:r>
      <w:rPr>
        <w:rFonts w:cs="Times New Roman" w:ascii="Times New Roman" w:hAnsi="Times New Roman"/>
        <w:b w:val="false"/>
        <w:sz w:val="24"/>
        <w:szCs w:val="24"/>
        <w:lang w:val="ru-RU"/>
      </w:rPr>
      <w:t>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5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2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  <w:lang w:val="ru-RU"/>
      </w:rPr>
    </w:pPr>
    <w:r>
      <w:rPr>
        <w:rFonts w:cs="Times New Roman" w:ascii="Times New Roman" w:hAnsi="Times New Roman"/>
        <w:b w:val="false"/>
        <w:sz w:val="24"/>
        <w:szCs w:val="24"/>
        <w:lang w:val="ru-RU"/>
      </w:rPr>
      <w:t>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0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41:00Z</dcterms:created>
  <dc:creator>dep411</dc:creator>
  <dc:description/>
  <cp:keywords/>
  <dc:language>en-US</dc:language>
  <cp:lastModifiedBy>mash_buro</cp:lastModifiedBy>
  <cp:lastPrinted>2013-03-14T17:21:00Z</cp:lastPrinted>
  <dcterms:modified xsi:type="dcterms:W3CDTF">2013-03-28T08:19:00Z</dcterms:modified>
  <cp:revision>70</cp:revision>
  <dc:subject/>
  <dc:title>                                                                                                                                                                           </dc:title>
</cp:coreProperties>
</file>