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130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е образование город Нефтеюганск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нты-Мансийский автономный округ - Югр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9.01.2013 </w:t>
        <w:tab/>
        <w:tab/>
        <w:tab/>
        <w:tab/>
        <w:tab/>
        <w:tab/>
        <w:tab/>
        <w:tab/>
        <w:tab/>
        <w:tab/>
        <w:t xml:space="preserve">   № 2-п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 xml:space="preserve">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 Администрации города Нефтеюганс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руководствуясь решением Думы города от 29.11.2012 № 421-V «О проекте Положения об администрации города Нефтеюганска», а также с учётом позиции Нефтеюганской межрайонной прокуратуры, изложенной в письме от 25.12.2012 № 1229ж-2012, администрация города Нефтеюганска постановляет: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Утвердить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об Администрации города Нефтеюганска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2032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>В.А.Арчиков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0260" w:leader="none"/>
        </w:tabs>
        <w:ind w:left="5954" w:right="-1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tabs>
          <w:tab w:val="clear" w:pos="708"/>
          <w:tab w:val="left" w:pos="10260" w:leader="none"/>
        </w:tabs>
        <w:ind w:left="5954" w:right="-1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остановлению  </w:t>
      </w:r>
    </w:p>
    <w:p>
      <w:pPr>
        <w:pStyle w:val="ConsNormal"/>
        <w:widowControl/>
        <w:tabs>
          <w:tab w:val="clear" w:pos="708"/>
          <w:tab w:val="left" w:pos="10260" w:leader="none"/>
        </w:tabs>
        <w:ind w:left="5954" w:right="-13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города </w:t>
      </w:r>
    </w:p>
    <w:p>
      <w:pPr>
        <w:pStyle w:val="ConsNormal"/>
        <w:widowControl/>
        <w:tabs>
          <w:tab w:val="clear" w:pos="708"/>
          <w:tab w:val="left" w:pos="840" w:leader="none"/>
          <w:tab w:val="left" w:pos="5760" w:leader="none"/>
        </w:tabs>
        <w:ind w:left="5954" w:right="-1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9.01.201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об Администрации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1.Администрация города Нефтеюганска (далее - администрация города) является исполнительно-распорядительным органом местного самоуправления муниципального образования город Нефтеюганск, наделенным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города Нефтеюганска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– Югры органа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2.Правовую основу деятельности администрации города составляют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Конституция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Российской Федерации, федеральные конституционные законы, федеральные законы, издаваемые в соответствии с ними иные нормативные правовые акты Российской Федерации,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Устав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Ханты-Мансийского автономного округа - Югры, законы и иные нормативные правовые акты Ханты-Мансийского автономного округа - Югры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Устав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города Нефтеюганска, муниципальные правовые акты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3.Администрация города обладает правами юридического лица и является муниципальным казенным учреждением, образуемым для осуществления управленческих функций.</w:t>
      </w:r>
    </w:p>
    <w:p>
      <w:pPr>
        <w:pStyle w:val="Normal"/>
        <w:autoSpaceDE w:val="false"/>
        <w:ind w:firstLine="709"/>
        <w:jc w:val="both"/>
        <w:rPr/>
      </w:pPr>
      <w:bookmarkStart w:id="0" w:name="Par23"/>
      <w:bookmarkEnd w:id="0"/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4.Полное наименование - Администрация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кращенное наименование - Администрация города Нефтеюганска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5. Место нахождения: Россия, Тюменская область, Ханты-Мансийский автономный округ - Югра, город Нефтеюган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Юридический адрес: 628301, Россия, Ханты-Мансийский автономный округ - Югра, город Нефтеюганск, 2 микрорайон, дом 2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6.Администрация города имеет печати, штампы, бланки со своим наименованием, в том числе с изображением герба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7.</w:t>
      </w:r>
      <w:r>
        <w:rPr>
          <w:rFonts w:cs="Times New Roman;Times New Roman" w:ascii="Times New Roman;Times New Roman" w:hAnsi="Times New Roman;Times New Roman"/>
          <w:b w:val="false"/>
          <w:spacing w:val="-1"/>
          <w:sz w:val="28"/>
          <w:szCs w:val="28"/>
        </w:rPr>
        <w:t xml:space="preserve">Как юридическое лицо администрация города имеет самостоятельный баланс, лицевые счета, открытые в департаменте финансов администрации города Нефтеюганска 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территориальном органе Федерального казначейства</w:t>
      </w:r>
      <w:r>
        <w:rPr>
          <w:rFonts w:cs="Times New Roman;Times New Roman" w:ascii="Times New Roman;Times New Roman" w:hAnsi="Times New Roman;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Полномочия администрации город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Администрация города в рамках полномочий, установленных законодательством Российской Федерации, Ханты-Мансийского автономного округа - Югры, Уставом гор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.разрабатывает проекты планов и программ комплексного социально-экономического развития города Нефтеюганска, организует их исполн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.утверждает долгосрочные целевые программы, реализуемые за счет средств бюджета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3.является главным распорядителем средств бюджета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4.обладает иными полномочиями в области бюджета, финансов и учета в соответствии с федеральными законами, законами Ханты-Мансийского автономного округа - Югры, Уставом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5.принимает решение об учреждении муниципальных предприятий и учреждений, осуществляет полномочия учредителя в порядке, установленном муниципальными правовыми актами администрац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6.учреждает печатное средство массовой информации для опубликования муниципальных правовых актов, иной официаль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7.осуществляет международные и внешнеэкономические связи в соответствии с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8.обладает иными полномочиями в области управления муниципальной собственностью, взаимоотношений с предприятиями, учреждениями, организациями в соответствии с федеральными законами, законами Ханты-Мансийского автономного округа - Югры, уставом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9.осуществляет в пределах, установленным водным законодательством Российской Федерации, полномочия собственника водных объектов, устанавливает правила использования водных объектов для личных и бытовых нужд и информирование населения об ограничениях использования  таких водн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0.организует общественные обсуждения, проводит опросы, референдумы среди населения о намечаемой хозяйственной и иной деятельности, которая подлежит экологической экспертиз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1.участвует в решении вопросов, связанных с соблюдением социально-экономических и экологических интересов населения города Нефтеюганска при предоставлении недр в пользование и отводе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2.обладает иными полномочиями в области сельского хозяйства, использования земли, охраны природы, недропользования в соответствии с федеральными законами, законами Ханты-Мансийского автономного округа - Югры,  уставом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3.устанавливает тарифы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4.организует строительство муниципального жилищного фонда, создает условия для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5.устанавливает размер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6.утверждает муниципальные долгосрочные целев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города Нефтеюганска, организует и проводит иные мероприятия, предусмотренные законодательством об энергосбережении и о повышении энергетической эффектив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7.создает условия для обеспечения жителей города Нефтеюганск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8.устанавливает удобный для населения режим работы муниципальных предприятий коммунального хозяйства, торговли, общественного питания и других, обслуживающих население муниципальных предприятий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19.обладает иными полномочиями в области строительства, транспорта, жилищного хозяйства, коммунально-бытового обслуживания населения в соответствии с федеральными законами, законами Ханты-Мансийского автономного округа - Югры, уставом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0.обеспечивает формирование и содержание муниципального архива города Нефтеюганс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1.обеспечивает первичные меры пожарной безопасности в границах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2.организует прием граждан, рассмотрение жалоб, заявлений и предложений и принятие по ним необходимых мер в пределах своей компетен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3.организует охрану общественного порядка на территории города Нефтеюганска муниципальной милици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4.содействует созданию и деятельности добровольных общественных формирований по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5.рассматривает жалобы потребителей, консультирует их по вопросам защиты прав потреби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6.разрабатывает и утверждает схему размещения нестационарных торговых объектов с учетом нормативов минимальной обеспеченности населения площадью торгов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7.обращается в суды в защиту прав потребителей (неопределенного круга потреб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8.осуществляет подготовку и содержание в готовности необходимых сил и средств для защиты населения и территории от чрезвычайных ситуаций, обучает население способам защиты и действиям в этих ситуац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29.принимает решения о проведении эвакуационных мероприятий в чрезвычайных ситуациях и организует их провед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30.осуществляет в установленном порядке сбор и обмен информацией в области защиты населения и территории от чрезвычайных ситуаций, обеспечивает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31.осуществляет финансирование мероприятий в области защиты населения и территории от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32.создает резервы финансовых и материальных ресурсов для ликвидации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33.содействует устойчивому функционированию организаций в чрезвычайных ситуац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34.создает при администрации города постоянно действующий орган управления, специально уполномоченный на решение задач в области защиты населения и территории от чрезвычайных ситу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35.осуществляет муниципальный контро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1.36.организует проведение мониторинга эффективности муниципального контроля осуществляемого органами администрации города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2.1.37. осуществляет полномочия, отнесенные законодательством и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города к ведению местной администрации, в том числе отдельные государственные полномочия, переданные в установленном зако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2.Администрация города осуществляет иные полномочия органов местного самоуправления по решению вопросов местного значения города Нефтеюганска, не отнесенные Федеральным законом «Об общих принципах организации местного самоуправления в Российской Федерации», иными федеральными законами, законами Ханты-Мансийского автономного округа-Югры, настоящим уставом к полномочиям Думы города, главы города, главы местной администрации, а также полномочия по осуществлению отдельных государственных полномочий, переданных органам местного самоуправления города Нефтеюганска федеральными законами и законами Ханты-Мансийского автономного округа - Югры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Структура администрации город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1.Структура администрации города утверждается Думой города Нефтеюганска (далее - Дума города) по представлению главы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2.В структуру администрации города входят глава администрации города, заместители главы администрации города, отраслевые (функциональные) органы и структурные подразделения администрации города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3.Решение об учреждении органа администрации города с правами юридического лица принимается Думой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4.Руководители органов администрации города назначаются и освобождаются от должности главой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5.Структура, полномочия и порядок деятельности органов администрации города, являющихся юридическими лицами, определяются Положениями об этих органах, утверждаемыми Думой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6.Структура, полномочия и порядок деятельности структурных подразделений администрации города определяются Положениями, утверждаемыми распоряжениями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7.Штатное расписание администрации города утверждается распоряжением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8.В штатное расписание администрации города включаются должности муниципальной службы, предусмотренные Перечнем наименования должностей муниципальной службы в муниципальном образовании город Нефтеюган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целях технического обеспечения деятельности администрации города в штатное расписание могут включаться должности, не относящиеся к должностям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9.При администрации города в соответствии с федеральными законами, законами Ханты-Мансийского автономного округа - Югры, иными нормативными правовыми актами могут создаваться координационные и коллегиальные органы (комиссии, коллегии, советы, комитеты, и др.), не входящие в структуру администрации города. Порядок создания, работы и компетенция таких органов определяется муниципальными правовыми актами администрации города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Руководство администрацией город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1.Администрацией города руководит глава администрации города на принципах единоначал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2.Главой администрации города является лицо, назначаемое на должность по контракту по результатам конкурса на замещение должности главы администрации города на срок полномочий Думы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Глава администрации город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1.представляет администрацию города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администрац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2.определяет основные направления деятельности администрации города, ее органов и структурных подразде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3.действует без доверенности от имени администрации города, в том числе выступает в суде без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4.заключает договоры и соглашения от имени администрац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5.осуществляет полномочия представителя нанимателя (работодателя) в отношении первого заместителя, заместителей главы администрации, руководителей органов и структурных подразделений администрации,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6.осуществляет общее руководство структурными подразделениями администрации, а также отраслевыми (функциональными) и территориальными органами администрации (в случае их созда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7.выдает доверенности для представления интересов администрац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8.издает в пределах своих полномочий постановления администрации города, распоряжения администрац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9.определяет органы и структурные подразделения администрации города, уполномоченные на осуществление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3.10.обеспечивает осуществление администрацией город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Ханты-Мансийского автономного округа - Юг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4.В случае временного отсутствия главы администрации города (командировка, отпуск, болезнь и другое), а также в случае досрочного прекращения полномочий главы администрации города полномочия главы администрации города исполняет первый заместитель главы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лучае временного отсутствия первого заместителя главы администрации города полномочия главы администрации города исполняет заместитель главы администрации города на основании распоряжения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5.Полномочия первого заместителя главы администрации города и полномочия заместителей главы администрации города определяются муниципальным правовым актом администрации города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Имущество администрации город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1.В целях осуществления своих полномочий администрация города наделяется в установленном порядке имуществом муниципального образования город Нефтеюганск, закрепляемым за администрацией города на праве оператив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2.Администрация города владеет, пользуется и распоряжается закрепленным за ней имуществом в пределах, установленных законодательством и решениями Думы города, в соответствии с назначением имущества и целями свое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6.Финансовое обеспечение деятельности администрации город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6.1.Расходы на обеспечение деятельности администрации города предусматриваются в бюджете города отдельной строкой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6.2.Материально-техническое и организационное обеспечение деятельности администрации города осуществляется в порядке, определенном решением Думы города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7.Взаимодействие администрации город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заимодействие администрации города с органами местного самоуправления города Нефтеюганска и других муниципальных образований, органами государственной власти осуществляется в соответствии с федеральными законами, законами Ханты-Мансийского автономного округа - Югры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города, на основе принципа разграничения полномочий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8.Ответственность администрации города и должностных лиц администрации города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ция города и должностные лица администрации города несут ответственность перед населением муниципального образования, государством, физическими и юридическими лицами в соответствии с федеральными законам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проекту постановления администрации города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твержден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ложения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ции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ород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ефтеюганск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»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Виз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  <w:t>администрации гор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  <w:t>Заместитель глав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  <w:t>администрации гор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</w:r>
          </w:p>
          <w:p>
            <w:pPr>
              <w:pStyle w:val="Normal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С.П.Сивков</w:t>
            </w:r>
          </w:p>
          <w:p>
            <w:pPr>
              <w:pStyle w:val="Normal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/>
              </w:rPr>
              <w:t>А.В.Копыр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  <w:t xml:space="preserve">Директор департамент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  <w:t>по делам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</w:r>
          </w:p>
          <w:p>
            <w:pPr>
              <w:pStyle w:val="Normal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</w:rPr>
              <w:t>С.В.Моча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303" w:hanging="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ind w:left="230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ind w:right="-285" w:hanging="0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начальником юридическо-правового управления А.П.Шариповым. 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Тел.: 23 77 28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4.Рассылка: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ЮПУ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.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;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;Times New Roman" w:hAnsi="Times New Roman;Times New Roman" w:cs="Times New Roman;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;Times New Roman" w:hAnsi="Times New Roman;Times New Roman" w:cs="Times New Roman;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8749ED66D4E9790B35C87D29A4F7FABC6DD5CF84FF5CA3EFEF47324879090B435D58FB82EBFF39504255Y351C" TargetMode="External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D38749ED66D4E9790B35C87D29A4F7FABC6DD5CF84FF5CA3EFEF47324879090B435D58FB82EBFF39504255Y351C" TargetMode="External"/><Relationship Id="rId6" Type="http://schemas.openxmlformats.org/officeDocument/2006/relationships/hyperlink" Target="consultantplus://offline/ref=504039E800D3B561DE271E787CA2379D12B585ACEBFE5BA50A2C97292CECB26020A3AF5FB059984D8ED12Dy9P4C" TargetMode="External"/><Relationship Id="rId7" Type="http://schemas.openxmlformats.org/officeDocument/2006/relationships/hyperlink" Target="consultantplus://offline/ref=504039E800D3B561DE2700756ACE609216B6DCA4E7AF07F20226C2y7P1C" TargetMode="External"/><Relationship Id="rId8" Type="http://schemas.openxmlformats.org/officeDocument/2006/relationships/hyperlink" Target="consultantplus://offline/ref=504039E800D3B561DE271E787CA2379D12B585ACEBF052A20B2C97292CECB260y2P0C" TargetMode="External"/><Relationship Id="rId9" Type="http://schemas.openxmlformats.org/officeDocument/2006/relationships/hyperlink" Target="consultantplus://offline/ref=504039E800D3B561DE271E787CA2379D12B585ACEBFE5BA50A2C97292CECB260y2P0C" TargetMode="External"/><Relationship Id="rId10" Type="http://schemas.openxmlformats.org/officeDocument/2006/relationships/hyperlink" Target="consultantplus://offline/ref=504039E800D3B561DE271E787CA2379D12B585ACEBFE5BA50A2C97292CECB26020A3AF5FB059984D8ED12Dy9P4C" TargetMode="External"/><Relationship Id="rId11" Type="http://schemas.openxmlformats.org/officeDocument/2006/relationships/hyperlink" Target="consultantplus://offline/ref=504039E800D3B561DE271E787CA2379D12B585ACEBFE5BA50A2C97292CECB260y2P0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5:00Z</dcterms:created>
  <dc:creator>Администрация</dc:creator>
  <dc:description/>
  <cp:keywords/>
  <dc:language>en-US</dc:language>
  <cp:lastModifiedBy>Пресс служба</cp:lastModifiedBy>
  <cp:lastPrinted>2013-01-17T07:58:00Z</cp:lastPrinted>
  <dcterms:modified xsi:type="dcterms:W3CDTF">2013-01-30T11:55:00Z</dcterms:modified>
  <cp:revision>2</cp:revision>
  <dc:subject/>
  <dc:title/>
</cp:coreProperties>
</file>