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5745</wp:posOffset>
            </wp:positionH>
            <wp:positionV relativeFrom="paragraph">
              <wp:posOffset>-2705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0"/>
          <w:szCs w:val="22"/>
        </w:rPr>
      </w:pPr>
      <w:r>
        <w:rPr>
          <w:b/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  <w:t xml:space="preserve">                      </w:t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становление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  <w:caps/>
          <w:sz w:val="24"/>
          <w:szCs w:val="24"/>
        </w:rPr>
      </w:pPr>
      <w:r>
        <w:rPr>
          <w:rFonts w:cs="Times New Roman CYR" w:ascii="Times New Roman CYR" w:hAnsi="Times New Roman CYR"/>
          <w:b/>
          <w:caps/>
          <w:sz w:val="24"/>
          <w:szCs w:val="24"/>
        </w:rPr>
      </w:r>
    </w:p>
    <w:p>
      <w:pPr>
        <w:pStyle w:val="BodyText2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Cs w:val="28"/>
        </w:rPr>
        <w:t xml:space="preserve">11.04.2013 </w:t>
        <w:tab/>
        <w:tab/>
        <w:tab/>
        <w:tab/>
        <w:tab/>
        <w:tab/>
        <w:tab/>
        <w:tab/>
        <w:tab/>
        <w:tab/>
        <w:t xml:space="preserve">       № 261-п</w:t>
      </w:r>
    </w:p>
    <w:p>
      <w:pPr>
        <w:pStyle w:val="BodyText2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Нефтеюганск</w:t>
      </w:r>
    </w:p>
    <w:p>
      <w:pPr>
        <w:pStyle w:val="BodyText2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постановление администрации города Нефтеюганска от 11.03.2013 № 107-п «Об утверждении перечня объектов инвестиционной деятельности в городе Нефтеюганске на 2013 год»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142"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02.1999 № 39-ФЗ                     «Об инвестиционной деятельности в Российской Федерации, осуществляемой в форме капитальных вложений», руководствуясь постановлением администрации города Нефтеюганска от </w:t>
      </w:r>
      <w:r>
        <w:rPr>
          <w:bCs/>
          <w:sz w:val="28"/>
          <w:szCs w:val="28"/>
        </w:rPr>
        <w:t>18.12.2012 № 3580 «Об утверждении порядка заключения инвестиционных договоров в отношении объектов недвижимого имущества, находящихся в муниципальной собственности, либо для создания нового имущества с последующим получением его или его части в муниципальную собственность»,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е в постановление администрации города Нефтеюганска от 11.03.2013 № 107-п «Об утверждении перечня объектов инвестиционной деятельности в городе Нефтеюганске на 2013 год», изложив приложение к постановлению согласно приложению к настоящему постановлению.</w:t>
      </w:r>
    </w:p>
    <w:p>
      <w:pPr>
        <w:pStyle w:val="Style12"/>
        <w:autoSpaceDE w:val="false"/>
        <w:spacing w:lineRule="auto" w:line="240" w:before="0" w:after="0"/>
        <w:ind w:left="0" w:right="-142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shd w:fill="FFFFFF" w:val="clear"/>
        <w:ind w:left="11" w:right="17" w:hanging="11"/>
        <w:jc w:val="both"/>
        <w:rPr>
          <w:rFonts w:ascii="Times New Roman" w:hAnsi="Times New Roman" w:cs="Times New Roman"/>
          <w:bCs/>
          <w:spacing w:val="-3"/>
          <w:sz w:val="28"/>
          <w:szCs w:val="28"/>
          <w:lang w:val="en-US" w:eastAsia="en-US"/>
        </w:rPr>
      </w:pPr>
      <w:r>
        <w:rPr>
          <w:rFonts w:cs="Times New Roman"/>
          <w:bCs/>
          <w:spacing w:val="-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34715</wp:posOffset>
            </wp:positionH>
            <wp:positionV relativeFrom="paragraph">
              <wp:posOffset>10477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1" w:right="17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ab/>
        <w:tab/>
        <w:t>В.А.Арчиков</w:t>
      </w:r>
    </w:p>
    <w:p>
      <w:pPr>
        <w:pStyle w:val="Normal"/>
        <w:shd w:fill="FFFFFF" w:val="clear"/>
        <w:ind w:left="11"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11" w:right="17" w:hanging="11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  <w:r>
        <w:br w:type="page"/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</w:t>
      </w:r>
    </w:p>
    <w:p>
      <w:pPr>
        <w:pStyle w:val="Normal"/>
        <w:autoSpaceDE w:val="false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11.04.2013 № 261-п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ов инвестиционной деятельности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городе Нефтеюганске на 2013 год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9266"/>
      </w:tblGrid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рансформаторной подстанции № 1», общей площадью 38,9 кв.м., расположенный по адресу: г.Нефтеюганск,                     1 микрорайон, строение № 28/2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рансформаторной подстанции № 3», общей площадью 37,9 кв.м., расположенный по адресу: г.Нефтеюганск,                          1 микрорайон, строение № 25/1.</w:t>
            </w:r>
          </w:p>
        </w:tc>
      </w:tr>
      <w:tr>
        <w:trPr>
          <w:trHeight w:val="630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рансформаторной подстанции № 4», общей площадью 38,4 кв.м., расположенный по адресу: г.Нефтеюганск,                          1 микрорайон, строение № 9/1.</w:t>
            </w:r>
          </w:p>
        </w:tc>
      </w:tr>
      <w:tr>
        <w:trPr>
          <w:trHeight w:val="630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рансформаторной подстанции № 3», общей площадью 43,1 кв.м., расположенный по адресу: г.Нефтеюганск,                          2 микрорайон, строение № 4/1.</w:t>
            </w:r>
          </w:p>
        </w:tc>
      </w:tr>
      <w:tr>
        <w:trPr>
          <w:trHeight w:val="630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рансформаторной подстанции № 1», общей площадью 41,3 кв.м., расположенный по адресу: г.Нефтеюганск,                          2 микрорайон, строение № 11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рансформаторной подстанции № 6», общей площадью 25 кв.м., расположенный по адресу: г.Нефтеюганск,                           2 микрорайон, строение № 15/1.</w:t>
            </w:r>
          </w:p>
        </w:tc>
      </w:tr>
      <w:tr>
        <w:trPr>
          <w:trHeight w:val="274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рансформаторной подстанции № 2», общей площадью 24,6 кв.м., расположенный по адресу: г.Нефтеюганск,                          2 микрорайон, строение № 22/1.</w:t>
            </w:r>
          </w:p>
        </w:tc>
      </w:tr>
      <w:tr>
        <w:trPr>
          <w:trHeight w:val="274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рансформаторной подстанции № 3», общей площадью 24,3 кв.м., расположенный по адресу: г.Нефтеюганск,                      3 микрорайон, строение № 6/1.</w:t>
            </w:r>
          </w:p>
        </w:tc>
      </w:tr>
      <w:tr>
        <w:trPr>
          <w:trHeight w:val="660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рансформаторной подстанции № 2», общей площадью 24,4 кв.м., расположенный по адресу: г.Нефтеюганск,                           3 микрорайон, строение № 16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П 6/0,4 кВ № 8-1», общей площадью 25,0 кв.м., расположенный по адресу: г.Нефтеюганск, 8 микрорайон, строение № 6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П 6/0,4 кВ № 8А-5», общей площадью 52,9 кв.м., расположенный по адресу: г.Нефтеюганск, 8А микрорайон,                      строение № 3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П 6/0,4 кВ № 8а-6», общей площадью 24,3 кв.м., расположенный по адресу: г.Нефтеюганск, 8А микрорайон,                       строение № 28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П 6/0,4 кВ № 8А-11», общей площадью 25,2 кв.м., расположенный по адресу: г.Нефтеюганск, 8а микрорайон,                      строение № 32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П 6/0,4 кВ № 8а-13», общей площадью 24,9 кв.м., расположенный по адресу: г.Нефтеюганск, 8А микрорайон,                         строение № 46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форматорная подстанция ТП № 12-3», общей площадью 25,7 кв.м., расположенный по адресу: г.Нефтеюганск, 12 микрорайон,                       строение № 13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форматорная подстанция ТП № 12-6», общей площадью 52,3 кв.м., расположенный по адресу: г.Нефтеюганск, 12 микрорайон,                  строение № 20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форматорная подстанция ТП № 12-4», общей площадью 26,1 кв.м., расположенный по адресу: г.Нефтеюганск, 12 микрорайон,                      строение № 7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tabs>
                <w:tab w:val="clear" w:pos="720"/>
                <w:tab w:val="left" w:pos="706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форматорная подстанция ТП № 12-5», общей площадью 48,6 кв.м., расположенный по адресу: г.Нефтеюганск, 12 микрорайон,                      строение № 34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Трансформаторная подстанция ТП № 12-7», общей площадью 31,7 кв.м., расположенный по адресу: г.Нефтеюганск, 12 микрорайон,                     строение № 43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распределительного пункта», общей                        площадью 130,5 кв.м., расположенный по адресу: г.Нефтеюганск,                    3 микрорайон, строение № 26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П 6/0,4 кВ № 11-49», общей площадью 57,8 кв.м., расположенный по адресу: г.Нефтеюганск, 11Б микрорайон,               строение № 15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Нежилое строение ТП 6/0,4 кВ № 11-32», общей площадью 46,7 кв.м., расположенный по адресу: г.Нефтеюганск, 11Б микрорайон,                   строение № 52/2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строение РП 11», расположенное по адресу: г.Нефтеюганск,                    11Б микрорайон, д.105/1.</w:t>
            </w:r>
          </w:p>
        </w:tc>
      </w:tr>
      <w:tr>
        <w:trPr>
          <w:trHeight w:val="315" w:hRule="atLeast"/>
        </w:trPr>
        <w:tc>
          <w:tcPr>
            <w:tcW w:w="62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.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.</w:t>
            </w:r>
          </w:p>
        </w:tc>
        <w:tc>
          <w:tcPr>
            <w:tcW w:w="92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Спортивный центр» на территории МБОУ «СОКШ № 4», расположенного в 7 микрорайоне города Нефтеюганска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Нежилое строение РП 1», общей площадью 45,4 кв.м., расположенный по адресу: г.Нефтеюганск, 1 микрорайон, строение 33 / 1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4:00Z</dcterms:created>
  <dc:creator>User</dc:creator>
  <dc:description/>
  <cp:keywords/>
  <dc:language>en-US</dc:language>
  <cp:lastModifiedBy>mash_buro</cp:lastModifiedBy>
  <cp:lastPrinted>2013-04-08T15:04:00Z</cp:lastPrinted>
  <dcterms:modified xsi:type="dcterms:W3CDTF">2013-04-11T11:47:00Z</dcterms:modified>
  <cp:revision>10</cp:revision>
  <dc:subject/>
  <dc:title>РОССИЙСКАЯ ФЕДЕРАЦИЯ</dc:title>
</cp:coreProperties>
</file>