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04.2013 </w:t>
        <w:tab/>
        <w:tab/>
        <w:tab/>
        <w:tab/>
        <w:tab/>
        <w:tab/>
        <w:tab/>
        <w:tab/>
        <w:tab/>
        <w:tab/>
        <w:tab/>
        <w:t xml:space="preserve">  № 263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sz w:val="28"/>
          <w:szCs w:val="28"/>
        </w:rPr>
        <w:t>О внесении изменени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 от 18.01.2011 № 51 </w:t>
      </w:r>
      <w:r>
        <w:rPr>
          <w:sz w:val="28"/>
          <w:szCs w:val="28"/>
        </w:rPr>
        <w:t>«Об утверждении долгосрочной целевой программы «Молодёжь Нефтеюганска» на 2011-201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города от 18.12.2012    № 3579 «Об индексации фонда оплаты труда работников муниципальных учреждений города Нефтеюганска», приказом департамента образования и молодёжной политики администрации города Нефтеюганска от 27.02.2013       № 8-нп «Об утверждении примерного положения об оплате труда работников муниципальных учреждений молодёжной политики, подведомственных департаменту образования и молодёжной политики администрации города Нефтеюганска»,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енениями на 24.10.2012 № 3015)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8.01.2011 № 51             «Об утверждении долгосрочной целевой программы «Молодёжь Нефтеюганска» на 2011-2013 годы (с изм. на 07.06.2011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3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4.10.2011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80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1.10.2011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9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7.10.2011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2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3.11.2011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26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3.04.2012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8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4.06.2012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4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7.09.2012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6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9.10.2012 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7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5.12.2012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6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следующие изменения: в приложение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долгосрочной целевой программы «Молодёжь Нефтеюганска» на 2011-2013 годы (далее - Программа):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1.Раздел «Объёмы и источники финансирования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ъёмы и источники  финансирования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1 -      2013 годы составляет 21 732,526 тыс. рублей, в том числе:</w:t>
            </w:r>
          </w:p>
          <w:p>
            <w:pPr>
              <w:pStyle w:val="Normal"/>
              <w:widowControl w:val="false"/>
              <w:snapToGrid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местного бюджета – 15 789,632 тыс. рублей,         в том числе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4 596,703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5 656,929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5 536,000 тыс. рублей.</w:t>
            </w:r>
          </w:p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бюджета Ханты-Мансийского автономного округа - Югры – 5 942,894 тыс. рублей, в том числе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2 317,521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1 735,846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1 889,527 тыс. рублей.».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2.Пункт 3 раздела «Ожидаемые конечные результаты реализации Программы» изложить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3.Организация временного трудоустройства Подростков в течение 2011 года – 1078 человек,                 2012 года – 1102 человека, 2013 года – 1110 человек.»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ункт 3 «Целевые показатели:» раздела 2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ые цели и задачи Программы, целевые показатели»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Создание рабочих мест для организации временного трудоустройства Подростков в течение 2011 года – 1078 рабочих мест, 2012 года – 1102,                2013 года – 1110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Раздел 4 «Обоснование ресурсного обеспечения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ём финансирования программы на 2011-2013 годы составляет 21 732,526 тыс. рублей, в том числе: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местного бюджета – 15 789,632  тыс. рублей, в том числе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536,000 тыс. рублей.</w:t>
      </w:r>
    </w:p>
    <w:p>
      <w:pPr>
        <w:pStyle w:val="Normal"/>
        <w:widowControl w:val="false"/>
        <w:snapToGrid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 бюджета  Ханты-Мансийского  автономного  округа – Югры – 5 942,894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 735,846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 889,527 тыс. рублей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ункт 3 раздела 6 «Оценка ожидаемой эффективности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Создание рабочих мест для организации временного трудоустройства Подростков в течение 2011 года – 1078 рабочих мест, 2012 года – 1102,                2013 года – 1110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В таблице «Система показателей, характеризующих результаты Программы» приложения № 1 к Программе строку 3 изложить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В таблице «Основные программные мероприятия реализации Программы» приложения № 2 к Программе строки 1, «Итого по подпрограмме» подпрограммы «Деловая и трудовая активность молодёжи», строки 1, «Итого по подпрограмме» подпрограммы «Управление молодёжной политики», строки «Итого по программе», «ГРБС 2» изложить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211"/>
        <w:ind w:firstLine="709"/>
        <w:jc w:val="both"/>
        <w:rPr/>
      </w:pPr>
      <w:r>
        <w:rPr>
          <w:szCs w:val="28"/>
        </w:rPr>
        <w:t>3.Постановление вступает в силу после подписания и распространяется на правоотношения, возникшие с 01.01.2013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8540</wp:posOffset>
            </wp:positionH>
            <wp:positionV relativeFrom="paragraph">
              <wp:posOffset>3587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105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110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1.04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ей, характеризующих результаты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4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910"/>
        <w:gridCol w:w="1620"/>
        <w:gridCol w:w="1498"/>
        <w:gridCol w:w="1418"/>
        <w:gridCol w:w="1327"/>
        <w:gridCol w:w="1947"/>
      </w:tblGrid>
      <w:tr>
        <w:trPr>
          <w:trHeight w:val="360" w:hRule="atLeast"/>
          <w:cantSplit w:val="true"/>
        </w:trPr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реализации Программы 2010 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на момент окончания действия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60" w:hRule="atLeast"/>
          <w:cantSplit w:val="true"/>
        </w:trPr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временно трудоустроенных Подро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4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0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290</w:t>
            </w:r>
          </w:p>
        </w:tc>
      </w:tr>
    </w:tbl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1.04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445"/>
        <w:gridCol w:w="1320"/>
        <w:gridCol w:w="1275"/>
        <w:gridCol w:w="1276"/>
        <w:gridCol w:w="1276"/>
        <w:gridCol w:w="2413"/>
      </w:tblGrid>
      <w:tr>
        <w:trPr>
          <w:trHeight w:val="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Деловая и трудовая активность молодёжи»</w:t>
            </w:r>
          </w:p>
        </w:tc>
      </w:tr>
      <w:tr>
        <w:trPr>
          <w:trHeight w:val="286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мотивация молодёжи к труду</w:t>
            </w:r>
          </w:p>
        </w:tc>
      </w:tr>
      <w:tr>
        <w:trPr>
          <w:trHeight w:val="2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временных рабочих мест для организации временного трудоустройства Подростков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 066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 066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53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53,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ind w:lef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 364,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79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206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579,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 170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2,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432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445,2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ind w:lef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55" w:hRule="atLeast"/>
        </w:trPr>
        <w:tc>
          <w:tcPr>
            <w:tcW w:w="6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 035,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 906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420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707,99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6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902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77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Управление молодёжной политики»</w:t>
            </w:r>
          </w:p>
        </w:tc>
      </w:tr>
      <w:tr>
        <w:trPr>
          <w:trHeight w:val="285" w:hRule="atLeast"/>
        </w:trPr>
        <w:tc>
          <w:tcPr>
            <w:tcW w:w="1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совершенствование молодёжной политики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вариативных проектов и программ в сфере молодёжной политики (согласно номинациям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вания и молодёжной политик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6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 789,6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596,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536,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95" w:hRule="atLeast"/>
        </w:trPr>
        <w:tc>
          <w:tcPr>
            <w:tcW w:w="6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942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17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БС 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291,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536,0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138,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89,5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3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6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377.zip" TargetMode="External"/><Relationship Id="rId4" Type="http://schemas.openxmlformats.org/officeDocument/2006/relationships/hyperlink" Target="http://admugansk.ru/uploads/docs/post/2011/2801.zip" TargetMode="External"/><Relationship Id="rId5" Type="http://schemas.openxmlformats.org/officeDocument/2006/relationships/hyperlink" Target="http://admugansk.ru/uploads/docs/post/2011/2977.zip" TargetMode="External"/><Relationship Id="rId6" Type="http://schemas.openxmlformats.org/officeDocument/2006/relationships/hyperlink" Target="http://admugansk.ru/uploads/docs/post/2011/3025.zip" TargetMode="External"/><Relationship Id="rId7" Type="http://schemas.openxmlformats.org/officeDocument/2006/relationships/hyperlink" Target="http://admugansk.ru/uploads/docs/post/2011/3262.zip" TargetMode="External"/><Relationship Id="rId8" Type="http://schemas.openxmlformats.org/officeDocument/2006/relationships/hyperlink" Target="http://admugansk.ru/uploads/docs/post/2012/845.zip" TargetMode="External"/><Relationship Id="rId9" Type="http://schemas.openxmlformats.org/officeDocument/2006/relationships/hyperlink" Target="http://admugansk.ru/uploads/docs/post/2012/1455.zip" TargetMode="External"/><Relationship Id="rId10" Type="http://schemas.openxmlformats.org/officeDocument/2006/relationships/hyperlink" Target="http://admugansk.ru/uploads/docs/post/2012/2696.zip" TargetMode="External"/><Relationship Id="rId11" Type="http://schemas.openxmlformats.org/officeDocument/2006/relationships/hyperlink" Target="http://admugansk.ru/uploads/docs/post/2012/3076.zip" TargetMode="External"/><Relationship Id="rId12" Type="http://schemas.openxmlformats.org/officeDocument/2006/relationships/hyperlink" Target="http://admugansk.ru/uploads/docs/post/2012/3466.zip" TargetMode="External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04:00Z</dcterms:created>
  <dc:creator>Администрация</dc:creator>
  <dc:description/>
  <cp:keywords/>
  <dc:language>en-US</dc:language>
  <cp:lastModifiedBy>mash_buro</cp:lastModifiedBy>
  <cp:lastPrinted>2013-03-28T16:20:00Z</cp:lastPrinted>
  <dcterms:modified xsi:type="dcterms:W3CDTF">2013-04-12T08:06:00Z</dcterms:modified>
  <cp:revision>32</cp:revision>
  <dc:subject/>
  <dc:title/>
</cp:coreProperties>
</file>