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 CYR" w:hAnsi="Times New Roman CYR" w:cs="Times New Roman CYR"/>
          <w:b w:val="false"/>
          <w:b w:val="false"/>
          <w:sz w:val="40"/>
          <w:szCs w:val="22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4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13906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Heading1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ДМИНИСТРАЦИЯ ГОРОДА НЕФТЕЮГАНСК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04.2013 </w:t>
        <w:tab/>
        <w:tab/>
        <w:tab/>
        <w:tab/>
        <w:tab/>
        <w:tab/>
        <w:tab/>
        <w:tab/>
        <w:tab/>
        <w:tab/>
        <w:t xml:space="preserve">        № 26-нп</w:t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отмене постановления администрации города Нефтеюганска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3 № 1-нп «Об утверждении Порядка предоставления субсидии из бюджета города в 2013 году на возмещение затрат по содержанию бесхозяйного объекта – кладбище (2 очередь)»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Уставом города Нефтеюганска, распоряжением администрации города Нефтеюганска от 19.01.2012 № 13-р «Об организации управления бесхозяйными объектами, расположенными на территории города Нефтеюганска», в связи с протестом Нефтеюганской межрайонной прокуратуры от 20.03.2013 № 07-04/607/2013, администрация города Нефтеюганска постановляет:</w:t>
      </w:r>
    </w:p>
    <w:p>
      <w:pPr>
        <w:pStyle w:val="BodyText2"/>
        <w:ind w:firstLine="709"/>
        <w:jc w:val="both"/>
        <w:rPr/>
      </w:pPr>
      <w:r>
        <w:rPr/>
        <w:t>1.Отменить постановление администрации города Нефтеюганска           1от 31.01.2013 № 1-нп «Об утверждении Порядка предоставления субсидии из бюджета города в 2013 году на возмещение затрат по содержанию бесхозяйного объекта – кладбище (2 очередь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eastAsia="Calibri" w:cs="Times New Roman CYR"/>
          <w:sz w:val="28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5665</wp:posOffset>
            </wp:positionH>
            <wp:positionV relativeFrom="paragraph">
              <wp:posOffset>1028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"/>
          <w:szCs w:val="28"/>
        </w:rPr>
      </w:pPr>
      <w:r>
        <w:rPr>
          <w:rFonts w:cs="Times New Roman CYR" w:ascii="Times New Roman CYR" w:hAnsi="Times New Roman CYR"/>
          <w:sz w:val="6"/>
          <w:szCs w:val="28"/>
        </w:rPr>
      </w:r>
    </w:p>
    <w:sectPr>
      <w:footerReference w:type="default" r:id="rId4"/>
      <w:type w:val="nextPage"/>
      <w:pgSz w:w="11906" w:h="16838"/>
      <w:pgMar w:left="1814" w:right="567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43:00Z</dcterms:created>
  <dc:creator>User</dc:creator>
  <dc:description/>
  <cp:keywords/>
  <dc:language>en-US</dc:language>
  <cp:lastModifiedBy>mash_buro</cp:lastModifiedBy>
  <cp:lastPrinted>2013-03-22T08:50:00Z</cp:lastPrinted>
  <dcterms:modified xsi:type="dcterms:W3CDTF">2013-04-05T05:00:00Z</dcterms:modified>
  <cp:revision>6</cp:revision>
  <dc:subject/>
  <dc:title>РОССИЙСКАЯ ФЕДЕРАЦИЯ</dc:title>
</cp:coreProperties>
</file>