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97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4.2013 </w:t>
        <w:tab/>
        <w:tab/>
        <w:tab/>
        <w:tab/>
        <w:tab/>
        <w:tab/>
        <w:tab/>
        <w:tab/>
        <w:tab/>
        <w:tab/>
        <w:tab/>
        <w:t xml:space="preserve">  № 30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</w:rPr>
        <w:t>Об основных мероприятиях  по совершенствованию социально-трудовых  отношений и охраны труда в городе Нефтеюганске на 2013-2015 год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5, 23, 25, 35.1, 216, 353.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ового кодекса Российской Федерации,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действующей муниципальной трёхсторонней комиссии по регулированию социально-трудовых отношений в городе Нефтеюганске от 30.11.2012 администрация города Нефтеюганска постановляет: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Утвердить: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1.Основные мероприятия по совершенствованию социально-трудовых отношений и охраны труда в городе Нефтеюганске на 2013-2015 годы согласно приложению 1.</w:t>
      </w:r>
    </w:p>
    <w:p>
      <w:pPr>
        <w:pStyle w:val="BodyText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1.2.Смету расходов на финансирование мероприятий по совершенствованию социально-трудовых отношений и охраны труда                                    в городе Нефтеюганске на 2013-2015 годы согласно приложению 2.</w:t>
      </w:r>
    </w:p>
    <w:p>
      <w:pPr>
        <w:pStyle w:val="BodyText2"/>
        <w:tabs>
          <w:tab w:val="clear" w:pos="708"/>
          <w:tab w:val="left" w:pos="709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Признать утратившим силу </w:t>
      </w:r>
      <w:r>
        <w:rPr>
          <w:rFonts w:cs="Times New Roman CYR" w:ascii="Times New Roman CYR" w:hAnsi="Times New Roman CYR"/>
          <w:szCs w:val="28"/>
        </w:rPr>
        <w:t xml:space="preserve">постановление администрации города от 09.03.2010 № 494 «Об основных мероприятиях по совершенствованию социально-трудовых отношений и охраны труда </w:t>
      </w:r>
      <w:r>
        <w:rPr>
          <w:szCs w:val="28"/>
        </w:rPr>
        <w:t xml:space="preserve">в городе Нефтеюганск </w:t>
      </w:r>
      <w:r>
        <w:rPr>
          <w:rFonts w:cs="Times New Roman CYR" w:ascii="Times New Roman CYR" w:hAnsi="Times New Roman CYR"/>
          <w:szCs w:val="28"/>
        </w:rPr>
        <w:t>на 2010-2012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6.04.2013 № 304-п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вершенствованию социально-трудовых отношений и охраны труда                                                                                                                в городе Нефтеюганске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"/>
        <w:gridCol w:w="4394"/>
        <w:gridCol w:w="2551"/>
        <w:gridCol w:w="1152"/>
        <w:gridCol w:w="1238"/>
        <w:gridCol w:w="1322"/>
        <w:gridCol w:w="46"/>
        <w:gridCol w:w="1183"/>
        <w:gridCol w:w="58"/>
        <w:gridCol w:w="1238"/>
        <w:gridCol w:w="1947"/>
      </w:tblGrid>
      <w:tr>
        <w:trPr>
          <w:trHeight w:val="42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и соисполнители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(тыс. руб.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- н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ind w:left="253" w:hanging="2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</w:tr>
      <w:tr>
        <w:trPr>
          <w:trHeight w:val="52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Социально-трудовые отнош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принятие                   3-стороннего  соглашения между органом местного самоуправления муниципального образования город Нефтеюганск, Нефтеюганским территориальным объединением работодателей, Нефтеюганским  территориальным объединением организаций профсоюзов на 2013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города Нефтеюганска, заместитель главы администрации города Нефтеюганска, департамент по делам администрации, </w:t>
            </w:r>
            <w:r>
              <w:rPr>
                <w:bCs/>
                <w:iCs/>
                <w:color w:val="000000"/>
                <w:sz w:val="28"/>
                <w:szCs w:val="28"/>
              </w:rPr>
              <w:t>юридическо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авовое управ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заседаний межведомственной комиссии по проблемам оплаты труда </w:t>
            </w:r>
            <w:r>
              <w:rPr>
                <w:color w:val="000000"/>
                <w:sz w:val="28"/>
                <w:szCs w:val="28"/>
              </w:rPr>
              <w:t>согласно плана работы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ссии, департамент по делам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г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униципаль-  ного образования</w:t>
            </w:r>
          </w:p>
        </w:tc>
      </w:tr>
      <w:tr>
        <w:trPr>
          <w:trHeight w:val="1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их семинаров, совещаний по вопросам совершенствования социально-трудовых отношений для предприятий, организаций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тдел по вопросам предприниматель-ства и трудовым отношениям) органы надзора и 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г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работе окружных семинаров, совещаний  по вопросам совершенствования социально-трудовых отнош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ы администрации город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г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направление на рассмотрение главы администрации города проектов постановлений и распоряжений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делам администрации (отдел по вопрос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мещение в средствах массовой  информации, на официальном  сайте  органов местного самоуправления  города  материалов  по вопросам  социально-трудовых 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г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>
          <w:trHeight w:val="14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торонам социального партнёрства в сфере охраны труда при заключении соглашений и коллективных догов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делам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г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по раздел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в 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«Охрана и условия труда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ля предприятий, организаций города семинаров, совещаний по вопросам охраны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надзора и 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ого смотра-конкурса на лучшую организацию работы в области охраны труда и регулирования социально-трудов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а территории муниципального образования город Нефтеюганск мероприятий в рамках Всемирного дня охраны труда – 28 апреля (семинары,  круглые столы, совещания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-рации (отдел по вопросам предпри-нимательства и трудовым отноше-ниям), организа-ции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заседаний Межведомственной комиссии по охране труда и промышленной безопасности согласно плана работы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, департамент по делам администрации (отдел по вопросам предприниматель-ства и трудовым отношениям), органы надзора и 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13-2015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год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униципаль-ного образова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пециалистов отдела по вопросам предпринимательства и трудовым отношениям методической литературой, подписными изданиями  по труду и охране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-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сследовании несчастных случаев на производстве (групповых, тяжелых, со смертельным исход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, органы надзора и 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несчастного случая на производств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>
          <w:trHeight w:val="2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нференциях, семинарах, совещаниях организуемых Департаментом труда и занятости населения автономного округа, научно-методическими центрами по охране труда, повышение квалификации, обучение по охране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, департамент по делам администрации (отдел по вопрос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униципаль-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равочника о службах охраны труда (специалистов по охране труда)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 ния</w:t>
            </w:r>
          </w:p>
        </w:tc>
      </w:tr>
      <w:tr>
        <w:trPr>
          <w:trHeight w:val="2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 муниципального образования города Нефтеюган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ого руководства по обучению охране труда в организациях, расположенных на территории муниципального образования город Нефтеюган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>
          <w:trHeight w:val="22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остановлений и распоряжений администрации города Нефтеюганска по вопросам охраны и безопасности труда, условий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информирования          </w:t>
              <w:br/>
              <w:t>работодателей, организации (предприятия) по вопросам охраны труда через средства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г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рганизацией обучения по охране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ьных категорий застрахованных соглас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у Российской Федерации  «Об обязательном социальном страховании от несчастных случаев на производстве и профессиональных заболева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(отдел по вопросам предприниматель-ства и трудовым отношениям), органы надзора и контроля фонд социального страх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>
          <w:trHeight w:val="28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       </w:t>
              <w:br/>
              <w:t xml:space="preserve">Департамент  труда и занятост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селения Ханты Мансийского автономного округа - Югры           отчёт о деятельности по обеспечению методического руководства служб охраны труда в организациях, расположенных на территории муниципального образования город Нефтеюганск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>
          <w:trHeight w:val="3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об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состоянии условий и охраны труда у работодателей, осуществляющих деятельность на территории города Нефтеюган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раз в полугод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>
          <w:trHeight w:val="3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состояния условий и охраны труда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-</w:t>
            </w:r>
          </w:p>
        </w:tc>
      </w:tr>
      <w:tr>
        <w:trPr>
          <w:trHeight w:val="3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х; разработка мер по улучшению условий и охраны труда, направление данной информации главе администрации города, в межведомственную комиссию по охране труда и промышленной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(отдел по вопросам предприниматель-ства и трудовым отношениям), органы надзора и контроля, организации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>
          <w:trHeight w:val="19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организаций, находящихся на территории города, осуществляющих обучение по охране труда, в соответствии с постановлением  Правительства автономного округа от 04.08.2005 № 146-п «Об утверждении Положения о формировании банка данных обучающих организаций по охране труда, расположенных на территории Ханты-Мансийского автономного округа - Юг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делам администрации (отдел по вопросам предприниматель-ства и трудовым отношения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3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рке знаний по охране труда руководителей и специалистов организаций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ам администрации (отдел по вопросам предприниматель-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>
          <w:trHeight w:val="3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и трудовым отношениям), обучающие организации, внесенные в банк данных организаций по охране тру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бучения и проверки знаний по охране труда первого заместителя главы администрации города, заместителей главы администрации города, директоров департаментов, руководителей управлений, председателей комитетов, начальников служб и отделов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униципального образования</w:t>
            </w:r>
          </w:p>
        </w:tc>
      </w:tr>
      <w:tr>
        <w:trPr>
          <w:trHeight w:val="65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оведению аттестации рабочих мест по условиям труда в подведомственных бюджетных и муниципальных  организациях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, департамент финансов, департамент по делам администрации, департамент имущественных 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по утвержденным сметам затрат бюджетных,</w:t>
            </w:r>
          </w:p>
        </w:tc>
      </w:tr>
      <w:tr>
        <w:trPr>
          <w:trHeight w:val="3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отношений, бюджетные и муниципальные организации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предприяти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ежегодной аналитической информации  главе администрации города о состоянии и мерах по улучшению условий и охраны труда, снижению производственного травматизма и профессиональных заболев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   за организацией и проведением профилактических медицинских осмотров работников организаций, подготовка и представление в департамент по делам администрации города ежегодного анализа по результатам их проведения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ю администрации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(в 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6.04.2013 № 304-п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расходов на выполнение мероприятий по совершенствованию социально-трудовых отнош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город Нефтеюганск на 2013-2015 г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76"/>
        <w:gridCol w:w="3058"/>
        <w:gridCol w:w="1403"/>
        <w:gridCol w:w="1596"/>
        <w:gridCol w:w="1514"/>
        <w:gridCol w:w="1514"/>
        <w:gridCol w:w="1353"/>
        <w:gridCol w:w="12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(по тексту мероприяти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зат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2013 год (тыс. руб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2014 год (тыс. 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2015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Социально-трудовые отношения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. Организация и проведение заседаний комиссии по проблемам оплаты труда</w:t>
            </w:r>
            <w:r>
              <w:rPr>
                <w:color w:val="000000"/>
                <w:sz w:val="28"/>
                <w:szCs w:val="28"/>
              </w:rPr>
              <w:t xml:space="preserve"> согласно плана работы комисс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для офисной техники (2 пач. х 2 заседания х 200 руб. =    800 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пка-скоросшиватель = 40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200 руб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«Охрана и условия труда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. Организация и проведение заседаний Межведомственной комиссии по охране труда и промышленно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мага для офисной техники(2 пач. х 2 заседания х 200 руб. = 800 руб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коросшив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1100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  <w:r>
              <w:rPr>
                <w:color w:val="000000"/>
                <w:sz w:val="28"/>
                <w:szCs w:val="28"/>
              </w:rPr>
              <w:t xml:space="preserve"> согласно плана работы комисс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900 руб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.5. Обеспечение специалистов отдела по вопросам предпринимательства и трудовым отношениям методической литературой,</w:t>
            </w:r>
            <w:r>
              <w:rPr>
                <w:sz w:val="28"/>
                <w:szCs w:val="28"/>
              </w:rPr>
              <w:t xml:space="preserve"> подписными изданиями  </w:t>
            </w:r>
            <w:r>
              <w:rPr>
                <w:color w:val="000000"/>
                <w:sz w:val="28"/>
                <w:szCs w:val="28"/>
              </w:rPr>
              <w:t>по труду и охране тру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иска на издания, журналы по охране труда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«Справочник специалиста по охране труда» - 9854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«Охрана труда в вопросах и ответах» - 3510 руб.;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«Охрана труда практикум» -  5000 руб.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«Охрана труда и социальное страхование» - 5542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Библиотека инженера по охране труда» - 5542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Приложение к журналу «Библиотека инженера по охране труда» - 1552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31000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3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7. Участие в конференциях,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билеты Сургут-Москва и обратно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1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ах, совещаниях, организуемых Департаментом труда и социальной защиты Ханты-Мансийского  автономного округа - Югры, научно-методическими центрами по охране труда (г.Москва), повышение квалификации, обучение по охране тру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000 руб. х 1 = 20000руб.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ние в гостиниц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00 руб. х 1 чел. х 5 дней = 175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00 х 5 суток х 1 чел. = 1500 руб.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обучения-5000 руб. х 1 чел. = 50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44000 руб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2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18. </w:t>
            </w:r>
            <w:r>
              <w:rPr>
                <w:color w:val="000000"/>
                <w:sz w:val="28"/>
                <w:szCs w:val="28"/>
              </w:rPr>
              <w:t xml:space="preserve">Обеспечение обучения и проверки знаний по охране труда первого заместителя главы администрации города,  </w:t>
            </w:r>
            <w:r>
              <w:rPr>
                <w:sz w:val="28"/>
                <w:szCs w:val="28"/>
              </w:rPr>
              <w:t xml:space="preserve">заместителей главы города, директоров департаментов руководителей, управлений,             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 курсах по охране труда в учебных центрах, прошедших аккредитац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00 руб. х 7 чел. = 378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78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ей комитетов, начальников служб и отделов администрации горо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5</w:t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смет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9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63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425" w:right="72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37:00Z</dcterms:created>
  <dc:creator>Пользователь</dc:creator>
  <dc:description/>
  <cp:keywords/>
  <dc:language>en-US</dc:language>
  <cp:lastModifiedBy>Калаганова</cp:lastModifiedBy>
  <cp:lastPrinted>2013-04-15T11:31:00Z</cp:lastPrinted>
  <dcterms:modified xsi:type="dcterms:W3CDTF">2013-04-22T06:18:00Z</dcterms:modified>
  <cp:revision>50</cp:revision>
  <dc:subject/>
  <dc:title>ГЛАВА  ГОРОДА  НЕФТЕЮГАНСКА</dc:title>
</cp:coreProperties>
</file>