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7.04.2013 </w:t>
        <w:tab/>
        <w:tab/>
        <w:tab/>
        <w:tab/>
        <w:tab/>
        <w:tab/>
        <w:tab/>
        <w:tab/>
        <w:tab/>
        <w:tab/>
        <w:tab/>
        <w:t>№ 305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 от 18.01.2012№ 49 «Об утверждении долгосрочной целевой программы «Укрепление первичных мер пожарной безопасности в городе Нефтеюганске на 2012-2014 годы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величением объёмов финансирования и уточнением мероприятий долгосрочной целевой программы «Укрепление первичных мер пожарной безопасности в городе Нефтеюганске на 2012-2014 годы», в соответствии с решением Думы города от 19.12.2012 № 43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бюджете города Нефтеюганска на 2013 год и плановый период 2014 и 2015 годов», постановлением администрации города от 10.02.2012 № 308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, их формирования и реализации</w:t>
      </w:r>
      <w:r>
        <w:rPr>
          <w:rFonts w:cs="Times New Roman" w:ascii="Times New Roman" w:hAnsi="Times New Roman"/>
          <w:b w:val="false"/>
          <w:sz w:val="28"/>
          <w:szCs w:val="28"/>
        </w:rPr>
        <w:t>» (с изм. на 24.10.2012                 № 3015) администрация города Нефтеюганска постановля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18.01.2012 № 49 «Об утверждении долгосрочной целевой программы «Укрепление первичных мер пожарной безопасности в городе Нефтеюганске на 2012-               2014 годы» (с изм. на 02.02.2012 № 199, 21.06.2012 № 1681, 09.10.2012№ 2901, 13.12.2012 № 3505, 06.03.2013 № 90-п) 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В паспорте </w:t>
      </w:r>
      <w:r>
        <w:rPr>
          <w:rFonts w:cs="Times New Roman" w:ascii="Times New Roman" w:hAnsi="Times New Roman"/>
          <w:b w:val="false"/>
          <w:sz w:val="28"/>
          <w:szCs w:val="28"/>
        </w:rPr>
        <w:t>долгосроч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Укре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ич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жар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2-               2014 </w:t>
      </w:r>
      <w:r>
        <w:rPr>
          <w:rFonts w:cs="Times New Roman" w:ascii="Times New Roman" w:hAnsi="Times New Roman"/>
          <w:b w:val="false"/>
          <w:sz w:val="28"/>
          <w:szCs w:val="28"/>
        </w:rPr>
        <w:t>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Программа)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року «Объёмы и источники финансирования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ий объём финансирования Программы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2 год–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13 305,995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3 год-19629,45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год-11961,760 тыс. руб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В разделе 4 Программы первый абзац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Источником финансирования Программы являются средства бюджета города Нефтеюганска. Общий объём финансирования Программы составляет: 2012год -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13 305,995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2013 год - 19629,452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ыс. рублей, 2014 год - 11961,760 тыс. рублей.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для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В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.А.Арчик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02080" cy="14097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907" w:leader="none"/>
          <w:tab w:val="left" w:pos="12049" w:leader="none"/>
        </w:tabs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12049" w:hanging="0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к постановлению          </w:t>
      </w:r>
    </w:p>
    <w:p>
      <w:pPr>
        <w:pStyle w:val="Normal"/>
        <w:ind w:left="12049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>администрации города                     от 17.04.2013 № 305-п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"/>
        <w:gridCol w:w="2562"/>
        <w:gridCol w:w="3260"/>
        <w:gridCol w:w="1701"/>
        <w:gridCol w:w="1560"/>
        <w:gridCol w:w="1701"/>
        <w:gridCol w:w="1701"/>
        <w:gridCol w:w="2268"/>
      </w:tblGrid>
      <w:tr>
        <w:trPr>
          <w:trHeight w:val="379" w:hRule="atLeast"/>
        </w:trPr>
        <w:tc>
          <w:tcPr>
            <w:tcW w:w="1519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  <w:t>Основные программные 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44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(тыс.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72" w:hRule="atLeast"/>
        </w:trPr>
        <w:tc>
          <w:tcPr>
            <w:tcW w:w="4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3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Обеспечение необходимых условий для укрепления пожарной безопасности, защиты жизни и здоровья граждан</w:t>
            </w:r>
          </w:p>
        </w:tc>
      </w:tr>
      <w:tr>
        <w:trPr>
          <w:trHeight w:val="656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организации профилактики, предупреждения и тушения пожаров</w:t>
            </w:r>
          </w:p>
        </w:tc>
      </w:tr>
      <w:tr>
        <w:trPr>
          <w:trHeight w:val="549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Услуги по обслуживанию  охранно-пожарной сигнализации и первичных средств пожаротушен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(в том числе на подведомственных объектах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260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2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2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20,000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698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60,0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0,5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3,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6,100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23,21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3,71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82,5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87,000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 земельных отношений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76,5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17,7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25,48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33,260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"/>
        <w:gridCol w:w="11"/>
        <w:gridCol w:w="2551"/>
        <w:gridCol w:w="3260"/>
        <w:gridCol w:w="1701"/>
        <w:gridCol w:w="1560"/>
        <w:gridCol w:w="1701"/>
        <w:gridCol w:w="1701"/>
        <w:gridCol w:w="2268"/>
      </w:tblGrid>
      <w:tr>
        <w:trPr>
          <w:trHeight w:val="7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еспечение функционирования и поддержки работоспособности (ремонт) охранно-пожарной сигнализации и первичных средств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жаротушения (в том числе на подведомственных объект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05,9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401,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597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607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5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134,7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20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61,24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53,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физической культуры и спорта администрации      гор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872,0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6,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25,0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61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73,6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73,6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97,74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9,24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31,1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37,4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4,7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14,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Поставка, установка, наладка, монтаж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охранно-пожарной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 сигнализации и первичных средств пожаротушения (в том числе на подведомственных объектах) 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31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053,7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053,74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.4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Огнезащитная обработка, зарядка огнетушителей (в том числе на подведомственных объекта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администрация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84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8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местный бюджет</w:t>
            </w:r>
          </w:p>
        </w:tc>
      </w:tr>
      <w:tr>
        <w:trPr>
          <w:trHeight w:val="10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089,7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136,0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1287,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1666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02,48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23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370,38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9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67,3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67,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3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9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0,4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6,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8,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4,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2,7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3,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,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1,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1,7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иобретение первичных средств пожаротушения (огнетушителей и т.д.) (в том числе на подведомственных объектах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культуры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3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3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4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6,0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,3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,3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9,818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9,81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комитет физической культуры и спорта администрации     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45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6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8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1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95,09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95,09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оставка, установка, наладка, монтаж охранно-пожарной сигнализации на объекте «Детский сад в 15 микрорайоне г.Нефтеюганска»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23,45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23,4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0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того по разделу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7201,30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491,097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4200,4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509,76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дача 2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Выполнение требований правил пожарной безопасности в соответствии с нормативно-правовыми актами</w:t>
            </w:r>
          </w:p>
        </w:tc>
      </w:tr>
      <w:tr>
        <w:trPr>
          <w:trHeight w:val="1243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Испытание и измерение электрооборудования (в том числе на подведомственных объектах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39,2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539,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445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955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40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Итого по разделу 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5939,26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539,26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445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1955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Задача 3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Устранение нарушений правил пожарной безопасности, выявленных органами надзорной деятельности</w:t>
            </w:r>
          </w:p>
        </w:tc>
      </w:tr>
      <w:tr>
        <w:trPr>
          <w:trHeight w:val="6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.1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Текущий ремонт по требованиям органов надзорной деятельности (в том числе на подве-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 xml:space="preserve">домственных объектах)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0253,2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887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9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437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41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36,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36,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8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589,5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223,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929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437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25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 4</w:t>
            </w:r>
          </w:p>
        </w:tc>
        <w:tc>
          <w:tcPr>
            <w:tcW w:w="121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овершенствование противопожарной пропаганды</w:t>
            </w:r>
          </w:p>
        </w:tc>
      </w:tr>
      <w:tr>
        <w:trPr>
          <w:trHeight w:val="97" w:hRule="atLeast"/>
        </w:trPr>
        <w:tc>
          <w:tcPr>
            <w:tcW w:w="4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иобретение памяток, листовок, знаков, агитационных материалов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ля населения город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5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5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646" w:hRule="atLeast"/>
        </w:trPr>
        <w:tc>
          <w:tcPr>
            <w:tcW w:w="4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,0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,0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0,000</w:t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67,05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2,0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5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0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626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4897,207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3305,99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9629,45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1961,76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администрация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1521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51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503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508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4938,1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8014,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8258,7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8665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комитет культуры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7633,96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056,4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4999,36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  <w:t>1578,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комитет физической культуры и спорта администрации     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017,0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632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673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712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комитет по здравоохранению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577,20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2577,2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46" w:hRule="atLeast"/>
        </w:trPr>
        <w:tc>
          <w:tcPr>
            <w:tcW w:w="3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811,50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85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4686,15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6,5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874,115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329,01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58,00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87,10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3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524,3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28,1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251,23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  <w:t>144,96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7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05:00Z</dcterms:created>
  <dc:creator>Gochs</dc:creator>
  <dc:description/>
  <cp:keywords/>
  <dc:language>en-US</dc:language>
  <cp:lastModifiedBy>Калаганова</cp:lastModifiedBy>
  <cp:lastPrinted>2013-04-16T08:48:00Z</cp:lastPrinted>
  <dcterms:modified xsi:type="dcterms:W3CDTF">2013-04-18T04:11:00Z</dcterms:modified>
  <cp:revision>19</cp:revision>
  <dc:subject/>
  <dc:title/>
</cp:coreProperties>
</file>