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19400</wp:posOffset>
            </wp:positionH>
            <wp:positionV relativeFrom="paragraph">
              <wp:posOffset>-41910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ДМИНИСТРАЦИЯ ГОРОДА НЕФТЕЮГАНС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                           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szCs w:val="40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40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4.2013                                                                                                № 320-п</w:t>
            </w:r>
          </w:p>
          <w:p>
            <w:pPr>
              <w:pStyle w:val="Normal"/>
              <w:jc w:val="center"/>
              <w:rPr/>
            </w:pPr>
            <w:r>
              <w:rPr/>
              <w:t>г.Нефтеюган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а                    от 18.01.2011 № 54 «Об утверждении долгосрочной целевой программы «Развитие физической культуры и спорта в городе Нефтеюганске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на 2011-2013 годы и на период до 2015 года»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В связи с уточнением объёма финансирования на 2013 год, с учётом переходящих объектов с 2012 года в части  капитального ремонта и строительства и внесения их в программные мероприятия в сфере физической культуры и спорта, в соответствии с подпунктом 3.4.2 пункта 3.4 постановления Правительства Ханты-Мансийского автономного округа – Югры «</w:t>
      </w:r>
      <w:r>
        <w:rPr>
          <w:sz w:val="28"/>
        </w:rPr>
        <w:t xml:space="preserve">Об Адресной инвестиционной программе Ханты-Мансийского автономного округа – Югры на 2013 год и на плановый период 2014 и 2015 годов» от 01.12.2012 № 482-п, Перечнем мероприятий и объёмов финансирования на 2013 год, в соответствии с договорами пожертвования между администрацией города Нефтеюганска и ОАО «РН-Юганскнефтегаз», утверждёнными главой администрации города,  </w:t>
      </w:r>
      <w:r>
        <w:rPr>
          <w:sz w:val="28"/>
          <w:szCs w:val="28"/>
        </w:rPr>
        <w:t>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от 10.02.2012 № 308 (с изм. на 24.10.2012 № 3015),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Внести в постановление администрации города Нефтеюганска                     от 18.01.2011 № 54 «Об утверждении долгосрочной целевой программы      «Развитие физической культуры и спорта в городе Нефтеюганске» на 2011-  2013 годы и на период до 2015 года» (с изм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 23.06.2011 № 156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2.08.2011           № 2270</w:t>
        </w:r>
      </w:hyperlink>
      <w:r>
        <w:rPr>
          <w:sz w:val="28"/>
          <w:szCs w:val="28"/>
        </w:rPr>
        <w:t>,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22.11.2011 № 324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 14.12.2011 № 3552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04.05.2012 № 1199</w:t>
        </w:r>
      </w:hyperlink>
      <w:r>
        <w:rPr>
          <w:sz w:val="28"/>
          <w:szCs w:val="28"/>
        </w:rPr>
        <w:t>,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 xml:space="preserve"> 19.06.2012 № 1658</w:t>
        </w:r>
      </w:hyperlink>
      <w:r>
        <w:rPr>
          <w:sz w:val="28"/>
          <w:szCs w:val="28"/>
        </w:rPr>
        <w:t xml:space="preserve">, 28.08.2012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№ 2481</w:t>
        </w:r>
      </w:hyperlink>
      <w:r>
        <w:rPr>
          <w:sz w:val="28"/>
          <w:szCs w:val="28"/>
        </w:rPr>
        <w:t xml:space="preserve">, 13.11.2012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№ 3238</w:t>
        </w:r>
      </w:hyperlink>
      <w:r>
        <w:rPr>
          <w:sz w:val="28"/>
          <w:szCs w:val="28"/>
        </w:rPr>
        <w:t xml:space="preserve">, 13.12.2012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№ 3528</w:t>
        </w:r>
      </w:hyperlink>
      <w:r>
        <w:rPr>
          <w:sz w:val="28"/>
          <w:szCs w:val="28"/>
        </w:rPr>
        <w:t>)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приложении к постановлению: в разделе «Объёмы и источники финансирования Программы» Паспорта Программы слова «Объём финансирования на 2013 год – </w:t>
      </w:r>
      <w:r>
        <w:rPr>
          <w:color w:val="000000"/>
          <w:sz w:val="28"/>
          <w:szCs w:val="28"/>
        </w:rPr>
        <w:t>19 519,792</w:t>
      </w:r>
      <w:r>
        <w:rPr>
          <w:sz w:val="28"/>
          <w:szCs w:val="28"/>
        </w:rPr>
        <w:t xml:space="preserve"> тыс. рублей, в том числе: средства местного бюджета – </w:t>
      </w:r>
      <w:r>
        <w:rPr>
          <w:color w:val="000000"/>
          <w:sz w:val="28"/>
          <w:szCs w:val="28"/>
        </w:rPr>
        <w:t xml:space="preserve">18 198,792 </w:t>
      </w:r>
      <w:r>
        <w:rPr>
          <w:sz w:val="28"/>
          <w:szCs w:val="28"/>
        </w:rPr>
        <w:t xml:space="preserve">тыс. рублей, средства бюджета автономного округа – 1 321,0 тыс. рублей, объём финансирования на 2015 год – </w:t>
      </w:r>
      <w:r>
        <w:rPr>
          <w:color w:val="000000"/>
          <w:sz w:val="28"/>
          <w:szCs w:val="28"/>
        </w:rPr>
        <w:t>52 632,0</w:t>
      </w:r>
      <w:r>
        <w:rPr>
          <w:sz w:val="28"/>
          <w:szCs w:val="28"/>
        </w:rPr>
        <w:t xml:space="preserve"> тыс. рублей, в том числе: средства местного бюджета – </w:t>
      </w:r>
      <w:r>
        <w:rPr>
          <w:color w:val="000000"/>
          <w:sz w:val="28"/>
          <w:szCs w:val="28"/>
        </w:rPr>
        <w:t xml:space="preserve">2 632,0 </w:t>
      </w:r>
      <w:r>
        <w:rPr>
          <w:sz w:val="28"/>
          <w:szCs w:val="28"/>
        </w:rPr>
        <w:t>тыс. рублей, средства бюджета автономного округа – 50 000,0 тыс. рублей» заменить словами «Объём финансирования на 2013 год – 913 124,921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средства местного бюджета – 54 868,889 тыс. рублей, средства бюджета автономного округа  – </w:t>
      </w:r>
      <w:r>
        <w:rPr>
          <w:color w:val="000000"/>
          <w:sz w:val="28"/>
          <w:szCs w:val="28"/>
        </w:rPr>
        <w:t>119 376,609</w:t>
      </w:r>
      <w:r>
        <w:rPr>
          <w:sz w:val="28"/>
          <w:szCs w:val="28"/>
        </w:rPr>
        <w:t xml:space="preserve"> тыс. рублей, средства ООО «РН-Юганскнефтегаз» - 738 879,423 тыс. рублей, объём финансирования на 2014 год – 329 474,0 тыс. рублей, в том числе: средства местного бюджета – 16 474,0 тыс. рублей, средства бюджета автономного округа – 313 000,0 тыс. рублей, объём финансирования на 2015 год – 84 211,0 тыс. рублей, в том числе: средства местного бюджета – 4 211,0 тыс. рублей, средства бюджета автономного    округа – 80 000,0 тыс. рублей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Приложение № 1 к Программе изложить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15615</wp:posOffset>
            </wp:positionH>
            <wp:positionV relativeFrom="paragraph">
              <wp:posOffset>89535</wp:posOffset>
            </wp:positionV>
            <wp:extent cx="1400175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лава администрации города</w:t>
        <w:tab/>
        <w:tab/>
        <w:t xml:space="preserve">  </w:t>
        <w:tab/>
        <w:tab/>
        <w:tab/>
        <w:tab/>
        <w:t xml:space="preserve">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240"/>
      </w:tblGrid>
      <w:tr>
        <w:trPr>
          <w:trHeight w:val="1289" w:hRule="atLeast"/>
        </w:trPr>
        <w:tc>
          <w:tcPr>
            <w:tcW w:w="6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5679" w:hanging="0"/>
              <w:rPr/>
            </w:pPr>
            <w:r>
              <w:rPr>
                <w:sz w:val="28"/>
                <w:szCs w:val="28"/>
              </w:rPr>
              <w:t>от 18.04.2013 № 320-п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 и на период до 2015 года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"/>
        <w:gridCol w:w="2271"/>
        <w:gridCol w:w="1872"/>
        <w:gridCol w:w="1530"/>
        <w:gridCol w:w="1410"/>
        <w:gridCol w:w="79"/>
        <w:gridCol w:w="1197"/>
        <w:gridCol w:w="78"/>
        <w:gridCol w:w="1197"/>
        <w:gridCol w:w="79"/>
        <w:gridCol w:w="1197"/>
        <w:gridCol w:w="221"/>
        <w:gridCol w:w="61"/>
        <w:gridCol w:w="1136"/>
        <w:gridCol w:w="79"/>
        <w:gridCol w:w="950"/>
        <w:gridCol w:w="247"/>
        <w:gridCol w:w="1567"/>
      </w:tblGrid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  <w:tc>
          <w:tcPr>
            <w:tcW w:w="7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,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</w:tr>
      <w:tr>
        <w:trPr>
          <w:trHeight w:val="20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ассового, детско-юношеского спорта и спорта среди лиц с инвалидностью</w:t>
            </w:r>
          </w:p>
        </w:tc>
      </w:tr>
      <w:tr>
        <w:trPr>
          <w:trHeight w:val="96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Участие в спор- тивных меро-приятиях, тренировочных сборах  в соответствии с ка-лендарным планом г.Нефтеюганск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0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0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6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336,0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5,09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3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того по подразделу 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72,4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29,49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</w:tr>
      <w:tr>
        <w:trPr>
          <w:trHeight w:val="13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БУ ФКиС им. С.А.Жилина Юганск-Мастер</w:t>
            </w:r>
          </w:p>
        </w:tc>
      </w:tr>
      <w:tr>
        <w:trPr>
          <w:trHeight w:val="85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мотоцикл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9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того по подразделу 1.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5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МБОУ ДОД СДЮСШОР по биатлону</w:t>
            </w:r>
          </w:p>
        </w:tc>
      </w:tr>
      <w:tr>
        <w:trPr>
          <w:trHeight w:val="742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спортивного оборудования, спортивного инвентар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8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8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104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спортивной 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6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4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7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78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3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9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9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2,6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4,6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НГ МОАУ ДОД СДЮСШОР «Сибиряк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, спортивного оборуд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00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006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26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7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БОУ ДОД ДЮСШ № 2</w:t>
            </w:r>
          </w:p>
        </w:tc>
      </w:tr>
      <w:tr>
        <w:trPr>
          <w:trHeight w:val="55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, спортивной форм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5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оборуд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3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8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ОУ ДОД СДЮСШОР по дзюдо</w:t>
            </w:r>
          </w:p>
        </w:tc>
      </w:tr>
      <w:tr>
        <w:trPr>
          <w:trHeight w:val="29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8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12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18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64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подразделу 1.2.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5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6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2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БОУ ДОД СДЮСШОР «Спартак»</w:t>
            </w:r>
          </w:p>
        </w:tc>
      </w:tr>
      <w:tr>
        <w:trPr>
          <w:trHeight w:val="35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1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7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2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0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2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71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зделу 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,9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,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1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4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4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3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8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5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6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обретение спортивного инвентаря в целях привлечения к систематически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нятиям спортом большего числа детей</w:t>
            </w:r>
          </w:p>
        </w:tc>
      </w:tr>
      <w:tr>
        <w:trPr>
          <w:trHeight w:val="26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/>
              <w:t>МБОУ ДОД СДЮСШОР по биатлону</w:t>
            </w:r>
          </w:p>
        </w:tc>
      </w:tr>
      <w:tr>
        <w:trPr>
          <w:trHeight w:val="100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8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8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00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3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06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 xml:space="preserve">Приобретение чаши Олимпийского огн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50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о разделу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 644,5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4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5,0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92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4,8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4,8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1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7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>
          <w:trHeight w:val="52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47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52,1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9,4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6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>
          <w:trHeight w:val="28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, авторского надзора в целях реализации строительства спортивных объектов и иные работы</w:t>
            </w:r>
          </w:p>
        </w:tc>
      </w:tr>
      <w:tr>
        <w:trPr>
          <w:trHeight w:val="414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1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80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2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 xml:space="preserve">Культурно-спортивный комплекс (ледовый дворец) по ул.Набережная в г.Нефтеюганск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63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86,0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6,0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1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63" w:hanging="0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троительство спортивных объектов</w:t>
            </w:r>
          </w:p>
        </w:tc>
      </w:tr>
      <w:tr>
        <w:trPr>
          <w:trHeight w:val="41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57,2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583,2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055,6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055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64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2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2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29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0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делу 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 159,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05,4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669,3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5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855,6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55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3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249,4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8 249,4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13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4 264, 8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 974, 3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комплексной безопасности и комфортных услов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учреждениях спорта</w:t>
            </w:r>
          </w:p>
        </w:tc>
      </w:tr>
      <w:tr>
        <w:trPr>
          <w:trHeight w:val="44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оведение капитальных ремонтов зданий, сооруж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муниципальных учреждений спорта</w:t>
            </w:r>
          </w:p>
        </w:tc>
      </w:tr>
      <w:tr>
        <w:trPr>
          <w:trHeight w:val="417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>МБОУ ДОД СДЮСШОР «Спартак», (с/з «Авангард», Промзона, УМ-4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34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9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по биатлону (Сооружение хоккейного корта, 9 мкр.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66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396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«Спартак». Капитальный ремонт нежилого строения спортивного комплекса «Олимп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естр № 34213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-20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27,2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6,9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8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41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ОУ ДОД СДЮСШОР «Спартак» Усиление несущих конструкций «Нежилого строения спортивного комплекса «Олимп» (реестр  № 342138). Железобетонные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балки в вентиляционной камере третьего этаж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4,1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6,1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9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48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5,7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8,3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333" w:hRule="atLeast"/>
        </w:trPr>
        <w:tc>
          <w:tcPr>
            <w:tcW w:w="158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БОУ ДОД СДЮСШОР по биатлону</w:t>
            </w:r>
          </w:p>
        </w:tc>
      </w:tr>
      <w:tr>
        <w:trPr>
          <w:trHeight w:val="70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странение предписаний надзорных органов в  стрелковом тире (5 мкр.,   66 дом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6" w:righ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66" w:righ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  <w:p>
            <w:pPr>
              <w:pStyle w:val="Normal"/>
              <w:autoSpaceDE w:val="false"/>
              <w:ind w:left="-66" w:righ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1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16" w:hRule="atLeast"/>
        </w:trPr>
        <w:tc>
          <w:tcPr>
            <w:tcW w:w="158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ОУ ДОД «СДЮСШОР по дзюдо»</w:t>
            </w:r>
          </w:p>
        </w:tc>
      </w:tr>
      <w:tr>
        <w:trPr>
          <w:trHeight w:val="6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текущий ремонт 1,2 этажей здания </w:t>
            </w:r>
            <w:r>
              <w:rPr>
                <w:color w:val="000000"/>
              </w:rPr>
              <w:t>МБОУ ДОД «СДЮСШОР по дзюдо»</w:t>
            </w:r>
            <w:r>
              <w:rPr/>
              <w:t xml:space="preserve"> по адресу г.Нефтеюганск, Северо-восточная зона, Массив – 2, квартал – 4, строение -1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01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разделу 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0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3,3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0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по разделу 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6,1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6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5,7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8,3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130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3,3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8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1,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4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1,0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грамм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 807,8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81,3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2,6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868,88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 879,4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 879,4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7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681,2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4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76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4 368,5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46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12,6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 124,9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1 - </w:t>
            </w:r>
            <w:r>
              <w:rPr>
                <w:color w:val="000000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,2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,2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ГРБС 2 - департамент градостроительства администрации города 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415,9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81,6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99,6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249,4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249,4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 175,2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76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3 - </w:t>
            </w:r>
            <w:r>
              <w:rPr>
                <w:color w:val="000000"/>
              </w:rPr>
              <w:t xml:space="preserve">комитет физической культуры и спорта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537,8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4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664,8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4 – </w:t>
            </w:r>
            <w:r>
              <w:rPr>
                <w:color w:val="000000"/>
              </w:rPr>
              <w:t xml:space="preserve">департамент образования и молодёжной политики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7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276" w:right="1134" w:gutter="0" w:header="720" w:top="12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76" w:right="567" w:gutter="0" w:header="720" w:top="1134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318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31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4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000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1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8"/>
    </w:rPr>
  </w:style>
  <w:style w:type="character" w:styleId="3">
    <w:name w:val="Заголовок 3 Знак"/>
    <w:qFormat/>
    <w:rPr>
      <w:i/>
      <w:iCs/>
      <w:sz w:val="24"/>
    </w:rPr>
  </w:style>
  <w:style w:type="character" w:styleId="9">
    <w:name w:val="Заголовок 9 Знак"/>
    <w:qFormat/>
    <w:rPr>
      <w:sz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Подзаголовок Знак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akonspanheader1">
    <w:name w:val="zakon_spanheader1"/>
    <w:qFormat/>
    <w:rPr>
      <w:rFonts w:ascii="Arial" w:hAnsi="Arial" w:cs="Arial"/>
      <w:color w:val="000080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eastAsia="Calibri" w:cs="Pragmatica;Times New Roman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4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1567.zip" TargetMode="External"/><Relationship Id="rId4" Type="http://schemas.openxmlformats.org/officeDocument/2006/relationships/hyperlink" Target="http://admugansk.ru/uploads/docs/post/2011/2270.zip" TargetMode="External"/><Relationship Id="rId5" Type="http://schemas.openxmlformats.org/officeDocument/2006/relationships/hyperlink" Target="http://admugansk.ru/uploads/docs/post/2011/3248.zip" TargetMode="External"/><Relationship Id="rId6" Type="http://schemas.openxmlformats.org/officeDocument/2006/relationships/hyperlink" Target="http://admugansk.ru/uploads/docs/post/2011/3552.zip" TargetMode="External"/><Relationship Id="rId7" Type="http://schemas.openxmlformats.org/officeDocument/2006/relationships/hyperlink" Target="http://admugansk.ru/uploads/docs/post/2012/1199.zip" TargetMode="External"/><Relationship Id="rId8" Type="http://schemas.openxmlformats.org/officeDocument/2006/relationships/hyperlink" Target="http://admugansk.ru/uploads/docs/post/2012/1658.zip" TargetMode="External"/><Relationship Id="rId9" Type="http://schemas.openxmlformats.org/officeDocument/2006/relationships/hyperlink" Target="http://admugansk.ru/uploads/docs/post/2012/2481.zip" TargetMode="External"/><Relationship Id="rId10" Type="http://schemas.openxmlformats.org/officeDocument/2006/relationships/hyperlink" Target="http://admugansk.ru/uploads/docs/post/2012/3238.zip" TargetMode="External"/><Relationship Id="rId11" Type="http://schemas.openxmlformats.org/officeDocument/2006/relationships/hyperlink" Target="http://admugansk.ru/uploads/docs/post/2012/3528.zip" TargetMode="External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2:00Z</dcterms:created>
  <dc:creator>User</dc:creator>
  <dc:description/>
  <cp:keywords/>
  <dc:language>en-US</dc:language>
  <cp:lastModifiedBy>Калаганова</cp:lastModifiedBy>
  <cp:lastPrinted>2013-04-17T10:47:00Z</cp:lastPrinted>
  <dcterms:modified xsi:type="dcterms:W3CDTF">2013-04-18T12:18:00Z</dcterms:modified>
  <cp:revision>9</cp:revision>
  <dc:subject/>
  <dc:title/>
</cp:coreProperties>
</file>