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441325</wp:posOffset>
            </wp:positionV>
            <wp:extent cx="586740" cy="685800"/>
            <wp:effectExtent l="0" t="0" r="0" b="0"/>
            <wp:wrapTight wrapText="bothSides">
              <wp:wrapPolygon edited="0">
                <wp:start x="-687" y="0"/>
                <wp:lineTo x="-687" y="20992"/>
                <wp:lineTo x="21734" y="20992"/>
                <wp:lineTo x="21734" y="0"/>
                <wp:lineTo x="-687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2" r="-6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sub_1000"/>
      <w:bookmarkStart w:id="1" w:name="sub_1000"/>
      <w:bookmarkEnd w:id="1"/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  <w:t>АДМИНИСТРАЦИЯ ГОРОДА НЕФТЕЮГАНСКА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Times New Roman"/>
          <w:b/>
          <w:sz w:val="10"/>
          <w:szCs w:val="10"/>
        </w:rPr>
        <w:t xml:space="preserve">                              </w:t>
      </w:r>
    </w:p>
    <w:p>
      <w:pPr>
        <w:pStyle w:val="Normal"/>
        <w:autoSpaceDE w:val="false"/>
        <w:jc w:val="center"/>
        <w:rPr>
          <w:rFonts w:eastAsia="Calibri"/>
          <w:b/>
          <w:b/>
          <w:sz w:val="40"/>
          <w:szCs w:val="40"/>
        </w:rPr>
      </w:pPr>
      <w:r>
        <w:rPr>
          <w:rFonts w:eastAsia="Calibri"/>
          <w:b/>
          <w:sz w:val="40"/>
          <w:szCs w:val="40"/>
        </w:rPr>
        <w:t>ПОСТАНОВЛЕНИЕ</w:t>
      </w:r>
    </w:p>
    <w:p>
      <w:pPr>
        <w:pStyle w:val="Normal"/>
        <w:autoSpaceDE w:val="false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18.04.2013 </w:t>
        <w:tab/>
        <w:tab/>
        <w:tab/>
        <w:tab/>
        <w:tab/>
        <w:tab/>
        <w:tab/>
        <w:tab/>
        <w:tab/>
        <w:tab/>
        <w:tab/>
        <w:t xml:space="preserve">  № 324-п</w:t>
      </w:r>
    </w:p>
    <w:p>
      <w:pPr>
        <w:pStyle w:val="Normal"/>
        <w:autoSpaceDE w:val="false"/>
        <w:jc w:val="center"/>
        <w:rPr>
          <w:rFonts w:eastAsia="Calibri"/>
        </w:rPr>
      </w:pPr>
      <w:r>
        <w:rPr>
          <w:rFonts w:eastAsia="Calibri"/>
        </w:rPr>
        <w:t>г.Нефтеюганск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города от 21.11.2011          № 3237«Об утверждении долгосрочной целевой программы «Модернизация муниципального здравоохранения города Нефтеюганск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-2012 годы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вязи с увеличением объёма финансирования в 2013 году долгосрочной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целевой программы «Модернизация муниципального здравоохранения города Нефтеюганска» на 2011-2014 годы», в соответствии с постановлением администрации города от 10.02.2012 № 308 «Об утверждении порядка принятия решений о разработке долгосрочных целевых программ города Нефтеюганска, их формирования и реализации» (с изм. на 24.10.2012 № 3015) администрация города Нефтеюганска 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нести изменения в постановление администрации города от 21.11.2011 № 3237 «Об утверждении долгосрочной целевой программы «Модернизация муниципального здравоохранения города Нефтеюганска» на 2011-2012 годы»            (с изменениями, внесёнными постановлением администрации города                         от 12.11.2012 № 3232, от 13.12.2012 № 3494): в приложен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Раздел «Объёмы и источники финансирования» паспорта программы</w:t>
      </w:r>
      <w:r>
        <w:rPr>
          <w:spacing w:val="-2"/>
          <w:sz w:val="28"/>
          <w:szCs w:val="28"/>
        </w:rPr>
        <w:t xml:space="preserve"> изложить в следующей редакции: 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53"/>
      </w:tblGrid>
      <w:tr>
        <w:trPr/>
        <w:tc>
          <w:tcPr>
            <w:tcW w:w="2694" w:type="dxa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ёмы и источники  финансирования </w:t>
            </w:r>
          </w:p>
        </w:tc>
        <w:tc>
          <w:tcPr>
            <w:tcW w:w="7053" w:type="dxa"/>
            <w:tcBorders/>
          </w:tcPr>
          <w:p>
            <w:pPr>
              <w:pStyle w:val="Heading2"/>
              <w:spacing w:before="0" w:after="0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b w:val="false"/>
                <w:i w:val="false"/>
              </w:rPr>
              <w:t>«</w:t>
            </w: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Общий объём финансирования составляет </w:t>
            </w:r>
          </w:p>
          <w:p>
            <w:pPr>
              <w:pStyle w:val="Heading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lang w:val="ru-RU"/>
              </w:rPr>
              <w:t xml:space="preserve">537898,574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тыс.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</w:rPr>
              <w:t>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57240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2 год – </w:t>
            </w:r>
            <w:r>
              <w:rPr>
                <w:sz w:val="28"/>
                <w:szCs w:val="28"/>
              </w:rPr>
              <w:t xml:space="preserve">98050,085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-на 2013 год – 307905,371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4 год – </w:t>
            </w:r>
            <w:r>
              <w:rPr>
                <w:sz w:val="28"/>
                <w:szCs w:val="28"/>
              </w:rPr>
              <w:t xml:space="preserve">74702,257 </w:t>
            </w:r>
            <w:r>
              <w:rPr>
                <w:bCs/>
                <w:sz w:val="28"/>
                <w:szCs w:val="28"/>
              </w:rPr>
              <w:t>тыс. рублей.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 них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редства муниципального бюджета – 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298740,387 тыс. рублей (бюджет города, привлечённые средства)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31934,861 тыс. рублей;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2 год – 70244,285 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>121858,984</w:t>
            </w:r>
            <w:r>
              <w:rPr/>
              <w:t xml:space="preserve">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74702,257 тыс. рублей.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Средства бюджета Ханты-Мансийского автономного округа - Югры – 239158,187 тыс. рублей, в том числе:</w:t>
            </w:r>
          </w:p>
          <w:p>
            <w:pPr>
              <w:pStyle w:val="Normal"/>
              <w:tabs>
                <w:tab w:val="clear" w:pos="708"/>
                <w:tab w:val="left" w:pos="23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1 год – 25306,0 тыс. рублей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 w:val="28"/>
                <w:szCs w:val="28"/>
              </w:rPr>
              <w:t>-на 2012 год – 27805,800 тыс. рублей»;</w:t>
            </w:r>
          </w:p>
          <w:p>
            <w:pPr>
              <w:pStyle w:val="Normal"/>
              <w:tabs>
                <w:tab w:val="clear" w:pos="708"/>
                <w:tab w:val="left" w:pos="-142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на 2013 год – </w:t>
            </w:r>
            <w:r>
              <w:rPr>
                <w:sz w:val="28"/>
                <w:szCs w:val="28"/>
              </w:rPr>
              <w:t xml:space="preserve">186046,387 </w:t>
            </w:r>
            <w:r>
              <w:rPr>
                <w:bCs/>
                <w:sz w:val="28"/>
                <w:szCs w:val="28"/>
              </w:rPr>
              <w:t>тыс. рублей;</w:t>
            </w:r>
          </w:p>
          <w:p>
            <w:pPr>
              <w:pStyle w:val="Normal"/>
              <w:tabs>
                <w:tab w:val="clear" w:pos="708"/>
                <w:tab w:val="left" w:pos="374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на 2014 год – 0 тыс. рублей.».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Раздел «Обоснование потребности укрепления материально-технической базы муниципальных бюджетных учреждений здравоохранения» паспорта программы</w:t>
      </w:r>
      <w:r>
        <w:rPr>
          <w:spacing w:val="-2"/>
          <w:sz w:val="28"/>
          <w:szCs w:val="28"/>
        </w:rPr>
        <w:t xml:space="preserve"> дополнить следующим подразделом: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«Оснащение и установка магниторезонансного томограф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вязи с ежегодным ростом численности населения, увеличением заболеваемости среди взрослого населения остро ощущается потребность в приобретении магниторезонансного томографа (далее - МРТ) в Нефтеюганске, как третьем по численности населения городе Ханты-Мансийского автономного округа – Югры. В настоящее время жители города вынуждены ездить на диагностическую МРТ в медицинские учреждения города Сургута, Нижневартовска и Ханты-Мансийска, мощность которых не позволяет в полной мере обеспечить потребность пациентов города Нефтеюганска. При этом очерёдность на указанную медицинскую услугу в среднем составляет не менее           2 месяцев и увеличивается в связи с частыми поломками аппаратов. Создавшееся положение приводит к перераспределению потока пациентов из бюджетных медицинских учреждений в учреждения иной собственности, проводящих МРТ на платной основ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ащение МБУЗ «Нефтеюганской городская больница имени В.И.Яцкив» МРТ позволит ускорить и улучшить качество диагностики большинства заболеваний, расширить спектр исследований. Расчётная потребность в МРТ для жителей Нефтеюганска и Нефтеюганского региона – 3 тысячи пациентов в год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муниципальном бюджетном учреждении здравоохранения «Нефтеюганская городская больница имени В.И.Яцкив» имеются все условия для организации оказания МРТ – лицензия на оказание данного вида медицинской помощи; медицинский персонал, владеющий методиками лучевой диагностики и имеющий соответствующие сертификаты и набор необходимых и соответствующих санитарным и техническим требованиям помещений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Приложение № 2 к программе «Основные программные мероприятия» изложить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Первый абзац раздела 4 паспорта программы «</w:t>
      </w:r>
      <w:r>
        <w:rPr>
          <w:bCs/>
          <w:iCs/>
          <w:sz w:val="28"/>
          <w:szCs w:val="28"/>
        </w:rPr>
        <w:t>Обоснование ресурсного обеспечения целевой Программы»</w:t>
      </w:r>
      <w:r>
        <w:rPr>
          <w:sz w:val="28"/>
          <w:szCs w:val="28"/>
        </w:rPr>
        <w:t xml:space="preserve"> изложить в следующей редакции:</w:t>
      </w:r>
    </w:p>
    <w:p>
      <w:pPr>
        <w:pStyle w:val="Heading2"/>
        <w:spacing w:before="0" w:after="0"/>
        <w:jc w:val="both"/>
        <w:rPr/>
      </w:pPr>
      <w:r>
        <w:rPr>
          <w:b w:val="false"/>
          <w:i w:val="false"/>
        </w:rPr>
        <w:t>«</w:t>
      </w:r>
      <w:r>
        <w:rPr>
          <w:rFonts w:cs="Times New Roman" w:ascii="Times New Roman" w:hAnsi="Times New Roman"/>
          <w:b w:val="false"/>
          <w:i w:val="false"/>
        </w:rPr>
        <w:t xml:space="preserve">Общий объём финансирования составляет </w:t>
      </w:r>
      <w:r>
        <w:rPr>
          <w:rFonts w:cs="Times New Roman" w:ascii="Times New Roman" w:hAnsi="Times New Roman"/>
          <w:b w:val="false"/>
          <w:i w:val="false"/>
          <w:lang w:val="ru-RU"/>
        </w:rPr>
        <w:t xml:space="preserve">537898,574 </w:t>
      </w:r>
      <w:r>
        <w:rPr>
          <w:rFonts w:cs="Times New Roman" w:ascii="Times New Roman" w:hAnsi="Times New Roman"/>
          <w:b w:val="false"/>
          <w:bCs w:val="false"/>
          <w:i w:val="false"/>
        </w:rPr>
        <w:t>тыс.</w:t>
      </w:r>
      <w:r>
        <w:rPr>
          <w:rFonts w:cs="Times New Roman" w:ascii="Times New Roman" w:hAnsi="Times New Roman"/>
          <w:b w:val="false"/>
          <w:bCs w:val="false"/>
          <w:i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</w:rPr>
        <w:t>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57240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 xml:space="preserve">-на 2012 год – </w:t>
      </w:r>
      <w:r>
        <w:rPr>
          <w:sz w:val="28"/>
          <w:szCs w:val="28"/>
        </w:rPr>
        <w:t xml:space="preserve">98050,085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>-на 2013 год – 307905,371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на 2014 год – </w:t>
      </w:r>
      <w:r>
        <w:rPr>
          <w:sz w:val="28"/>
          <w:szCs w:val="28"/>
        </w:rPr>
        <w:t xml:space="preserve">74702,257 </w:t>
      </w:r>
      <w:r>
        <w:rPr>
          <w:bCs/>
          <w:sz w:val="28"/>
          <w:szCs w:val="28"/>
        </w:rPr>
        <w:t>тыс. рублей.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 них:</w:t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муниципального бюджета – 298740,387 тыс. рублей (бюджет города, привлечённые средства)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31934,861 тыс. рублей;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2 год – 70244,285 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>121858,984</w:t>
      </w:r>
      <w:r>
        <w:rPr/>
        <w:t xml:space="preserve">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74702,257 тыс. рублей.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3" w:leader="none"/>
        </w:tabs>
        <w:jc w:val="both"/>
        <w:rPr/>
      </w:pPr>
      <w:r>
        <w:rPr>
          <w:bCs/>
          <w:sz w:val="28"/>
          <w:szCs w:val="28"/>
        </w:rPr>
        <w:t>Средства бюджета Ханты-Мансийского автономного округа - Югры – 239158,187 тыс. рублей, в том числе:</w:t>
      </w:r>
    </w:p>
    <w:p>
      <w:pPr>
        <w:pStyle w:val="Normal"/>
        <w:tabs>
          <w:tab w:val="clear" w:pos="708"/>
          <w:tab w:val="left" w:pos="23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1 год – 25306,0 тыс. рублей;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-на 2012 год – 27805,800 тыс. рублей»;</w:t>
      </w:r>
    </w:p>
    <w:p>
      <w:pPr>
        <w:pStyle w:val="Normal"/>
        <w:tabs>
          <w:tab w:val="clear" w:pos="708"/>
          <w:tab w:val="left" w:pos="-142" w:leader="none"/>
        </w:tabs>
        <w:jc w:val="both"/>
        <w:rPr/>
      </w:pPr>
      <w:r>
        <w:rPr>
          <w:bCs/>
          <w:sz w:val="28"/>
          <w:szCs w:val="28"/>
        </w:rPr>
        <w:t xml:space="preserve">-на 2013 год – </w:t>
      </w:r>
      <w:r>
        <w:rPr>
          <w:sz w:val="28"/>
          <w:szCs w:val="28"/>
        </w:rPr>
        <w:t xml:space="preserve">186046,387 </w:t>
      </w:r>
      <w:r>
        <w:rPr>
          <w:bCs/>
          <w:sz w:val="28"/>
          <w:szCs w:val="28"/>
        </w:rPr>
        <w:t>тыс. рублей;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на 2014 год – 0 тыс. рублей.».</w:t>
      </w:r>
    </w:p>
    <w:p>
      <w:pPr>
        <w:pStyle w:val="Normal"/>
        <w:tabs>
          <w:tab w:val="clear" w:pos="708"/>
          <w:tab w:val="left" w:pos="374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ab/>
        <w:t>2.Директору департамента по делам администрации города С.В.Мочалову направить постановление в Думу города для размещения на официальном сайте органов местного самоуправления города в сети Интер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Контроль за выполнением постановления возложить на заместителя главы администрации города С.Е.Михалев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10840</wp:posOffset>
            </wp:positionH>
            <wp:positionV relativeFrom="paragraph">
              <wp:posOffset>122555</wp:posOffset>
            </wp:positionV>
            <wp:extent cx="1400175" cy="1409700"/>
            <wp:effectExtent l="0" t="0" r="0" b="0"/>
            <wp:wrapNone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</w:rPr>
        <w:t>Глава администрации города</w:t>
        <w:tab/>
        <w:tab/>
        <w:tab/>
        <w:tab/>
        <w:tab/>
        <w:tab/>
        <w:tab/>
        <w:t xml:space="preserve">   В.А.Арчик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sectPr>
          <w:headerReference w:type="default" r:id="rId4"/>
          <w:type w:val="nextPage"/>
          <w:pgSz w:w="11906" w:h="16838"/>
          <w:pgMar w:left="1701" w:right="424" w:gutter="0" w:header="709" w:top="765" w:footer="0" w:bottom="56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ind w:left="11328" w:firstLine="708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numPr>
          <w:ilvl w:val="0"/>
          <w:numId w:val="0"/>
        </w:numPr>
        <w:autoSpaceDE w:val="false"/>
        <w:ind w:left="12036" w:hanging="0"/>
        <w:outlineLvl w:val="1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>администрации города</w:t>
      </w:r>
    </w:p>
    <w:p>
      <w:pPr>
        <w:pStyle w:val="Normal"/>
        <w:numPr>
          <w:ilvl w:val="0"/>
          <w:numId w:val="0"/>
        </w:numPr>
        <w:autoSpaceDE w:val="false"/>
        <w:ind w:left="12036" w:right="-598" w:hanging="0"/>
        <w:outlineLvl w:val="1"/>
        <w:rPr/>
      </w:pPr>
      <w:r>
        <w:rPr>
          <w:sz w:val="28"/>
          <w:szCs w:val="28"/>
        </w:rPr>
        <w:t xml:space="preserve">от 18.04.2013 № 324-п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сновные программные мероприятия</w:t>
      </w:r>
    </w:p>
    <w:p>
      <w:pPr>
        <w:pStyle w:val="Normal"/>
        <w:ind w:right="-34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42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56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543"/>
        <w:gridCol w:w="2127"/>
        <w:gridCol w:w="1417"/>
        <w:gridCol w:w="1418"/>
        <w:gridCol w:w="1276"/>
        <w:gridCol w:w="1417"/>
        <w:gridCol w:w="1418"/>
        <w:gridCol w:w="1275"/>
        <w:gridCol w:w="1222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 xml:space="preserve">Мероприятия целевой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программы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 xml:space="preserve">Главные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распорядители бюджетных средств (ГРБС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роки выполнения</w:t>
            </w:r>
          </w:p>
          <w:p>
            <w:pPr>
              <w:pStyle w:val="Normal"/>
              <w:autoSpaceDE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год)</w:t>
            </w:r>
          </w:p>
        </w:tc>
        <w:tc>
          <w:tcPr>
            <w:tcW w:w="6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овые затраты на реализацию (тыс. рублей)</w:t>
            </w:r>
          </w:p>
        </w:tc>
        <w:tc>
          <w:tcPr>
            <w:tcW w:w="1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Источник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финансирования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color w:val="000000"/>
              </w:rPr>
              <w:t>всего</w:t>
            </w:r>
          </w:p>
        </w:tc>
        <w:tc>
          <w:tcPr>
            <w:tcW w:w="53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3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14 год</w:t>
            </w:r>
          </w:p>
        </w:tc>
        <w:tc>
          <w:tcPr>
            <w:tcW w:w="1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424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 xml:space="preserve">Цель 1:Улучшение качества и обеспечение доступности медицинской помощи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селению города</w:t>
            </w:r>
          </w:p>
        </w:tc>
      </w:tr>
      <w:tr>
        <w:trPr>
          <w:trHeight w:val="518" w:hRule="atLeast"/>
        </w:trPr>
        <w:tc>
          <w:tcPr>
            <w:tcW w:w="156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Задача 1:</w:t>
            </w:r>
            <w:r>
              <w:rPr>
                <w:bCs/>
              </w:rPr>
              <w:t xml:space="preserve">Приведение материально-технической базы муниципальных бюджетных учреждений здравоохранения (включая завершение строительства ранее начатых объектов, оснащение оборудованием и его установка, проведение текущего и капитального ремонта) в соответствии с требованиями порядков оказания медицинской помощи </w:t>
            </w:r>
          </w:p>
        </w:tc>
      </w:tr>
      <w:tr>
        <w:trPr>
          <w:trHeight w:val="112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Капитальный ремонт здания терапевтического корпуса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(1 этаж) под кардиологическое отделение на 36 койко-мест. г.Нефтеюганск, 7 мкр., строение № 13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>Реестровый № 575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color w:val="000000"/>
              </w:rPr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 - 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7617,978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1934,861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328,11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риобретение медицинского оборудования для кардиологического отделения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комитет по 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1253,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253,324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бюджет город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3543"/>
        <w:gridCol w:w="2127"/>
        <w:gridCol w:w="1417"/>
        <w:gridCol w:w="1418"/>
        <w:gridCol w:w="1276"/>
        <w:gridCol w:w="1418"/>
        <w:gridCol w:w="1418"/>
        <w:gridCol w:w="1276"/>
        <w:gridCol w:w="1277"/>
      </w:tblGrid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3"/>
                <w:szCs w:val="23"/>
              </w:rPr>
              <w:t>Приобретение медицинского оборудования и прочего имущества для укомплектования кардиологического отделения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комитет по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Замена лифтов на объектах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9225,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9225,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69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5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Пищеблок МУЗ НГБ на 1000 коек в 7 микрорайоне г.Нефтеюганск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0810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5306,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5504,38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437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630,8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3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ыполнение проектно-изыскательских работ по объекту «Реконструкция нежилого строения инфекционного корпуса на 60 коек (реестр. №57489)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1512,4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114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Выполнение проектно-изыскательских работ по объекту «Реконструкция нежилого строения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роддома № 57524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/>
            </w:pPr>
            <w:r>
              <w:rPr>
                <w:bCs/>
              </w:rPr>
              <w:t xml:space="preserve">департамент градостроитель-ства </w:t>
            </w:r>
          </w:p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1-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461,8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833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Реконструкция нежилого строения роддома (реестровый номер 57524), в том числе: 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6834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0542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2353,1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889,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96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выполнение строительно–монтажных рабо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35178,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7805,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7372,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28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56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012-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 114,6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63,46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651,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2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-приобретение оборудова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 169,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3169,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 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458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8.3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8"/>
                <w:szCs w:val="28"/>
              </w:rPr>
              <w:t>-</w:t>
            </w:r>
            <w:r>
              <w:rPr/>
              <w:t>ведение авторского надзора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ХМАО – Югры</w:t>
            </w:r>
          </w:p>
        </w:tc>
      </w:tr>
      <w:tr>
        <w:trPr>
          <w:trHeight w:val="561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52,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 xml:space="preserve">Текущий ремонт оторинологического отделения хирургического корпуса № 2 МБУЗ «Нефтеюганская городская больница имени В.И.Яцкив» </w:t>
            </w:r>
            <w:r>
              <w:rPr>
                <w:szCs w:val="28"/>
              </w:rPr>
              <w:t>(для перевода родильного отделения на период помывки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616,3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55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Текущий ремонт помещений 4 этажа 8-этажногокорпуса </w:t>
            </w:r>
            <w:r>
              <w:rPr>
                <w:color w:val="000000"/>
              </w:rPr>
              <w:t xml:space="preserve">МБУЗ «Нефтеюганская городская больница имени В.И.Яцкив» </w:t>
            </w:r>
            <w:r>
              <w:rPr>
                <w:szCs w:val="28"/>
              </w:rPr>
              <w:t>(для перевода ЛОР-отделения на период помывки родильного отделения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3" w:leader="none"/>
              </w:tabs>
              <w:jc w:val="center"/>
              <w:rPr>
                <w:bCs/>
              </w:rPr>
            </w:pPr>
            <w:r>
              <w:rPr>
                <w:bCs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466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4466,6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09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азработка проектных (изыскательских) работ на проведение капитального ремонта помещения в МБУЗ «Стоматологическая поликлиника № 3»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(10 микрорайон, дом 6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епартамент градостроитель-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278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bCs/>
              </w:rPr>
              <w:t>2278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74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32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>
          <w:trHeight w:val="84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Капитальный ремонт нежилого строения хирургического корпуса №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департамент градостроитель-ств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-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34702,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0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, привлечённые средства</w:t>
            </w:r>
          </w:p>
        </w:tc>
      </w:tr>
      <w:tr>
        <w:trPr>
          <w:trHeight w:val="83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Текущий ремонт МБУЗ «Нефтеюганская городская больница имени В.И.Яцкив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1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0121,6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>
          <w:trHeight w:val="239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/>
              <w:t xml:space="preserve">Согласование в Департаменте здравоохранения и Правитель-стве автономного округа вопро-са включения в программу «Сов-ременное здравоохране-ние Югры на 2011-2013 годы и на период до 2015 года» рекон-струкции инфекционного отде-ления на 60 коек МБУЗ НГБ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/>
              <w:t>15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Cs w:val="23"/>
              </w:rPr>
            </w:pPr>
            <w:r>
              <w:rPr>
                <w:szCs w:val="23"/>
              </w:rPr>
              <w:t>Согласование в Департаменте здравоохранения и Правитель-стве автономного округа вопро-са включения в программу «Современное здравоохранение Югры на 2011-2013 годы и на период до 2015 года реконструкции хирургического корпуса № 1 МБУЗ НГ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омитет по</w:t>
            </w:r>
          </w:p>
          <w:p>
            <w:pPr>
              <w:pStyle w:val="Normal"/>
              <w:jc w:val="center"/>
              <w:rPr/>
            </w:pPr>
            <w:r>
              <w:rPr/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-стве автономного округа вопро-са включения в программу «Современное здравоохранение Югры на 2011-2013 годы и на период до 2015 года реконструкции хирургического корпуса № 2 МБУЗ НГБ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итет п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32"/>
              </w:rPr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>Согласование в Департаменте здравоохранения и Правительстве автономного округа вопроса включения в программу «Современное здравоохранение Югры на 2011-2013 годы и на период до 2015 года» строительства третьего блока хирургического корпуса МБУЗ НГБ (под родильный до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/>
              <w:t xml:space="preserve">Ремонт помещения МБУЗ «Нефтеюганская городская больница имени В.И.Яцкив» под установку аппарата магниторезонансного томограф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митет п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</w:rPr>
              <w:t>здравоохранени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00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города</w:t>
            </w:r>
          </w:p>
        </w:tc>
      </w:tr>
      <w:tr>
        <w:trPr/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color w:val="000000"/>
              </w:rPr>
              <w:t>Всего по программ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7898,5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50,0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05,3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color w:val="000000"/>
              </w:rPr>
              <w:t>ГРБС департамент градостроительст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6715,49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40,8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71,66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200,7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74702,25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0" w:hRule="atLeast"/>
        </w:trPr>
        <w:tc>
          <w:tcPr>
            <w:tcW w:w="40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ГРБС комитет по здравоохранению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83,0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478,4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04,65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sectPr>
          <w:headerReference w:type="default" r:id="rId5"/>
          <w:type w:val="nextPage"/>
          <w:pgSz w:orient="landscape" w:w="16838" w:h="11906"/>
          <w:pgMar w:left="709" w:right="425" w:gutter="0" w:header="709" w:top="1276" w:footer="0" w:bottom="42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bookmarkStart w:id="2" w:name="sub_1000"/>
      <w:bookmarkStart w:id="3" w:name="sub_1000"/>
      <w:bookmarkEnd w:id="3"/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Verdana" w:hAnsi="Verdana" w:cs="Verdana"/>
      <w:b w:val="false"/>
    </w:rPr>
  </w:style>
  <w:style w:type="character" w:styleId="WW8Num7z1">
    <w:name w:val="WW8Num7z1"/>
    <w:qFormat/>
    <w:rPr>
      <w:rFonts w:ascii="Courier New" w:hAnsi="Courier New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u w:val="none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1">
    <w:name w:val="WW8Num33z1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1">
    <w:name w:val="WW8Num38z1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Style9">
    <w:name w:val="Основной шрифт абзаца"/>
    <w:qFormat/>
    <w:rPr/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Основной текст Знак"/>
    <w:qFormat/>
    <w:rPr>
      <w:rFonts w:ascii="Arial" w:hAnsi="Arial" w:cs="Arial"/>
      <w:lang w:val="ru-RU" w:bidi="ar-SA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4">
    <w:name w:val="Заголовок 4 Знак"/>
    <w:qFormat/>
    <w:rPr>
      <w:b/>
      <w:sz w:val="3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basedOn w:val="Style9"/>
    <w:rPr/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firstLine="72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bidi w:val="0"/>
    </w:pPr>
    <w:rPr>
      <w:rFonts w:ascii="Verdana" w:hAnsi="Verdana" w:eastAsia="Times New Roman" w:cs="Verdana"/>
      <w:color w:val="000000"/>
      <w:sz w:val="24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  <w:szCs w:val="20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Msonormalcxsplast">
    <w:name w:val="msonormalcxsplast"/>
    <w:basedOn w:val="Normal"/>
    <w:qFormat/>
    <w:pPr>
      <w:spacing w:before="280" w:after="280"/>
    </w:pPr>
    <w:rPr/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2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1T04:41:00Z</dcterms:created>
  <dc:creator>otsareva</dc:creator>
  <dc:description/>
  <cp:keywords/>
  <dc:language>en-US</dc:language>
  <cp:lastModifiedBy>Калаганова</cp:lastModifiedBy>
  <cp:lastPrinted>2013-04-22T15:23:00Z</cp:lastPrinted>
  <dcterms:modified xsi:type="dcterms:W3CDTF">2013-04-22T10:25:00Z</dcterms:modified>
  <cp:revision>20</cp:revision>
  <dc:subject/>
  <dc:title>Приложение №___</dc:title>
</cp:coreProperties>
</file>